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наименование на кандидата/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открит конкурс за възлагане на малка обществена поръчки с предмет:</w:t>
      </w:r>
      <w:r>
        <w:rPr>
          <w:b/>
          <w:bCs/>
          <w:sz w:val="28"/>
          <w:szCs w:val="28"/>
        </w:rPr>
        <w:t xml:space="preserve"> „Доставка на офис консумативи за нуждите на проект BG051PO001-5.1</w:t>
      </w:r>
      <w:r>
        <w:rPr>
          <w:b/>
          <w:bCs/>
          <w:sz w:val="28"/>
          <w:szCs w:val="28"/>
          <w:lang w:val="en-US"/>
        </w:rPr>
        <w:t>.01</w:t>
      </w:r>
      <w:r>
        <w:rPr>
          <w:b/>
          <w:bCs/>
          <w:sz w:val="28"/>
          <w:szCs w:val="28"/>
        </w:rPr>
        <w:t>-0050-C0001 С.И.Л.А - „Социална икономика - Лост - Алтернатива в развитието на Община Лясковец по Оперативна програма „Развитие на човешките ресурси”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860"/>
        <w:gridCol w:w="900"/>
        <w:gridCol w:w="991"/>
        <w:gridCol w:w="989"/>
        <w:gridCol w:w="1024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11"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чна цен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рна хартия 500 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нер касета за мултифункционално устройство Samsung SCX 4300 M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ълнене на тонер касета за принтер ML 2571 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нер за копирна машина Konica Minolta Bizhub C 220 - черве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нер за копирна машина Konica Minolta Bizhub C 220 - с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ер за копирна машина Konica Minolta Bizhub C 220 - жъл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ер за копирна машина Konica Minolta Bizhub C 220 – чер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стойност на позицията: ............................лв. без ДД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стойност на позицията:………………….лв. с ДД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Забележка: </w:t>
      </w:r>
      <w:r>
        <w:rPr>
          <w:i/>
          <w:sz w:val="24"/>
          <w:szCs w:val="24"/>
        </w:rPr>
        <w:t>Осигуреният финансов ресурс е в размер до 1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845 лв. без включен данък върху добавената стойност (ДДС) или 2 214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лв. с  включен ДДС</w:t>
      </w:r>
      <w:r>
        <w:rPr>
          <w:i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Лясковец </w:t>
        <w:tab/>
        <w:tab/>
        <w:tab/>
        <w:tab/>
        <w:tab/>
        <w:t xml:space="preserve">  Подпис и печат:………………….</w:t>
      </w:r>
    </w:p>
    <w:p>
      <w:pPr>
        <w:pStyle w:val="Normal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..... г.</w:t>
        <w:tab/>
        <w:tab/>
        <w:tab/>
        <w:t xml:space="preserve">      </w:t>
        <w:tab/>
        <w:tab/>
        <w:tab/>
        <w:t>/Име, длъжнос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22:00Z</dcterms:created>
  <dc:creator>Obshtina</dc:creator>
  <dc:description/>
  <cp:keywords/>
  <dc:language>en-US</dc:language>
  <cp:lastModifiedBy>Obshtina</cp:lastModifiedBy>
  <dcterms:modified xsi:type="dcterms:W3CDTF">2011-01-25T12:30:00Z</dcterms:modified>
  <cp:revision>6</cp:revision>
  <dc:subject/>
  <dc:title>ВЪТРЕШНИ ПРАВИЛА ЗА УПРАВЛЕНИЕ НА ПРОЕКТА</dc:title>
</cp:coreProperties>
</file>