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ткрит конкурс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възлагане на малка обществена поръчка с предмет: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  <w:lang w:val="bg-BG"/>
        </w:rPr>
        <w:t>Доставка и монтаж на обзавеждане и оборудване на помещения за целите на проект „С.И.Л.А. – Социалната Икономика – Лост и Алтернатива за развитието на Община Лясковец”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ЕХНИЧЕСКИ СПЕЦИФИКАЦИИ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Общи услов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пълнителят е длъжен да спази изискванията на представената документация за участие в открития конкурс за възлагане на малка обществената поръчка, договора за изпълнение на поръчката, действащите нормативни изисквания за този вид дейност, в т.ч. за качество и надеждност на доставеното обзавеждане и оборудван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ецифични условия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1. Изисквания и техническа спецификация за оборудването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4160"/>
        <w:gridCol w:w="1040"/>
        <w:gridCol w:w="166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пютърна конфигурация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PENTIUM 4 651 3.4 GHz-1GB DDR2 PC5300-250GB,3.0GB/S-I, X1300 256MB PCIE-DVD-RW DUAL LAYER AUDIO-LAN ON BOARD 10/100, MODEM 56K FH PCI-USB OPTICAL MOU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или еквивалентно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LCD 22"WUXGA,Контраст: 3000:1Резолюция: 1680x1050/60Hz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нтер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M2000D лазерен,28стр/мин, 32MB, USB&amp;Paral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ли еквивалент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апто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T3400 2.16GHz, 2GB DDR2 667MHz, 320GB</w:t>
              <w:br/>
              <w:t>15.4" TFT WXGA VibrantView 1280x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ли еквивалент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аминатор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ширина на ламиниране 330мм,250 микрона, скорост на ламиниране260мм/ми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илотин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илотина и ролков нож в едно, капацитет 10 листа, ограничител 10 листа за размер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ребенарк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ерфорира до 7-8 листа с дебелина 70г/кв.м.,подвързва до 145лис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Цифров фотоапара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 м.пиксела CCD,10x оптично приближение, 3.6x дигитално приближение,разделителна способност 2272 x 1704 (3.87 million) / 1600 x 1200 / 1280 x 960 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40 x 480-</w:t>
            </w:r>
            <w:r>
              <w:rPr>
                <w:rFonts w:cs="Arial" w:ascii="Arial" w:hAnsi="Arial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D Picture Card, 1.5" (4 CM.) TFT LCD дисплей, видеоклип със звук 30 fps 640 x 4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гитална HDD Камер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800 000 пиксела-1/6"CCD, твърд диск - 60GB,широкоекранен 2.7"(6.86СМ) LCD дисп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ногфункционално устройство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мултифункционално устройство - принтер,скенер и копир, черно бяло, формат А4,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левизор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9" (74 СМ.) телевизор с плосък кинеско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Д устройство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DVD, DVD+R/RW, DVD-R/RW, (S)VCD, DivX 3.11/ 4x/ 5x/ 6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сов апара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Термохартия 57мм; макс.диаметър 40м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мати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ЛИМАТИК СПЛИТ СИСТЕМА, ОТДАВАНА МОЩНОСТ, ОХЛАЖДАНЕ - 3.5 Kw, ОТОПЛЕНИЕ - 3.75 Kw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аоке комплект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Magic Karaoke микрофони SD-1 комплект с 1 бр.1 GB SD card - 200 CD+G и VCD English Karaoke Songs или еквивалентн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Цветна лазерна копирна машина, вкл. цветен лазерен принтер и цветен скенер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lang w:val="bg-BG"/>
              </w:rPr>
              <w:t>Формат на оригинала: А5 - А3; Резолюция на печат 1800х600 dpi; Интерфейс: 10-Base-T/100-Base-T/1,000-Base-T Ethernet</w:t>
              <w:br/>
              <w:t>USB 2.0; Автоматичен двустранен печат; Автоматично листоподаващо устройст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2. Изисквания и техническа спецификация за обзавеждането: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4160"/>
        <w:gridCol w:w="1040"/>
        <w:gridCol w:w="1664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мпютърно бюро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0/60/75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ботна мас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/120/75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качалк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икра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ботен стол с подлакътни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ботен стол с подлакътник, тапицерия плат,петлъчева звезда и колелц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етителски стол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1/53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шче за отпадъц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шче за хартиени отпадъц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требителска мас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100/75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каф с две врати и двa раф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0/40/80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каф за обув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0/40/80с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тски столче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цветни пластмасов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тски масички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ъбрековидни цветн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б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3. Други условия: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1. да се спазят стриктно посочените размери и параметри на обзавеждането и оборудването, посочени в спецификацията на малката обществена поръчката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2. обзавеждането и оборудването да е изработено от ПДЧ плоскости с меламиново покритие, което да е термо-, влаго- и износоустойчи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Cs/>
        <w:sz w:val="18"/>
        <w:szCs w:val="18"/>
        <w:lang w:val="bg-BG"/>
      </w:rPr>
      <w:t>Този документ е създаден с финансовата подкрепа на Оперативна програма „Развитие на човешките ресурси”, съфинансирана от Европейския съюз чрез Европейския социален фонд. Цялата отговорност за съдържанието на документа се носи от Община Лясковец и при никакви обстоятелства не може да се приема, че този документ отразява официалното становище на Европейския съюз и Договарящия орга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7620</wp:posOffset>
          </wp:positionV>
          <wp:extent cx="800100" cy="55372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5" r="-4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-7620</wp:posOffset>
          </wp:positionV>
          <wp:extent cx="741680" cy="493395"/>
          <wp:effectExtent l="0" t="0" r="0" b="0"/>
          <wp:wrapSquare wrapText="bothSides"/>
          <wp:docPr id="2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Cs/>
        <w:sz w:val="18"/>
        <w:szCs w:val="18"/>
        <w:lang w:val="bg-BG"/>
      </w:rPr>
      <w:t xml:space="preserve">BG051PO001-5.1.01-0050-С0001 С.И.Л.А „Социалната икономика – </w:t>
    </w:r>
  </w:p>
  <w:p>
    <w:pPr>
      <w:pStyle w:val="Normal"/>
      <w:jc w:val="center"/>
      <w:rPr>
        <w:b/>
        <w:b/>
        <w:bCs/>
        <w:iCs/>
        <w:sz w:val="18"/>
        <w:szCs w:val="18"/>
        <w:lang w:val="bg-BG"/>
      </w:rPr>
    </w:pPr>
    <w:r>
      <w:rPr>
        <w:b/>
        <w:bCs/>
        <w:iCs/>
        <w:sz w:val="18"/>
        <w:szCs w:val="18"/>
        <w:lang w:val="bg-BG"/>
      </w:rPr>
      <w:t xml:space="preserve">Лост и Алтернатива в развитието на Община Лясковец </w:t>
    </w:r>
  </w:p>
  <w:p>
    <w:pPr>
      <w:pStyle w:val="Normal"/>
      <w:jc w:val="center"/>
      <w:rPr/>
    </w:pPr>
    <w:r>
      <w:rPr>
        <w:b/>
        <w:bCs/>
        <w:iCs/>
        <w:sz w:val="18"/>
        <w:szCs w:val="18"/>
        <w:lang w:val="bg-BG"/>
      </w:rPr>
      <w:t>Проектът се осъществява с</w:t>
    </w:r>
    <w:r>
      <w:rPr>
        <w:b/>
        <w:sz w:val="18"/>
        <w:szCs w:val="18"/>
        <w:lang w:val="bg-BG"/>
      </w:rPr>
      <w:t xml:space="preserve"> </w:t>
    </w:r>
    <w:r>
      <w:rPr>
        <w:b/>
        <w:bCs/>
        <w:iCs/>
        <w:sz w:val="18"/>
        <w:szCs w:val="18"/>
        <w:lang w:val="bg-BG"/>
      </w:rPr>
      <w:t xml:space="preserve">финансовата подкрепа на </w:t>
    </w:r>
  </w:p>
  <w:p>
    <w:pPr>
      <w:pStyle w:val="Normal"/>
      <w:jc w:val="center"/>
      <w:rPr>
        <w:b/>
        <w:b/>
        <w:bCs/>
        <w:iCs/>
        <w:sz w:val="18"/>
        <w:szCs w:val="18"/>
        <w:lang w:val="bg-BG"/>
      </w:rPr>
    </w:pPr>
    <w:r>
      <w:rPr>
        <w:b/>
        <w:bCs/>
        <w:iCs/>
        <w:sz w:val="18"/>
        <w:szCs w:val="18"/>
        <w:lang w:val="bg-BG"/>
      </w:rPr>
      <w:t xml:space="preserve">Оперативна програма “Развитие на човешките ресурси”, </w:t>
    </w:r>
  </w:p>
  <w:p>
    <w:pPr>
      <w:pStyle w:val="Normal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съфинансирана от Европейския съюз чрез Европейския социален фон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  <w:lvl w:ilvl="1">
      <w:start w:val="1"/>
      <w:numFmt w:val="decimal"/>
      <w:lvlText w:val="%1.%2."/>
      <w:lvlJc w:val="left"/>
      <w:pPr>
        <w:tabs>
          <w:tab w:val="num" w:pos="2149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69"/>
        </w:tabs>
        <w:ind w:left="28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49"/>
        </w:tabs>
        <w:ind w:left="39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69"/>
        </w:tabs>
        <w:ind w:left="46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49"/>
        </w:tabs>
        <w:ind w:left="57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29"/>
        </w:tabs>
        <w:ind w:left="68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29"/>
        </w:tabs>
        <w:ind w:left="86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na Soc.pre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22:00Z</dcterms:created>
  <dc:creator>Obshtina</dc:creator>
  <dc:description/>
  <cp:keywords/>
  <dc:language>en-US</dc:language>
  <cp:lastModifiedBy>Obshtina</cp:lastModifiedBy>
  <dcterms:modified xsi:type="dcterms:W3CDTF">2010-04-28T13:03:00Z</dcterms:modified>
  <cp:revision>5</cp:revision>
  <dc:subject/>
  <dc:title>ВЪТРЕШНИ ПРАВИЛА ЗА УПРАВЛЕНИЕ НА ПРОЕКТА</dc:title>
</cp:coreProperties>
</file>