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чл. 64, ал. 1, т. 6 от ЗОП на персонала и членовете на ръководния състав, които ще отговарят за изпълнението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рганизиране на събития по проект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, по Обособена позиция ……………………………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Следния екип от ключови експерти, притежаващи необходимата професионална квалификация и опит, съответстващи на спецификата на поръчката, ангажирани за изпълнението на услуга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2235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Е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(трите имен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Образов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офесионална квалифика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Представям следните д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окументи, които доказват професионалната компетентност на лица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а). …………………………………………………………..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б). …………………………………………………………..……………………. </w:t>
        <w:tab/>
        <w:t>в). …………………………………………………………..…………………….</w:t>
      </w:r>
    </w:p>
    <w:p>
      <w:pPr>
        <w:pStyle w:val="Endnote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2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4) заедно с документи, които доказват професионалната компетентност на лицата, се представя на възложителя преди сключването на договора за изпълнение на обществената</w:t>
      </w:r>
      <w:r>
        <w:rPr>
          <w:rFonts w:cs="Times New Roman" w:ascii="Times New Roman" w:hAnsi="Times New Roman"/>
          <w:i/>
          <w:iCs/>
        </w:rPr>
        <w:t xml:space="preserve"> поръчка.</w:t>
      </w:r>
      <w:r>
        <w:rPr/>
        <w:tab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</w:rPr>
        <w:t>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eastAsia="bg-BG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 xml:space="preserve">).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за </w:t>
      </w:r>
      <w:r>
        <w:rPr>
          <w:rFonts w:cs="Times New Roman" w:ascii="Times New Roman" w:hAnsi="Times New Roman"/>
          <w:b/>
          <w:bCs/>
          <w:i/>
        </w:rPr>
        <w:t xml:space="preserve">Обособена позиция 1.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eastAsia="Times New Roman" w:cs="Times New Roman" w:ascii="Times New Roman" w:hAnsi="Times New Roman"/>
          <w:b/>
          <w:i/>
          <w:iCs/>
        </w:rPr>
        <w:t>Организиране на фестивали и събития по проект:</w:t>
      </w:r>
      <w:r>
        <w:rPr>
          <w:rFonts w:cs="Times New Roman" w:ascii="Times New Roman" w:hAnsi="Times New Roman"/>
          <w:b/>
          <w:i/>
        </w:rPr>
        <w:t xml:space="preserve"> Приказки за култура, история и природа”</w:t>
      </w:r>
      <w:r>
        <w:rPr>
          <w:rFonts w:cs="Times New Roman" w:ascii="Times New Roman" w:hAnsi="Times New Roman"/>
          <w:b/>
          <w:bCs/>
          <w:i/>
          <w:iCs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Участникът трябва да разполага с необходимия брой персонал и ръководен състав с определена професионална компетентност (екип експерти) за изпълнението на обществената поръчка, както следва</w:t>
      </w:r>
      <w:r>
        <w:rPr>
          <w:rFonts w:eastAsia="Times New Roman" w:cs="Times New Roman" w:ascii="Times New Roman" w:hAnsi="Times New Roman"/>
          <w:bCs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1.</w:t>
      </w:r>
      <w:r>
        <w:rPr>
          <w:rFonts w:eastAsia="Times New Roman" w:cs="Times New Roman" w:ascii="Times New Roman" w:hAnsi="Times New Roman"/>
          <w:bCs/>
          <w:i/>
          <w:iCs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Ръководител на екипа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</w:rPr>
        <w:t>– едно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лице, притежаващ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висше образование, образователно-квалификационна степен „магистър” или „бакалавър” в едно от следните професионални направления от областите на висше образование: „Социални, стопански и правни науки“ – професионално направление: Социология, антропология и науки за културата, Обществени комуникации и информационни науки, Администрация и управление, Икономика, Туризъм или еквивален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- професионален опит като ръководител на екип </w:t>
      </w:r>
      <w:r>
        <w:rPr>
          <w:rFonts w:eastAsia="Times New Roman" w:cs="Times New Roman" w:ascii="Times New Roman" w:hAnsi="Times New Roman"/>
          <w:i/>
        </w:rPr>
        <w:t>в организирането и/или провеждането на публични събития</w:t>
      </w:r>
      <w:r>
        <w:rPr>
          <w:rFonts w:eastAsia="Times New Roman" w:cs="Times New Roman" w:ascii="Times New Roman" w:hAnsi="Times New Roman"/>
          <w:bCs/>
          <w:i/>
          <w:iCs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*Отговорности на ключов експерт „Ръководител на екипа”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осъществява цялостното управление на екипа по изпълнение на поръчк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комуникира с възложителя или негов представител при вземане на крайни решения, касаещи изпълнението на поръчк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носи отговорност за качественото и срочно изпълнение на поръчк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оценява рисковете за изпълнение на поръчката и предприема мерки за предотвратяването и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отчита дейността пред възлож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</w:rPr>
        <w:t>2. Експерт „Организатор събития”</w:t>
      </w: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eastAsia="Times New Roman" w:cs="Times New Roman" w:ascii="Times New Roman" w:hAnsi="Times New Roman"/>
          <w:bCs/>
          <w:i/>
        </w:rPr>
        <w:t>– едно лице, притежаващ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- висше образование, образователно-квалификационна степен „магистър” или „бакалавър” в едно от следните професионални направления от областите на висше образование: „Социални, стопански и правни науки“ </w:t>
      </w:r>
      <w:r>
        <w:rPr>
          <w:rFonts w:eastAsia="Times New Roman" w:cs="Times New Roman" w:ascii="Times New Roman" w:hAnsi="Times New Roman"/>
          <w:bCs/>
          <w:i/>
          <w:iCs/>
        </w:rPr>
        <w:t>–</w:t>
      </w:r>
      <w:r>
        <w:rPr>
          <w:rFonts w:eastAsia="Times New Roman" w:cs="Times New Roman" w:ascii="Times New Roman" w:hAnsi="Times New Roman"/>
          <w:i/>
        </w:rPr>
        <w:t xml:space="preserve"> професионално направление: Социология, антропология и науки за културата, Обществени комуникации и информационни науки,  Администрация и управление, Икономика, Туризъм или еквивален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професионален опит в организирането и/или провеждането на публични съб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ab/>
        <w:t>*</w:t>
      </w:r>
      <w:r>
        <w:rPr>
          <w:rFonts w:eastAsia="Times New Roman" w:cs="Times New Roman" w:ascii="Times New Roman" w:hAnsi="Times New Roman"/>
          <w:i/>
        </w:rPr>
        <w:t>Отговорности на ключов експерт „Организатор събития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- осъществява цялостна координация при провеждане на съб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- отговаря за комуникацията с участниците в публичните съб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- носи отговорност за качественото и срочно провеждане на всяко публично съби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- оценява рисковете за изпълнение на събитията и предприема мерки за предотвратяването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- отчита дейността от провеждане на всяко събитие пред възлож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>б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 О</w:t>
      </w:r>
      <w:r>
        <w:rPr>
          <w:rFonts w:cs="Times New Roman" w:ascii="Times New Roman" w:hAnsi="Times New Roman"/>
          <w:b/>
          <w:bCs/>
          <w:i/>
        </w:rPr>
        <w:t xml:space="preserve">бособена позиция 2. </w:t>
      </w:r>
      <w:r>
        <w:rPr>
          <w:rFonts w:eastAsia="Times New Roman"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Маркетинг и промоция на събития по проект: „Приказки за култура, история и природа</w:t>
      </w:r>
      <w:r>
        <w:rPr>
          <w:rFonts w:eastAsia="Times New Roman" w:cs="Times New Roman" w:ascii="Times New Roman" w:hAnsi="Times New Roman"/>
          <w:b/>
          <w:i/>
        </w:rPr>
        <w:t>”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1.</w:t>
      </w:r>
      <w:r>
        <w:rPr>
          <w:rFonts w:eastAsia="Times New Roman" w:cs="Times New Roman" w:ascii="Times New Roman" w:hAnsi="Times New Roman"/>
          <w:bCs/>
          <w:i/>
          <w:iCs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Ръководител на екипа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/>
        </w:rPr>
        <w:t xml:space="preserve">– едно 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лице, притежаващ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- висше образование, образователно-квалификационна степен „магистър” или „бакалавър” в едно от следните професионални направления от областите на висше образование: „Социални, стопански и правни науки“ – професионално направление: Обществени комуникации и информационни науки,  Администрация и управление, Икономика, Туризъм или еквивален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>- професионален опит като ръководител на екип при осъществяването на м</w:t>
      </w:r>
      <w:r>
        <w:rPr>
          <w:rFonts w:cs="Times New Roman" w:ascii="Times New Roman" w:hAnsi="Times New Roman"/>
          <w:i/>
        </w:rPr>
        <w:t xml:space="preserve">аркетинг и промоция </w:t>
      </w:r>
      <w:r>
        <w:rPr>
          <w:rFonts w:eastAsia="Times New Roman" w:cs="Times New Roman" w:ascii="Times New Roman" w:hAnsi="Times New Roman"/>
          <w:i/>
        </w:rPr>
        <w:t>на публични събития</w:t>
      </w:r>
      <w:r>
        <w:rPr>
          <w:rFonts w:eastAsia="Times New Roman" w:cs="Times New Roman" w:ascii="Times New Roman" w:hAnsi="Times New Roman"/>
          <w:bCs/>
          <w:i/>
          <w:i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2. Експерт „Маркетинг“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/>
        </w:rPr>
        <w:t>– едно лице, притежа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висше образование, образователно-квалификационна степен „магистър” или „бакалавър” в едно от следните професионални направления от областите на висше образование: „Социални, стопански и правни науки“, професионално направление: Икономика, Туризъм или еквивален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- професионален опит в осъществяването на </w:t>
      </w:r>
      <w:r>
        <w:rPr>
          <w:rFonts w:eastAsia="Times New Roman" w:cs="Times New Roman" w:ascii="Times New Roman" w:hAnsi="Times New Roman"/>
          <w:bCs/>
          <w:i/>
          <w:iCs/>
        </w:rPr>
        <w:t>маркетинг и промоция на публични съб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* 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За екипа експерти, в Списък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>Всеки участник по своя преценка може да включи в екипа си и други служители/експерти, извън посочените от възложителя като минимално изискуеми за обособените пози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</w:rPr>
        <w:tab/>
        <w:t>**Забележка:</w:t>
      </w:r>
      <w:r>
        <w:rPr>
          <w:rFonts w:eastAsia="Times New Roman" w:cs="Times New Roman" w:ascii="Times New Roman" w:hAnsi="Times New Roman"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С оглед поставеното от възложителя изискване всеки участник да подава оферта и за двете обособени позиции, н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ab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eastAsia="bg-BG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  <w:p>
    <w:pPr>
      <w:pStyle w:val="Normal"/>
      <w:spacing w:lineRule="auto" w:line="276" w:before="0" w:after="0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Normal"/>
      <w:spacing w:lineRule="auto" w:line="276" w:before="0" w:after="0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Normal"/>
      <w:spacing w:lineRule="auto" w:line="240" w:before="0" w:after="0"/>
      <w:ind w:left="6372" w:firstLine="708"/>
      <w:jc w:val="right"/>
      <w:rPr>
        <w:rFonts w:ascii="Times New Roman" w:hAnsi="Times New Roman" w:eastAsia="Times New Roman" w:cs="Times New Roman"/>
        <w:b/>
        <w:b/>
        <w:iCs/>
        <w:sz w:val="26"/>
        <w:szCs w:val="26"/>
        <w:lang w:eastAsia="bg-BG"/>
      </w:rPr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 xml:space="preserve"> </w:t>
    </w:r>
  </w:p>
  <w:p>
    <w:pPr>
      <w:pStyle w:val="Normal"/>
      <w:spacing w:lineRule="auto" w:line="240" w:before="0" w:after="0"/>
      <w:ind w:left="6372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2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31T11:27:00Z</dcterms:modified>
  <cp:revision>23</cp:revision>
  <dc:subject/>
  <dc:title/>
</cp:coreProperties>
</file>