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, </w:t>
      </w:r>
      <w:r>
        <w:rPr>
          <w:b/>
          <w:bCs/>
          <w:sz w:val="26"/>
          <w:szCs w:val="26"/>
          <w:lang w:val="bg-BG"/>
        </w:rPr>
        <w:t>за общия оборот и за оборота в сферата,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>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lang w:val="bg-BG"/>
        </w:rPr>
        <w:t>(наименование на участник/подизпълнител/член на обединение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>„Превантивно и текущо поддържане, текущ ремонт, реконструкция, рехабилитация и ново строителство на улици, тротоари и съоръжения към тях в населените места и общински пътища на територията на Община Лясковец”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288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469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>оборот в сферата, попадаща в обхвата на обществената поръчка 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общ оборот и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През последните три приключили финансови години участникът трябва да е реализирал минимален общ оборот не по-малко от 2 000 000,00 лв. (два милиона лева), включително минимален оборот в сферата, попадаща в обхвата на поръчката, изчислен на база годишните обороти, не по-малко от 1 000 000,00 лв. (един милион лева)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Годишен общ оборот е сумата от нетните приходи от продажби по смисъла на Закона за счетоводството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Нетни приходи от продажби” са сумите от продажба на продукция, стоки и услуги, намалени с търговските отстъпки, данъка върху добавената стойност и други данъци, пряко свързани с приходите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*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** Дейностите, попадащи в обхвата на поръчката, са дейности по изпълнение на превантино и текущо поддържане и/или текущ ремонт и/или реконструкция и/или рехабилитация и/или ново строителство на улици и/или пътища и тротоари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20"/>
        <w:szCs w:val="20"/>
        <w:lang w:val="bg-BG" w:eastAsia="en-US"/>
      </w:rPr>
    </w:pPr>
    <w:r>
      <w:rPr>
        <w:sz w:val="20"/>
        <w:szCs w:val="20"/>
        <w:lang w:val="bg-BG" w:eastAsia="en-US"/>
      </w:rPr>
    </w:r>
  </w:p>
  <w:p>
    <w:pPr>
      <w:pStyle w:val="Footer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08:00Z</dcterms:created>
  <dc:creator>Obshtina</dc:creator>
  <dc:description/>
  <cp:keywords/>
  <dc:language>en-US</dc:language>
  <cp:lastModifiedBy>Obshtina</cp:lastModifiedBy>
  <dcterms:modified xsi:type="dcterms:W3CDTF">2020-03-13T13:13:00Z</dcterms:modified>
  <cp:revision>11</cp:revision>
  <dc:subject/>
  <dc:title>Образец № 2</dc:title>
</cp:coreProperties>
</file>