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„Строителни дейности с предмет и обем, идентичен или сходен с предмета на обществената поръчка” са дейности по изграждане и/или реконструкция на спортни площадки, и/или игрища, и/или площадки за игра с изкуствени настилки и дейности по изграждане на стоманени оградни конструкции на един или повече обекти с разгъната застроена площ не по-малко от 1000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7:00Z</dcterms:created>
  <dc:creator>Obshtina</dc:creator>
  <dc:description/>
  <cp:keywords/>
  <dc:language>en-US</dc:language>
  <cp:lastModifiedBy>Obshtina</cp:lastModifiedBy>
  <dcterms:modified xsi:type="dcterms:W3CDTF">2019-07-16T13:27:00Z</dcterms:modified>
  <cp:revision>6</cp:revision>
  <dc:subject/>
  <dc:title>Образец № 2</dc:title>
</cp:coreProperties>
</file>