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ец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за участие във възлагане по реда на Глава двадесет и шеста от ЗО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чрез „събиране на оферти с обява”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Организиране на зелена академия по проект: „Мрежа за зелени работни места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от ………………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bg-BG"/>
        </w:rPr>
        <w:tab/>
        <w:tab/>
        <w:tab/>
        <w:tab/>
        <w:tab/>
        <w:tab/>
        <w:t>(</w:t>
      </w:r>
      <w:r>
        <w:rPr>
          <w:rFonts w:eastAsia="Times New Roman" w:cs="Times New Roman" w:ascii="Times New Roman" w:hAnsi="Times New Roman"/>
          <w:i/>
          <w:iCs/>
          <w:lang w:eastAsia="bg-BG"/>
        </w:rPr>
        <w:t>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.......... с ЕИК/БУЛСТАТ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  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УВАЖАЕМИ ГОСПОЖИ И ГОСПО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лед запознаване с настоящата документация за участие във възлагане по реда на Глава двадесет и шеста от Закона за обществените поръчки чрез „събиране на оферти с обява” на обществена поръчка с предмет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 xml:space="preserve">„Организиране на зелена академия по проект: „Мрежа за зелени работни места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, </w:t>
      </w:r>
      <w:r>
        <w:rPr>
          <w:rFonts w:cs="Times New Roman" w:ascii="Times New Roman" w:hAnsi="Times New Roman"/>
          <w:sz w:val="26"/>
          <w:szCs w:val="26"/>
        </w:rPr>
        <w:t>ние представяме нашето ценово предложение за изпълнение на обществената поръчка в съответствие с изискванията на възложителя: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ab/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1. Общата стойност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endnoteReference w:id="2"/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 xml:space="preserve"> за изпълнение на обществената поръчка 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 xml:space="preserve">- ……………. лв. (……… лева*) без включен данък върху добавената стойност (ДДС) ил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- ……………… лв. (……..… лева*) с включен ДДС.</w:t>
      </w:r>
    </w:p>
    <w:p>
      <w:pPr>
        <w:pStyle w:val="Endnote"/>
        <w:spacing w:lineRule="auto" w:line="240" w:before="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  <w:sz w:val="22"/>
          <w:szCs w:val="22"/>
        </w:rPr>
        <w:t>*</w:t>
      </w:r>
      <w:r>
        <w:rPr>
          <w:rFonts w:eastAsia="Times New Roman" w:cs="Times New Roman" w:ascii="Times New Roman" w:hAnsi="Times New Roman"/>
          <w:bCs/>
          <w:i/>
          <w:iCs/>
          <w:sz w:val="22"/>
          <w:szCs w:val="22"/>
          <w:lang w:eastAsia="bg-BG"/>
        </w:rPr>
        <w:t xml:space="preserve"> При разлика между сумите, изразени с цифри и думи, за вярно се приема словесното изражение на сумата, в случай, че не са допуснати други гре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2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. Ценовото ни предложение е изготвено въз основа на представени от възложителя указания за подготовка на офертата и провеждане на процедура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>При така предложените от нас условия, в нашата ценова оферта сме включили всички разходи</w:t>
      </w:r>
      <w:r>
        <w:rPr>
          <w:rStyle w:val="EndnoteCharacters"/>
          <w:rStyle w:val="EndnoteAnchor"/>
          <w:rFonts w:eastAsia="Times New Roman" w:cs="Times New Roman" w:ascii="Times New Roman" w:hAnsi="Times New Roman"/>
          <w:iCs/>
          <w:sz w:val="26"/>
          <w:szCs w:val="26"/>
          <w:lang w:eastAsia="bg-BG"/>
        </w:rPr>
        <w:endnoteReference w:id="3"/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,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 xml:space="preserve"> свързани с качественото изпълнение на поръчката съобразно изискванията на възложителя и действащата нормативна уредба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</w:t>
        <w:tab/>
        <w:tab/>
        <w:t>Длъжност: ……………………..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567" w:top="1527" w:footer="28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lang w:eastAsia="bg-BG"/>
        </w:rPr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  <w:color w:val="000000"/>
        </w:rPr>
        <w:t>?</w:t>
      </w:r>
      <w:r>
        <w:rPr>
          <w:color w:val="000000"/>
        </w:rPr>
        <w:t xml:space="preserve"> </w:t>
      </w:r>
      <w:r>
        <w:rPr>
          <w:rFonts w:cs="Calibri" w:ascii="Times New Roman" w:hAnsi="Times New Roman"/>
          <w:bCs/>
          <w:i/>
          <w:iCs/>
          <w:color w:val="000000"/>
        </w:rPr>
        <w:t>Запознати сме с условието, че финансовият ресурс за заплащане на дейностите по обществената поръчка в размер на 58 674 лв. (петдесет и осем хиляди шестстотин седемдесет и четири лева) без включен данък върху добавената стойност (ДДС) или 70 408,80 лв. (седемдесет хиляди четиристотин и осем лева и осемдесет стотинки) с включен данък върху добавената стойност (ДД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lang w:eastAsia="bg-BG"/>
        </w:rPr>
        <w:tab/>
        <w:t>*</w:t>
      </w:r>
      <w:r>
        <w:rPr>
          <w:rFonts w:cs="Calibri" w:ascii="Times New Roman" w:hAnsi="Times New Roman"/>
          <w:bCs/>
          <w:i/>
          <w:iCs/>
        </w:rPr>
        <w:t>Запознати сме с изискването на възложителя, че ценовата ни оферта не трябва да надхвърля прогнозната стойност на обществената поръчка, представляваща финансовият ресурс на възложителя, както и че участник, предложил цена, по-висока от общата прогнозна стойност на обществената поръчка, ще бъде отстранен от участие във възлагането на поръчката.</w:t>
      </w:r>
    </w:p>
    <w:p>
      <w:pPr>
        <w:pStyle w:val="Normal"/>
        <w:spacing w:lineRule="auto" w:line="240" w:before="0" w:after="0"/>
        <w:jc w:val="both"/>
        <w:rPr>
          <w:lang w:eastAsia="bg-BG"/>
        </w:rPr>
      </w:pPr>
      <w:r>
        <w:rPr>
          <w:lang w:eastAsia="bg-BG"/>
        </w:rPr>
        <w:tab/>
      </w:r>
    </w:p>
  </w:endnote>
  <w:endnote w:id="3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bg-BG"/>
        </w:rPr>
        <w:t>В предлаганата от всеки участник цена трябва да бъдат включени всички разходи, свързани с качественото изпълнение на поръчката в описания вид и обхват съгласно Техническата спецификация на възложителя.</w:t>
      </w:r>
    </w:p>
    <w:p>
      <w:pPr>
        <w:pStyle w:val="Endnot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bg-BG"/>
        </w:rPr>
      </w:r>
    </w:p>
    <w:p>
      <w:pPr>
        <w:pStyle w:val="Endnot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bg-BG"/>
        </w:rPr>
        <w:tab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lang w:val="en-US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0" w:after="0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  <w:lang w:val="en-US" w:eastAsia="en-US"/>
      </w:rPr>
    </w:pPr>
    <w:r>
      <w:rPr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77485</wp:posOffset>
          </wp:positionH>
          <wp:positionV relativeFrom="paragraph">
            <wp:posOffset>-82550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515360</wp:posOffset>
          </wp:positionH>
          <wp:positionV relativeFrom="paragraph">
            <wp:posOffset>-8255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415</wp:posOffset>
          </wp:positionH>
          <wp:positionV relativeFrom="paragraph">
            <wp:posOffset>-82550</wp:posOffset>
          </wp:positionV>
          <wp:extent cx="2879725" cy="57594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 Знак Знак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">
    <w:name w:val=" Знак Знак3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00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19-07-05T11:40:00Z</dcterms:modified>
  <cp:revision>17</cp:revision>
  <dc:subject/>
  <dc:title/>
</cp:coreProperties>
</file>