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ОП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доставките, еднакви или сходни с предмета на обществената поръчка, изпълнени през последните три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Доставка на електрическа енергия и координатор на балансираща груп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bCs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ез последните 3 (три) години, считано от датата на подаване на нашата оферта сме изпълнили описаните по-долу доставк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1985"/>
        <w:gridCol w:w="1843"/>
        <w:gridCol w:w="1560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 на изпълнената дост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йност/цена на изпълнената до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тавена електрическа енергия (MW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оставк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ел на доставк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оставки, изпълнени от нас, прилагаме следните документи по чл. 64, ал. 1, т. 2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2), заедно с доказателствата за извършените доставк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</w:endnote>
  <w:endnote w:id="3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изискването на възложителя към техническите възможности и/или квалификация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 xml:space="preserve">През последните три години от датата на подаване на офертата, всеки участник следва да е изпълнил дейност/дейности* с предмет и обем, идентични или сходни с предмета на обществената поръчк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i/>
          <w:iCs/>
          <w:lang w:eastAsia="bg-BG"/>
        </w:rPr>
        <w:t>*Под д</w:t>
      </w:r>
      <w:r>
        <w:rPr>
          <w:rFonts w:eastAsia="Calibri" w:cs="Times New Roman" w:ascii="Times New Roman" w:hAnsi="Times New Roman"/>
          <w:i/>
        </w:rPr>
        <w:t>ейност/дейности с предмет и обем, идентични или сходни с предмета на обществената поръчка следва да се разбира</w:t>
      </w:r>
      <w:r>
        <w:rPr>
          <w:rFonts w:eastAsia="Calibri" w:cs="Times New Roman" w:ascii="Times New Roman" w:hAnsi="Times New Roman"/>
          <w:i/>
          <w:iCs/>
          <w:lang w:eastAsia="bg-BG"/>
        </w:rPr>
        <w:t xml:space="preserve"> доставка на електрическа енергия, както и качеството на координатор на балансираща група за мрежи средно или ниско напрежение при свободно договорени цени на не по-малко от 1</w:t>
      </w:r>
      <w:r>
        <w:rPr>
          <w:rFonts w:eastAsia="Calibri" w:cs="Times New Roman" w:ascii="Times New Roman" w:hAnsi="Times New Roman"/>
          <w:i/>
          <w:iCs/>
          <w:lang w:val="ru-RU" w:eastAsia="bg-BG"/>
        </w:rPr>
        <w:t>2</w:t>
      </w:r>
      <w:r>
        <w:rPr>
          <w:rFonts w:eastAsia="Calibri" w:cs="Times New Roman" w:ascii="Times New Roman" w:hAnsi="Times New Roman"/>
          <w:i/>
          <w:iCs/>
          <w:lang w:eastAsia="bg-BG"/>
        </w:rPr>
        <w:t xml:space="preserve">00 </w:t>
      </w:r>
      <w:r>
        <w:rPr>
          <w:rFonts w:eastAsia="Calibri" w:cs="Times New Roman" w:ascii="Times New Roman" w:hAnsi="Times New Roman"/>
          <w:i/>
          <w:iCs/>
        </w:rPr>
        <w:t>MWh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b/>
          <w:i/>
          <w:iCs/>
          <w:lang w:eastAsia="bg-BG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i/>
          <w:iCs/>
          <w:lang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Obshtina</cp:lastModifiedBy>
  <dcterms:modified xsi:type="dcterms:W3CDTF">2019-07-04T08:39:00Z</dcterms:modified>
  <cp:revision>75</cp:revision>
  <dc:subject/>
  <dc:title/>
</cp:coreProperties>
</file>