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color w:val="002000"/>
          <w:sz w:val="26"/>
          <w:szCs w:val="26"/>
        </w:rPr>
        <w:t xml:space="preserve">Строително–монтажни работи (СМР) на имоти - общинска собствено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2000"/>
          <w:sz w:val="26"/>
          <w:szCs w:val="26"/>
        </w:rPr>
        <w:t>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color w:val="002000"/>
          <w:sz w:val="26"/>
          <w:szCs w:val="26"/>
        </w:rPr>
        <w:t>Строително–монтажни работи (СМР) на имоти - общинска собственост 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</w:t>
      </w:r>
      <w:r>
        <w:rPr>
          <w:rFonts w:cs="Times New Roman" w:ascii="Times New Roman" w:hAnsi="Times New Roman"/>
          <w:b/>
          <w:bCs/>
          <w:color w:val="002000"/>
          <w:sz w:val="26"/>
          <w:szCs w:val="26"/>
        </w:rPr>
        <w:t>Строително–монтажни работи (СМР) на имоти - общинска собственост 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Предлагана цена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 изпълнение на СМР*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97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Обща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работи (СМР) без включен ДДС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1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1 + т. 2):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7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Ценовото предложение (Образец № 7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>Образец № 7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*Към Количествено - стойностната сметка (Образец № 7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9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pacing w:val="-1"/>
        </w:rPr>
        <w:t>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на обществената поръчка без включен ДДС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е </w:t>
      </w:r>
      <w:r>
        <w:rPr>
          <w:rFonts w:cs="Times New Roman" w:ascii="Times New Roman" w:hAnsi="Times New Roman"/>
          <w:i/>
          <w:iCs/>
        </w:rPr>
        <w:t>трябва да надвишава финансовия ресурс за обезпечаване на обществената поръчка, а именно -  до 79 937.72 лв. (седемдесет и девет хиляди деветстотин тридесет и седем лева и седемдесет и две стотинки) без включен данък върху добавената стойност (ДДС) или 95 925.26 лв. (деветдесет и пет хиляди деветстотин двадесет и пет лева и двадесет и шест стотинки) с вкл.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spacing w:val="-1"/>
        </w:rPr>
        <w:t>В противен случай, участникът</w:t>
      </w:r>
      <w:r>
        <w:rPr>
          <w:rFonts w:cs="Times New Roman" w:ascii="Times New Roman" w:hAnsi="Times New Roman"/>
          <w:i/>
          <w:iCs/>
        </w:rPr>
        <w:t xml:space="preserve"> ще бъде отстранен от по-нататъшното участие в процедурата за избор на изпълнител на обществената поръчка</w:t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1">
    <w:name w:val=" Знак Знак4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CharChar">
    <w:name w:val=" Знак Знак4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4CharCharCharChar">
    <w:name w:val=" Знак Знак4 Знак Знак Char Char Знак Знак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Char Char Знак Знак Char Char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35:00Z</dcterms:created>
  <dc:creator>Obshtina</dc:creator>
  <dc:description/>
  <cp:keywords/>
  <dc:language>en-US</dc:language>
  <cp:lastModifiedBy>User</cp:lastModifiedBy>
  <dcterms:modified xsi:type="dcterms:W3CDTF">2019-06-19T10:39:00Z</dcterms:modified>
  <cp:revision>48</cp:revision>
  <dc:subject/>
  <dc:title>СПИСЪК </dc:title>
</cp:coreProperties>
</file>