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оферент в пазарни консултации за изпълнение на проек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отоплителна инсталация на ОУ „П.Р.Славейков” – с. Джулюниц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Agency FB" w:hAnsi="Agency FB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</w:t>
      </w:r>
      <w:r>
        <w:rPr>
          <w:rFonts w:cs="Times New Roman" w:ascii="Times New Roman" w:hAnsi="Times New Roman"/>
          <w:bCs/>
          <w:sz w:val="26"/>
          <w:szCs w:val="26"/>
        </w:rPr>
        <w:t>проек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отоплителна инсталация на ОУ „П.Р.Славейков” – с. Джулюниц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ограма за развитие на селските райони 2014 – 202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кларирам, че представлявания от мен оферент е вписан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Централния професионален регистър на строителя, съгласно изискванията на чл. 3, ал. 2 от Закона за Камарата на строителите, а ако същия е чуждестранно лице - в аналогични регистри съгласно законодателството на държавата членка, в която е установен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личествено-стойностна сметка 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1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3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по чл. 10, т. 2 от Закона за мерките срещу изпирането на пар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4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Декларация съгласие за обработване на лични данни (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5</w:t>
      </w:r>
      <w:r>
        <w:rPr>
          <w:rFonts w:cs="Times New Roman" w:ascii="Times New Roman" w:hAnsi="Times New Roman"/>
          <w:sz w:val="26"/>
          <w:szCs w:val="26"/>
          <w:lang w:eastAsia="bg-BG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9-01-17T11:33:00Z</dcterms:modified>
  <cp:revision>69</cp:revision>
  <dc:subject/>
  <dc:title>ДО КМЕТА НА </dc:title>
</cp:coreProperties>
</file>