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от оферент в пазарни консултации за изпълнение на проект: </w:t>
      </w:r>
      <w:r>
        <w:rPr>
          <w:b/>
          <w:sz w:val="26"/>
          <w:szCs w:val="26"/>
          <w:lang w:val="bg-BG"/>
        </w:rPr>
        <w:t>„Реконструкция на отоплителна инсталация на ОУ „П.Р.Славейков” – с. Джулюница”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лед запознаване с количествената сметка (Приложение № 1), представена от възложителя в настоящото провеждане на пазарни консултации по реда на чл. 44 от ЗОП за кандидатстване по проек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Реконструкция на отоплителна инсталация на ОУ „П.Р.Славейков” – с. Джулюница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 Програма за развитие на селските райони 2014 – 2020 г. представям нашето ценово предложение в съответствие с изискванията на възложител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Предлаганите единични цени са подробно описани в приложената Количествено-стойностна сметка (Образец № 2.1.), представляваща неразделна част от офертата н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6"/>
          <w:szCs w:val="26"/>
          <w:lang w:val="bg-BG"/>
        </w:rPr>
        <w:t xml:space="preserve">2. Предлагана цена за </w:t>
      </w:r>
      <w:r>
        <w:rPr>
          <w:b/>
          <w:bCs/>
          <w:sz w:val="26"/>
          <w:szCs w:val="26"/>
          <w:lang w:val="bg-BG"/>
        </w:rPr>
        <w:t>изпълнение на проект „Реконструкция на отоплителна инсталация на ОУ „П.Р.Славейков” – с. Джулюница”</w:t>
      </w:r>
      <w:r>
        <w:rPr/>
        <w:t>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>
          <w:trHeight w:val="6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1. Реконструкция на отоплителна инсталация на ОУ „П.Р.Славейков” – с. Джулюница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val="bg-BG"/>
        </w:rPr>
        <w:t>Приложение:</w:t>
      </w:r>
      <w:r>
        <w:rPr>
          <w:rFonts w:eastAsia="Calibri"/>
          <w:bCs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1. Количествено-стойностна сметка (КСС) - </w:t>
      </w:r>
      <w:r>
        <w:rPr>
          <w:sz w:val="26"/>
          <w:szCs w:val="26"/>
          <w:lang w:val="bg-BG"/>
        </w:rPr>
        <w:t>Образец № 2.1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9-01-08T11:47:00Z</dcterms:modified>
  <cp:revision>91</cp:revision>
  <dc:subject/>
  <dc:title/>
</cp:coreProperties>
</file>