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 на доставките, еднакви или сход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Доставка на хранителни продукти по обособени позиции за нуждите на звената в Община Лясковец за периода 01.01.2019 г. – 31.12.2019 г.”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,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(вид и количество на доставените хранителни продукт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Списъкът (Образец № 3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През последните три години от датата на подаване на офертата, участникът следва да е изпълнявал дейности с предмет и обем, идентични или сходни с предмета на обществената поръчк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*Дейности с предмет и обем, идентични или сходни с предмета на обществената поръчка с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а). за Обособена позиция 1. „Хляб и хлебни изделия” - доставки на брашно, тесто и хляб, общият обем на които достига или надвишава 15 000 лв. (петнадесет  хиляди ле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б). за Обособена позиция 2. „Мляко, млечни продукти и яйца” -  доставки на мляко, млечни продукт и яйца, общият обем на които достига или надвишава 30 000 лв. (тридесет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). за Обособена позиция 3. „Месо и месни продукти” - доставки на месо, и месни продукти, общият обем на които достига или надвишава 47 000 лв. (четиридесет и седем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г). за Обособена позиция 4. „Риба”- доставки на риба, общият обем на които достига или надвишава 7 000 лв. (седем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). за Обособена позиция 5. „Плодове и зеленчуци (пресни, замразени, сушени) - доставки на пресни, замразени и сушени плодове и зеленчуци, общият обем на които достига или надвишава 35 000 лв. (тридесет и пет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). за Обособена позиция 6. „Консерви” - доставки на стерилизирани и/или консервирани продукти (консерви), общият обем на които достига или надвишава 15 000 лв. (петнадесет 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ж). за Обособена позиция 7. „Варива, подправки, напитки и други пакетирани продукти” -  доставки на пакетирани продукти и напитки, общият обем на които достига или надвишава 21 000 лв. (двадесет и една хиляди лев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41">
    <w:name w:val=" Знак Знак4 Знак Знак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8-10-23T10:30:00Z</dcterms:modified>
  <cp:revision>83</cp:revision>
  <dc:subject/>
  <dc:title/>
</cp:coreProperties>
</file>