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3.</w:t>
      </w:r>
      <w:r>
        <w:rPr>
          <w:b/>
          <w:sz w:val="26"/>
          <w:szCs w:val="26"/>
          <w:lang w:val="ru-RU"/>
        </w:rPr>
        <w:t xml:space="preserve"> „МЕСО И МЕСНИ ПРОДУКТИ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 xml:space="preserve">по Обособена позиция 3. </w:t>
      </w:r>
      <w:r>
        <w:rPr>
          <w:b/>
          <w:sz w:val="26"/>
          <w:szCs w:val="26"/>
          <w:lang w:val="ru-RU"/>
        </w:rPr>
        <w:t>„</w:t>
      </w:r>
      <w:r>
        <w:rPr>
          <w:b/>
          <w:sz w:val="26"/>
          <w:szCs w:val="26"/>
          <w:lang w:val="bg-BG"/>
        </w:rPr>
        <w:t>Месо и месни продукти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3. „Месо и месни продукти</w:t>
      </w:r>
      <w:r>
        <w:rPr>
          <w:b/>
          <w:bCs/>
          <w:sz w:val="26"/>
          <w:szCs w:val="26"/>
          <w:lang w:val="ru-RU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зисквания и на техническата спецификация.</w:t>
      </w:r>
      <w:r>
        <w:rPr>
          <w:sz w:val="26"/>
          <w:szCs w:val="26"/>
          <w:highlight w:val="yellow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>срок на годност не по-малък от 80% към момента на доставката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</w:t>
      </w:r>
      <w:r>
        <w:rPr>
          <w:b/>
          <w:sz w:val="26"/>
          <w:szCs w:val="26"/>
          <w:lang w:val="bg-BG"/>
        </w:rPr>
        <w:t>1 ден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6. 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 w:eastAsia="bg-BG"/>
        </w:rPr>
        <w:tab/>
        <w:t>6.1. Всяка доставена партида хранителни продукти ще бъде придружена със съответните сертификати за качество и произход на продуктит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/>
      </w:pPr>
      <w:r>
        <w:rPr>
          <w:sz w:val="26"/>
          <w:szCs w:val="26"/>
          <w:lang w:val="bg-BG"/>
        </w:rPr>
        <w:tab/>
        <w:t>6.2. Всяка доставка да се съпровожда от документ, удостоверяващ приемането на стоката (протокол за доставка, търговски документ или друг съотносим документ), съдържащ следната информ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идове хранител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количеств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партидни номера на доставяните продук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6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Количество-килограм, литър, брой;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единична и обща ц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сяка от доставките ще се извършва със специализирани транспортни средства, притежаващи удостоверение за регистрация съгласно чл. 246 от Закона за ветеринарномедицинската дейнос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/>
      </w:pPr>
      <w:r>
        <w:rPr>
          <w:sz w:val="26"/>
          <w:szCs w:val="26"/>
          <w:lang w:eastAsia="en-US"/>
        </w:rPr>
        <w:t xml:space="preserve">Месото от животински произход ще отговаря на изискванията на Наредба № 35 от 23 март 2006 г. за специфичните изисквания при осъществяване на официален </w:t>
      </w:r>
      <w:r>
        <w:rPr>
          <w:sz w:val="26"/>
          <w:szCs w:val="26"/>
        </w:rPr>
        <w:t xml:space="preserve">контрол върху суровини и храни от животински произход и </w:t>
      </w:r>
      <w:r>
        <w:rPr>
          <w:rStyle w:val="Newdocreference"/>
          <w:sz w:val="26"/>
          <w:szCs w:val="26"/>
        </w:rPr>
        <w:t xml:space="preserve">Наредба № 36 от 2006 г. за специфичните изисквания при производство, транспортиране и пускане на пазара на суровини и храни от животински произход, издадени </w:t>
      </w:r>
      <w:r>
        <w:rPr>
          <w:sz w:val="26"/>
          <w:szCs w:val="26"/>
        </w:rPr>
        <w:t>от Министерство на земеделието и горите.</w:t>
      </w:r>
    </w:p>
    <w:p>
      <w:pPr>
        <w:pStyle w:val="Title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ото от птичи произход ще отговаря и на изискванията на Наредба № 32 от 23 март 2006 г. за окачествяване, съхраняване и предлагане на пазара на месо и черен дроб от домашни птици, издадена от Министерството на земеделието и гори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ляното месо ще е с ниско съдържание на мазнини (не повече от 12,5% от общата маса) и ниско съдържание на сол (не повече от 1,5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сните продукти ще са с намалено съдържание на мазнини (за малотрайни колбаси не повече от 16%, а за трайните колбаси не повече от 26% от общата маса) и намалено съдържание на сол (за малотрайни колбаси не повече от 1,5%, а за трайните колбаси не повече от 2,2% от общата ма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pacing w:val="-2"/>
          <w:sz w:val="26"/>
          <w:szCs w:val="26"/>
          <w:lang w:val="bg-BG"/>
        </w:rPr>
      </w:pPr>
      <w:r>
        <w:rPr>
          <w:spacing w:val="-2"/>
          <w:sz w:val="26"/>
          <w:szCs w:val="26"/>
          <w:lang w:val="bg-BG"/>
        </w:rPr>
        <w:t>Месните заготовки и местните продукти да са произведени по Стандарт „Стара планина”, а за храните за които няма утвърден стандарт, трябва да са произведени по технологична документация и да отговарят на показателите в наредбите за здравословно хранене по чл. 34, ал. 2 от Закона за здрав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Месото от свине, едри преживни животни, дребни преживни животни, птици и лагоморфни (зайцевидни) ще е добито от здрави животни в одобрени предприятия съгласно изискванията на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bg-BG"/>
          </w:rPr>
          <w:t>Приложение ІІІ на Регламент № 853/2004/ЕС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месо в детските заведения месото от свине, едри преживни животни и дребни преживни животни ще е без видими тлъстини, сухожилия и кости, а месото от птици ще е без кож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ind w:right="26" w:firstLine="708"/>
        <w:jc w:val="both"/>
        <w:rPr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ru-RU" w:eastAsia="bg-BG"/>
        </w:rPr>
        <w:t>18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ru-RU" w:eastAsia="bg-BG"/>
        </w:rPr>
        <w:t>19</w:t>
      </w:r>
      <w:r>
        <w:rPr>
          <w:rFonts w:eastAsia="Calibri"/>
          <w:bCs/>
          <w:sz w:val="26"/>
          <w:szCs w:val="26"/>
          <w:lang w:val="bg-BG" w:eastAsia="bg-BG"/>
        </w:rPr>
        <w:t xml:space="preserve">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  <w:lang w:val="bg-BG"/>
        </w:rPr>
        <w:t xml:space="preserve"> (чети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2</w:t>
      </w:r>
      <w:r>
        <w:rPr>
          <w:rFonts w:eastAsia="Calibri"/>
          <w:bCs/>
          <w:iCs/>
          <w:sz w:val="26"/>
          <w:szCs w:val="26"/>
          <w:lang w:val="ru-RU" w:eastAsia="bg-BG"/>
        </w:rPr>
        <w:t>0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.. г.</w:t>
      </w: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en-US"/>
        </w:rPr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5.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ewdocreference">
    <w:name w:val="newdocreferen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itle">
    <w:name w:val="title"/>
    <w:basedOn w:val="Normal"/>
    <w:qFormat/>
    <w:pPr>
      <w:spacing w:before="280" w:after="280"/>
    </w:pPr>
    <w:rPr>
      <w:lang w:val="bg-BG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eglament_853-2004-bg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8-10-23T10:40:00Z</dcterms:modified>
  <cp:revision>77</cp:revision>
  <dc:subject/>
  <dc:title>Образец № 1</dc:title>
</cp:coreProperties>
</file>