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4. „РИБА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9 г. – 31.12.2019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3. „Риба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eastAsia="Verdana-Bold;Arial Unicode MS"/>
          <w:color w:val="000000"/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ab/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 xml:space="preserve">Обособена позиция 4. „Риба” </w:t>
      </w:r>
      <w:r>
        <w:rPr>
          <w:sz w:val="26"/>
          <w:szCs w:val="26"/>
          <w:lang w:val="bg-BG"/>
        </w:rPr>
        <w:t xml:space="preserve">са с доказан произход, отговарящи на нормативно установените изисквания и на техническата спецификация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>срок на годност не по-малък от 80% към момента на доставката</w:t>
      </w:r>
      <w:r>
        <w:rPr>
          <w:sz w:val="26"/>
          <w:szCs w:val="26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  <w:t>6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, 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сяка от доставките ще се извършва със специализирани транспортни средства, притежаващи удостоверение за регистрация съгласно чл. 246 от Закона за ветеринарномедицинската дейно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 или други увреждания, които биха ги направили негодни за консумация.</w:t>
      </w:r>
    </w:p>
    <w:p>
      <w:pPr>
        <w:pStyle w:val="Titl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8"/>
        <w:jc w:val="both"/>
        <w:rPr/>
      </w:pPr>
      <w:r>
        <w:rPr>
          <w:sz w:val="26"/>
          <w:szCs w:val="26"/>
          <w:lang w:eastAsia="en-US"/>
        </w:rPr>
        <w:t xml:space="preserve">Продуктите ще отговарят на изискванията на Наредба № 35 от 23 март 2006 г. за специфичните изисквания при осъществяване на официален </w:t>
      </w:r>
      <w:r>
        <w:rPr>
          <w:sz w:val="26"/>
          <w:szCs w:val="26"/>
        </w:rPr>
        <w:t xml:space="preserve">контрол върху суровини и храни от животински произход и </w:t>
      </w:r>
      <w:r>
        <w:rPr>
          <w:rStyle w:val="Newdocreference"/>
          <w:sz w:val="26"/>
          <w:szCs w:val="26"/>
        </w:rPr>
        <w:t xml:space="preserve">Наредба № 36 от 2006 г. за специфичните изисквания при производство, транспортиране и пускане на пазара на суровини и храни от животински произход, издадени </w:t>
      </w:r>
      <w:r>
        <w:rPr>
          <w:sz w:val="26"/>
          <w:szCs w:val="26"/>
        </w:rPr>
        <w:t>от Министерство на земеделието и горите.</w:t>
      </w:r>
    </w:p>
    <w:p>
      <w:pPr>
        <w:pStyle w:val="Titl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ибата ще е получена в регламентирани обекти за добив и преработка на риба и рибни продукти съгласно българското законодателство (по изискванията на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риложение ІІІ, раздел VІІІ на Регламент 853/2004/ЕС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хладената и/или замразена и/или сладководна и/или морска риба, рибни продукти и други морски храни да отговарят на изискванията на здравословно хранене, посочени в наредбите по чл. 34, ал. 2 от Закона за здравето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ind w:right="26" w:firstLine="708"/>
        <w:jc w:val="both"/>
        <w:rPr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  <w:t>14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 xml:space="preserve">15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4 (чети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6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>.. г.</w:t>
        <w:tab/>
        <w:tab/>
        <w:tab/>
        <w:tab/>
        <w:tab/>
        <w:t>Подпис и печат: 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5.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">
    <w:name w:val="newdocreferen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itle">
    <w:name w:val="title"/>
    <w:basedOn w:val="Normal"/>
    <w:qFormat/>
    <w:pPr>
      <w:spacing w:before="280" w:after="280"/>
    </w:pPr>
    <w:rPr>
      <w:lang w:val="bg-BG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glament_853-2004-bg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59:00Z</dcterms:created>
  <dc:creator>User</dc:creator>
  <dc:description/>
  <cp:keywords/>
  <dc:language>en-US</dc:language>
  <cp:lastModifiedBy>Obshtina</cp:lastModifiedBy>
  <dcterms:modified xsi:type="dcterms:W3CDTF">2018-10-23T10:40:00Z</dcterms:modified>
  <cp:revision>12</cp:revision>
  <dc:subject/>
  <dc:title>Образец № 1</dc:title>
</cp:coreProperties>
</file>