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ОП </w:t>
      </w:r>
      <w:r>
        <w:rPr>
          <w:b/>
          <w:sz w:val="26"/>
          <w:szCs w:val="26"/>
          <w:lang w:val="bg-BG"/>
        </w:rPr>
        <w:t xml:space="preserve">за общия оборот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9 г. – 31.12.2019 г.”</w:t>
      </w:r>
      <w:r>
        <w:rPr>
          <w:bCs/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26"/>
          <w:szCs w:val="26"/>
          <w:lang w:val="bg-BG"/>
        </w:rPr>
        <w:t>І. По Обособена позиция 1. „Хляб и хлебни изделия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 xml:space="preserve">. лв. 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  <w:lang w:val="ru-RU"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  <w:lang w:val="ru-RU"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  <w:lang w:val="ru-RU"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hanging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ab/>
        <w:tab/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ІІ. По Обособена позиция 2. „</w:t>
      </w:r>
      <w:r>
        <w:rPr>
          <w:b/>
          <w:sz w:val="26"/>
          <w:szCs w:val="26"/>
          <w:lang w:val="bg-BG"/>
        </w:rPr>
        <w:t>Мляко, млечни продукти и яйца</w:t>
      </w:r>
      <w:r>
        <w:rPr>
          <w:b/>
          <w:bCs/>
          <w:sz w:val="26"/>
          <w:szCs w:val="26"/>
          <w:lang w:val="bg-BG"/>
        </w:rPr>
        <w:t>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  <w:lang w:val="bg-BG"/>
        </w:rPr>
        <w:t>ІІ. По Обособена позиция 3. „Месо и месни продукти”</w:t>
      </w:r>
    </w:p>
    <w:p>
      <w:pPr>
        <w:pStyle w:val="Normal"/>
        <w:jc w:val="center"/>
        <w:rPr>
          <w:b/>
          <w:b/>
          <w:bCs/>
          <w:sz w:val="10"/>
          <w:szCs w:val="10"/>
          <w:lang w:val="bg-BG"/>
        </w:rPr>
      </w:pPr>
      <w:r>
        <w:rPr>
          <w:b/>
          <w:bCs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26"/>
          <w:szCs w:val="26"/>
        </w:rPr>
        <w:t>IV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>По обособена позиция 4. „Риба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. По обособена позиция 5. „Плодове и зеленчуц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(пресни, замразени, сушени)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26"/>
          <w:szCs w:val="26"/>
        </w:rPr>
        <w:t>VI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>По обособена позиция 6. „Консерви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</w:rPr>
        <w:t>VII</w:t>
      </w:r>
      <w:r>
        <w:rPr>
          <w:b/>
          <w:sz w:val="26"/>
          <w:szCs w:val="26"/>
          <w:lang w:val="ru-RU"/>
        </w:rPr>
        <w:t xml:space="preserve">. </w:t>
      </w:r>
      <w:r>
        <w:rPr>
          <w:b/>
          <w:sz w:val="26"/>
          <w:szCs w:val="26"/>
          <w:lang w:val="bg-BG"/>
        </w:rPr>
        <w:t xml:space="preserve">По обособена позиция 7. </w:t>
      </w:r>
      <w:bookmarkStart w:id="0" w:name="OLE_LINK1"/>
      <w:r>
        <w:rPr>
          <w:b/>
          <w:sz w:val="26"/>
          <w:szCs w:val="26"/>
          <w:lang w:val="bg-BG"/>
        </w:rPr>
        <w:t xml:space="preserve">„Варива, подправки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питки и други пакетирани продукти</w:t>
      </w:r>
      <w:bookmarkEnd w:id="0"/>
      <w:r>
        <w:rPr>
          <w:b/>
          <w:sz w:val="26"/>
          <w:szCs w:val="26"/>
          <w:lang w:val="bg-BG"/>
        </w:rPr>
        <w:t>”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525" w:leader="none"/>
              </w:tabs>
              <w:spacing w:before="0" w:after="120"/>
              <w:ind w:left="-59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щ оборот без включен данък добавената стойност (ДДС)</w:t>
            </w:r>
          </w:p>
        </w:tc>
      </w:tr>
      <w:tr>
        <w:trPr>
          <w:trHeight w:val="59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5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9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.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TextBodyIndent"/>
        <w:ind w:left="0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правката за общия оборот (Образец №</w:t>
      </w:r>
      <w:r>
        <w:rPr>
          <w:rFonts w:cs="Times New Roman" w:ascii="Times New Roman" w:hAnsi="Times New Roman"/>
          <w:i/>
          <w:iCs/>
          <w:lang w:val="ru-RU"/>
        </w:rPr>
        <w:t xml:space="preserve"> 2</w:t>
      </w:r>
      <w:r>
        <w:rPr>
          <w:rFonts w:cs="Times New Roman" w:ascii="Times New Roman" w:hAnsi="Times New Roman"/>
          <w:i/>
          <w:iCs/>
        </w:rPr>
        <w:t>), заедно с доказателствата за реализиран общ оборот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7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участникът следва да е реализирал минимален общ оборот, изчислен на база годишните обороти, разпределен по съответните позиции, както следва: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а). По Обособена позиция 1. „Хляб и хлебни изделия” – не по-малко от 30 000 лв. (тридесет хиляди лева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По Обособена позиция 2. „Мляко, млечни продукти и яйца” - не по-малко от 60 000 лв. (шестдесет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 По Обособена позиция 3. „Месо и месни продукти” – не по-малко от 90 000 лв. (деветдесет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г). По Обособена позиция 4. „Риба” – не по-малко от 14 000 лв. (четиринадесет хиляди лева)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По Обособена позиция 5. „Плодове и зеленчуци (пресни, замразени, сушени) – не по-малко от 70 000 лв. (седемдесет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По Обособена позиция 6. „Консерви” – не по-малко от 30 000 лв. (тридесет хиляди лева).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По Обособена позиция 7. „Варива, подправки, напитки и други пакетирани продукти” – не по-малко от 40 000 лв. (четиридесет хиляди лева)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ВАЖНО!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  <w:lang w:val="bg-BG"/>
        </w:rPr>
        <w:t xml:space="preserve">В случай, че участникът подава оферта за повече от една обособена позиция, минимално изискуемия общ оборот, трябва да е равен или по-голям от сбора от съответните минимално изискуеми обороти за обособените позиции, за които се подава оферта. </w:t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">
    <w:name w:val=" Знак Знак4 Знак Знак Знак Знак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2">
    <w:name w:val=" Char Char2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5:00Z</dcterms:created>
  <dc:creator>Obshtina</dc:creator>
  <dc:description/>
  <cp:keywords/>
  <dc:language>en-US</dc:language>
  <cp:lastModifiedBy>Obshtina</cp:lastModifiedBy>
  <dcterms:modified xsi:type="dcterms:W3CDTF">2018-10-23T10:23:00Z</dcterms:modified>
  <cp:revision>56</cp:revision>
  <dc:subject/>
  <dc:title>Образец № 2</dc:title>
</cp:coreProperties>
</file>