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МЕТ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И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ЛЯСКОВЕЦ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eastAsia="Agency FB" w:cs="Agency FB" w:ascii="Agency FB" w:hAnsi="Agency FB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ФЕРТА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оферент в пазарни консултации за изпълнение на проек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 xml:space="preserve">Ремонт и благоустрояване на площадки за игра на открит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в детски градини в град Лясковец</w:t>
      </w:r>
      <w:r>
        <w:rPr>
          <w:rFonts w:cs="Times New Roman" w:ascii="Times New Roman" w:hAnsi="Times New Roman"/>
          <w:b/>
          <w:bCs/>
          <w:sz w:val="26"/>
          <w:szCs w:val="26"/>
        </w:rPr>
        <w:t>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Програма за развитие на селските райони 2014 – 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рез Водено от общностите местно разви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bCs/>
          <w:vanish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ru-RU"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ИК/БУЛСТАТ/ЕГН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eastAsia="bg-BG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3311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  <w:p>
            <w:pPr>
              <w:pStyle w:val="Normal"/>
              <w:spacing w:lineRule="auto" w:line="240" w:before="0" w:after="0"/>
              <w:ind w:right="3311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59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следните лица: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яваме, че желаем да участваме в процедура по провеждане на пазарни консултации по реда на чл. 44 от Закона за обществените поръчки (ЗОП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рез събиране на оферти за изпълнение на </w:t>
      </w:r>
      <w:r>
        <w:rPr>
          <w:rFonts w:cs="Times New Roman" w:ascii="Times New Roman" w:hAnsi="Times New Roman"/>
          <w:bCs/>
          <w:sz w:val="26"/>
          <w:szCs w:val="26"/>
        </w:rPr>
        <w:t>проект: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„Ремонт и благоустрояване на площадки за игра на открито в детски градини в град Лясковец”</w:t>
      </w:r>
      <w:r>
        <w:rPr>
          <w:rFonts w:cs="Times New Roman" w:ascii="Times New Roman" w:hAnsi="Times New Roman"/>
          <w:sz w:val="26"/>
          <w:szCs w:val="26"/>
        </w:rPr>
        <w:t xml:space="preserve"> по Програма за развитие на селските райони 2014 – 2020 г. чрез Водено от общностите местно развит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за закрила на заетостта, включително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срокът на валидността* на нашата оферта е ……. (…………….) календарни дни, считано от датата на издаване на офер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 на издаването на офертата. Срокът на валидност на офертата представлява времето, през което участникът е обвързан с условията на представената от него оферта</w:t>
      </w:r>
      <w:r>
        <w:rPr>
          <w:i/>
          <w:i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Декларирам, че представлявания от мен оферент е вписан в </w:t>
      </w:r>
      <w:r>
        <w:rPr>
          <w:rFonts w:cs="Times New Roman" w:ascii="Times New Roman" w:hAnsi="Times New Roman"/>
          <w:bCs/>
          <w:sz w:val="26"/>
          <w:szCs w:val="26"/>
        </w:rPr>
        <w:t xml:space="preserve">Централния професионален регистър на строителя за изпълнение на строежи от първа група, пета категория, съгласно изискванията на чл. 3, ал. 2 от Закона за Камарата на строителите, а ако същия е чуждестранно лице - в аналогични регистри съгласно законодателството на държавата членка, в която е установен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4. Към нашата оферта представяме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еново предлож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Образец № 2)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ено-стойностни сметки (Образец № 3.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</w:rPr>
        <w:t>., Образец № 3.2. и Образец 3.3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Образец № 4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>Декларация по чл. 10, т. 2 от Закона за мерките срещу изпирането на пари (Образец № 5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- Декларация за съгласие за обработване на лични данни (Образец № 6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посочва се датата на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 xml:space="preserve">издаване на офертата)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окументът е задължителна част от офертата и се подписва от законния представител на 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оферента </w:t>
      </w:r>
      <w:r>
        <w:rPr>
          <w:rFonts w:cs="Times New Roman" w:ascii="Times New Roman" w:hAnsi="Times New Roman"/>
          <w:i/>
          <w:iCs/>
          <w:sz w:val="22"/>
          <w:szCs w:val="22"/>
        </w:rPr>
        <w:t>или от надлежно упълномощено лице.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и сме с условието, че информация за условията за закрила на заетостта и условията на труд, могат да бъдат получени от следните орга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ционалната агенция по приход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Агенцията по заетост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стерството на труда и социалната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bCs/>
        <w:sz w:val="26"/>
        <w:szCs w:val="26"/>
      </w:rPr>
    </w:pPr>
    <w:r>
      <w:rPr>
        <w:rFonts w:cs="Times New Roman" w:ascii="Times New Roman" w:hAnsi="Times New Roman"/>
        <w:b/>
        <w:bCs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8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CharChar11">
    <w:name w:val=" Char Char11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9:00Z</dcterms:created>
  <dc:creator>Obshtina</dc:creator>
  <dc:description/>
  <cp:keywords/>
  <dc:language>en-US</dc:language>
  <cp:lastModifiedBy>Obshtina</cp:lastModifiedBy>
  <cp:lastPrinted>2015-07-30T10:22:00Z</cp:lastPrinted>
  <dcterms:modified xsi:type="dcterms:W3CDTF">2018-10-11T12:51:00Z</dcterms:modified>
  <cp:revision>71</cp:revision>
  <dc:subject/>
  <dc:title>ДО КМЕТА НА </dc:title>
</cp:coreProperties>
</file>