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ествена поръчка с предмет: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Доставка и монтаж на професионално кухненско обзавеждане и оборудване по проект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bg-BG" w:eastAsia="en-US"/>
        </w:rPr>
        <w:t>Модернизиране на кухненското оборудване и обзавеждане на Домашен социален патронаж в община</w:t>
      </w:r>
      <w:r>
        <w:rPr>
          <w:b/>
          <w:bCs/>
          <w:sz w:val="26"/>
          <w:szCs w:val="26"/>
          <w:lang w:val="bg-BG" w:eastAsia="en-US"/>
        </w:rPr>
        <w:t xml:space="preserve"> Лясковец”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ъв възлагане по реда на Глава двадесет и шеста от Закона за обществените поръчки  „чрез събиране на оферти с обява” на обществена поръчка с предмет:</w:t>
      </w:r>
      <w:r>
        <w:rPr>
          <w:b/>
          <w:bCs/>
          <w:sz w:val="26"/>
          <w:szCs w:val="26"/>
          <w:lang w:val="bg-BG"/>
        </w:rPr>
        <w:t xml:space="preserve"> „Доставка и монтаж на професионално кухненско обзавеждане и оборудване по проект „Модернизиране на кухненското оборудване и обзавеждане на Домашен социален патронаж в община Лясковец”</w:t>
      </w:r>
      <w:r>
        <w:rPr>
          <w:bCs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1. Предлагаме да организираме и изпълним поръчката съгласно условията на обявата и документацията за участие в настоящата процедура, като към настоящото техническо предложение прилагаме и: </w:t>
      </w:r>
    </w:p>
    <w:p>
      <w:pPr>
        <w:pStyle w:val="Normal"/>
        <w:ind w:firstLine="709"/>
        <w:jc w:val="both"/>
        <w:rPr>
          <w:rFonts w:eastAsia="Verdana-Bold;Arial Unicode MS"/>
          <w:sz w:val="22"/>
          <w:szCs w:val="22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</w:t>
      </w:r>
      <w:r>
        <w:rPr>
          <w:rFonts w:eastAsia="Verdana-Bold;Arial Unicode MS"/>
          <w:i/>
          <w:iCs/>
          <w:sz w:val="22"/>
          <w:szCs w:val="22"/>
          <w:lang w:val="bg-BG" w:eastAsia="en-US"/>
        </w:rPr>
        <w:t>(когато е приложимо)</w:t>
      </w:r>
      <w:r>
        <w:rPr>
          <w:rFonts w:eastAsia="Verdana-Bold;Arial Unicode MS"/>
          <w:sz w:val="22"/>
          <w:szCs w:val="22"/>
          <w:lang w:val="bg-BG" w:eastAsia="en-US"/>
        </w:rPr>
        <w:t>.</w:t>
      </w:r>
    </w:p>
    <w:p>
      <w:pPr>
        <w:pStyle w:val="Normal"/>
        <w:ind w:firstLine="709"/>
        <w:jc w:val="both"/>
        <w:rPr>
          <w:rFonts w:eastAsia="Verdana-Bold;Arial Unicode MS"/>
          <w:sz w:val="22"/>
          <w:szCs w:val="22"/>
          <w:lang w:val="bg-BG" w:eastAsia="en-US"/>
        </w:rPr>
      </w:pPr>
      <w:r>
        <w:rPr>
          <w:rFonts w:eastAsia="Verdana-Bold;Arial Unicode MS"/>
          <w:sz w:val="22"/>
          <w:szCs w:val="22"/>
          <w:lang w:val="bg-BG" w:eastAsia="en-US"/>
        </w:rPr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2. Предложението ни за изпълнение на поръчката в съответствие с Техническата спецификация (Приложение № 1) и изискванията на възложителя е следното: </w:t>
      </w:r>
    </w:p>
    <w:p>
      <w:pPr>
        <w:pStyle w:val="Normal"/>
        <w:jc w:val="right"/>
        <w:rPr>
          <w:rFonts w:eastAsia="Verdana-Bold;Arial Unicode MS"/>
          <w:b/>
          <w:b/>
          <w:sz w:val="22"/>
          <w:szCs w:val="22"/>
          <w:lang w:val="bg-BG" w:eastAsia="en-US"/>
        </w:rPr>
      </w:pPr>
      <w:r>
        <w:rPr>
          <w:rFonts w:eastAsia="Verdana-Bold;Arial Unicode MS" w:cs="Arial"/>
          <w:b/>
          <w:bCs/>
          <w:sz w:val="22"/>
          <w:szCs w:val="22"/>
          <w:lang w:val="bg-BG" w:eastAsia="en-US"/>
        </w:rPr>
        <w:tab/>
        <w:t>Таблица № 1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"/>
        <w:gridCol w:w="1544"/>
        <w:gridCol w:w="3209"/>
        <w:gridCol w:w="2694"/>
        <w:gridCol w:w="1445"/>
      </w:tblGrid>
      <w:tr>
        <w:trPr>
          <w:trHeight w:val="1138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29" w:firstLine="38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02" w:right="182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Минимални технически параметри/характеристики, изискани от възложите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хнически параметри/характеристики, предлагани от участник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аранционен срок*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каф-мас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ботна, крайстенна, с плъзгащи врати, с междинен плот, от неръждаема стомана, с размери д/ш/в: 1200/700/85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1355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каф-мас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ботна, крайстенна, с плъзгащи врати, с междинен плот, от неръждаема стомана, с размери д/ш/в: 1800/700/850 м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54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Шкаф-мас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ботна, крайстенна, с плъзгащи врати, с междинен плот, от неръждаема стомана, с размери д/ш/в: 2300/700/85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ботна, островна, без долен плот, от неръждаема стомана, с размери д/ш/в: 1400/700/85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ботна, островна, без долен плот, от неръждаема стомана, с размери д/ш/в: 1600/700/85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ботна, островна, с долен плот, с надстройка на две нива, от неръждаема стомана, с размери д/ш/в: 2500/950/83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ботна, крайстенна, с долен плот, със заден борд, от неръждаема стомана, с размери д/ш/в: 500/700/85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айстенна, с размери д/ш/в: 2700/700/850 мм, без долен плот, със заден борд, с 3 броя корита - всяко корито с размери д/ш/в: 700/500/300 мм, от неръждаема стома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айстенна, с размери д/ш/в: 2700/600/850 мм, без долен плот, със заден борд, с 2 броя корита - всяко корито с размери д/ш/в: 400/400/250 мм, от неръждаема стома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айстенна, с размери д/ш/в: 1600/700/850 мм, без долен плот, със заден борд, с 1 брой корито - корито с размери д/ш/в: 700/500/300 мм, от неръждаема стома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айстенна, с размери д/ш/в: 1400/700/850 мм, без долен плот, със заден борд, с 1 брой корито с размери д/ш/в: 700/500/300 мм, от неръждаема стом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ивка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айстенна, с размери д/ш/в: 1800/700/850 мм, без долен плот, със заден борд, с 1 брой корито с размери д/ш/в: 700/500/300 мм, от неръждаема стома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Маса/труп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ранжорна, с полиетиленов плот, с долен плот, от неръждаема стомана, с размери 600/700/85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Стелаж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тръбен/перфориран, на 3 нива, от неръждаема стомана, с размери д/ш/в: 1800/600/180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Стелаж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ерфориран, на 4 нива, от неръждаема стомана, с размери д/ш/в: 1800/450/180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Стелаж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неперфориран, на 4 нива, от неръждаема стомана, с размери д/ш/в: 1800/450/1800 м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Фритюрник 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>електрически, настолен, с неръждаем корпус, терморегулатор: 50-190 °</w:t>
            </w:r>
            <w:r>
              <w:rPr>
                <w:color w:val="000000"/>
                <w:sz w:val="14"/>
                <w:szCs w:val="14"/>
                <w:lang w:val="bg-BG"/>
              </w:rPr>
              <w:t xml:space="preserve">С,  </w:t>
            </w:r>
            <w:r>
              <w:rPr>
                <w:color w:val="000000"/>
                <w:sz w:val="22"/>
                <w:szCs w:val="22"/>
                <w:lang w:val="bg-BG"/>
              </w:rPr>
              <w:t>вместимост:  2 гнезда (вани) 5 + 8 литра, с неръждаеми кошници, 5-6 kW/230 V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Хокер - свободно стоящ котло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електрически, от неръждаема стомана, с квадратна плоча 400 мм/400 мм или с кръгла плоча </w:t>
            </w:r>
            <w:r>
              <w:rPr>
                <w:rFonts w:cs="Arial"/>
                <w:sz w:val="26"/>
                <w:szCs w:val="26"/>
                <w:lang w:val="bg-BG"/>
              </w:rPr>
              <w:t>ø</w:t>
            </w:r>
            <w:r>
              <w:rPr>
                <w:color w:val="000000"/>
                <w:sz w:val="22"/>
                <w:szCs w:val="22"/>
                <w:lang w:val="bg-BG"/>
              </w:rPr>
              <w:t>400 мм, 5-6 кW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885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9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ентилационна (смукателна) инсталация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1. с центробежен вентилатор за изсмукване на чист или нискозамърсен въздух с примеси на прах с дебит 6500 m </w:t>
            </w:r>
            <w:r>
              <w:rPr>
                <w:color w:val="000000"/>
                <w:sz w:val="28"/>
                <w:szCs w:val="28"/>
                <w:lang w:val="bg-BG"/>
              </w:rPr>
              <w:t>³/</w:t>
            </w:r>
            <w:r>
              <w:rPr>
                <w:color w:val="000000"/>
                <w:sz w:val="22"/>
                <w:szCs w:val="22"/>
                <w:lang w:val="bg-BG"/>
              </w:rPr>
              <w:t>h, с работна температура: до + 60 ° С, с двигател: двуфазен - 230V; 50 Hz/трифазен - 230 V/400 V; 50 Hz, клас на защита: IP 54, клас на изолация: F;                       2. въздуховоди правоъгълни/кръгли, от поцинкована ламарина/алуминий;                        3. с 3 броя чадъри, всеки един с размери д/ш/в: 1800/1000/500 мм, крайстенни, с лабиринтни филтри, с кран за източване на мазнината, от неръждаема стом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*Забележка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2"/>
          <w:szCs w:val="22"/>
          <w:lang w:val="bg-BG"/>
        </w:rPr>
      </w:pPr>
      <w:r>
        <w:rPr>
          <w:i/>
          <w:color w:val="000000"/>
          <w:sz w:val="22"/>
          <w:szCs w:val="22"/>
          <w:lang w:val="bg-BG"/>
        </w:rPr>
        <w:t>Предложеният гаранционен срок не може да е по-кратък от 2 (две) години. Участник, предложил по-кратък гаранционен срок се отстранява от участие във възлагането на обществената поръчка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000000"/>
          <w:sz w:val="26"/>
          <w:szCs w:val="26"/>
          <w:lang w:val="bg-BG"/>
        </w:rPr>
      </w:pPr>
      <w:r>
        <w:rPr>
          <w:i/>
          <w:color w:val="000000"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3. П</w:t>
      </w:r>
      <w:r>
        <w:rPr>
          <w:rFonts w:eastAsia="Calibri"/>
          <w:sz w:val="26"/>
          <w:szCs w:val="26"/>
          <w:lang w:val="bg-BG"/>
        </w:rPr>
        <w:t>редлагаме следния с</w:t>
      </w:r>
      <w:r>
        <w:rPr>
          <w:sz w:val="26"/>
          <w:lang w:val="bg-BG"/>
        </w:rPr>
        <w:t>рок*</w:t>
      </w:r>
      <w:r>
        <w:rPr>
          <w:rFonts w:eastAsia="Calibri"/>
          <w:sz w:val="26"/>
          <w:szCs w:val="26"/>
          <w:lang w:val="bg-BG"/>
        </w:rPr>
        <w:t xml:space="preserve"> за доставка и монтаж на кухненското оборудване и обзавеждане при изпълнение на обществената поръчка</w:t>
      </w:r>
      <w:r>
        <w:rPr>
          <w:sz w:val="26"/>
          <w:lang w:val="bg-BG"/>
        </w:rPr>
        <w:t>:</w:t>
      </w:r>
      <w:r>
        <w:rPr>
          <w:rFonts w:eastAsia="Calibri"/>
          <w:bCs/>
          <w:sz w:val="26"/>
          <w:szCs w:val="26"/>
          <w:lang w:val="bg-BG"/>
        </w:rPr>
        <w:t xml:space="preserve"> ………….….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i/>
          <w:sz w:val="22"/>
          <w:szCs w:val="22"/>
          <w:lang w:val="bg-BG"/>
        </w:rPr>
        <w:tab/>
        <w:tab/>
        <w:tab/>
        <w:t xml:space="preserve">            (посочва се срока за доставка в календарни дни, в цяло число)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(………………..) календарни дни, считано от сключването на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/>
          <w:i/>
          <w:sz w:val="22"/>
          <w:szCs w:val="22"/>
          <w:lang w:val="bg-BG"/>
        </w:rPr>
      </w:pPr>
      <w:r>
        <w:rPr>
          <w:rFonts w:eastAsia="Calibri"/>
          <w:bCs/>
          <w:i/>
          <w:sz w:val="22"/>
          <w:szCs w:val="22"/>
          <w:lang w:val="bg-BG"/>
        </w:rPr>
        <w:t xml:space="preserve">*Забележка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/>
          <w:bCs/>
          <w:i/>
          <w:sz w:val="22"/>
          <w:szCs w:val="22"/>
          <w:lang w:val="bg-BG"/>
        </w:rPr>
        <w:t>Срокът за изпълнение се посочва от всеки участник и същият започва да тече от датата на сключване на договора за изпълнение на обществената поръчка (договор за сътрудничество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 w:cs="Arial"/>
          <w:bCs/>
          <w:i/>
          <w:i/>
          <w:sz w:val="26"/>
          <w:szCs w:val="26"/>
          <w:lang w:val="bg-BG"/>
        </w:rPr>
      </w:pPr>
      <w:r>
        <w:rPr>
          <w:rFonts w:eastAsia="Calibri" w:cs="Arial"/>
          <w:bCs/>
          <w:i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4. Декларираме, че предлаганите артикули, посочени в Таблица № 1 са нови,  неупотребявани и нерeциклирани.</w:t>
      </w:r>
    </w:p>
    <w:p>
      <w:pPr>
        <w:pStyle w:val="Normal"/>
        <w:ind w:firstLine="708"/>
        <w:jc w:val="both"/>
        <w:rPr>
          <w:i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Прилагаме следните документи, от които е видно съответствието на предлаганото оборудване с изискванията на техническите спецификации </w:t>
      </w:r>
      <w:r>
        <w:rPr>
          <w:rFonts w:eastAsia="Calibri"/>
          <w:bCs/>
          <w:iCs/>
          <w:sz w:val="26"/>
          <w:szCs w:val="26"/>
          <w:lang w:val="bg-BG"/>
        </w:rPr>
        <w:t>(технически документи/документация на производителя с конкретни параметри/каталози и др., които доказват, че предлаганото оборудване, описано в техническото предложение е в съответствие с параметрите от офертата):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5. Декларирам, че съм запознат с проекта на договор за възлагане на обществената поръчка като го приемам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6. С подаване на настоящата оферта декларираме, че срока на валидност на нашата оферта е ......... (........................) месеца*,</w:t>
      </w:r>
      <w:r>
        <w:rPr>
          <w:lang w:val="bg-BG"/>
        </w:rPr>
        <w:t xml:space="preserve"> </w:t>
      </w:r>
      <w:r>
        <w:rPr>
          <w:rFonts w:eastAsia="Calibri"/>
          <w:bCs/>
          <w:sz w:val="26"/>
          <w:szCs w:val="26"/>
          <w:lang w:val="bg-BG"/>
        </w:rPr>
        <w:t>считано от крайния срок за получаване на офертите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Calibri"/>
          <w:bCs/>
          <w:sz w:val="26"/>
          <w:szCs w:val="26"/>
          <w:lang w:val="bg-BG"/>
        </w:rPr>
        <w:tab/>
      </w:r>
      <w:r>
        <w:rPr>
          <w:rFonts w:eastAsia="Calibri"/>
          <w:b/>
          <w:i/>
          <w:iCs/>
          <w:sz w:val="22"/>
          <w:szCs w:val="22"/>
          <w:lang w:val="bg-BG"/>
        </w:rPr>
        <w:t>*Забележк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Fonts w:eastAsia="Calibri"/>
          <w:bCs/>
          <w:i/>
          <w:iCs/>
          <w:sz w:val="22"/>
          <w:szCs w:val="22"/>
          <w:lang w:val="bg-BG"/>
        </w:rPr>
        <w:tab/>
      </w:r>
      <w:r>
        <w:rPr>
          <w:i/>
          <w:iCs/>
          <w:sz w:val="22"/>
          <w:szCs w:val="22"/>
          <w:lang w:val="bg-BG"/>
        </w:rPr>
        <w:t xml:space="preserve"> Срокът на валидност на офертите трябва да бъде не по-малко от 3 (три) месеца, считано от крайния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7. 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ова предложение.</w:t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  <w:p>
    <w:pPr>
      <w:pStyle w:val="Header"/>
      <w:rPr>
        <w:sz w:val="12"/>
        <w:szCs w:val="12"/>
        <w:lang w:val="bg-BG"/>
      </w:rPr>
    </w:pPr>
    <w:r>
      <w:rPr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i w:val="fals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55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8-16T11:58:00Z</dcterms:modified>
  <cp:revision>45</cp:revision>
  <dc:subject/>
  <dc:title> </dc:title>
</cp:coreProperties>
</file>