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  <w:r>
        <w:rPr>
          <w:bCs/>
          <w:sz w:val="26"/>
          <w:szCs w:val="26"/>
          <w:lang w:val="bg-BG"/>
        </w:rPr>
        <w:t>,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следно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6"/>
          <w:szCs w:val="26"/>
          <w:lang w:val="bg-BG"/>
        </w:rPr>
        <w:t>1. Обща стойност за изпълнение на обществената поръчка*: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 xml:space="preserve">- ……………. лв. (……… лева) без включен данък върху добавената стойност (ДДС) или </w:t>
      </w:r>
    </w:p>
    <w:p>
      <w:pPr>
        <w:pStyle w:val="Normal"/>
        <w:ind w:firstLine="720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  <w:t>- ………………лв. (……..… лева) с включен ДДС.</w:t>
      </w:r>
    </w:p>
    <w:p>
      <w:pPr>
        <w:pStyle w:val="Normal"/>
        <w:ind w:firstLine="709"/>
        <w:jc w:val="both"/>
        <w:rPr/>
      </w:pPr>
      <w:r>
        <w:rPr>
          <w:bCs/>
          <w:i/>
          <w:iCs/>
          <w:sz w:val="22"/>
          <w:szCs w:val="22"/>
          <w:lang w:val="bg-BG"/>
        </w:rPr>
        <w:t>* При разлика между сумите, изразени с цифри и думи, за вярно се приема словесното изражение на сумата, в случай, че не са допуснати други грешки.</w:t>
      </w:r>
    </w:p>
    <w:p>
      <w:pPr>
        <w:pStyle w:val="Normal"/>
        <w:ind w:firstLine="720"/>
        <w:jc w:val="both"/>
        <w:rPr>
          <w:bCs/>
          <w:i/>
          <w:i/>
          <w:iCs/>
          <w:sz w:val="26"/>
          <w:szCs w:val="26"/>
          <w:lang w:val="bg-BG"/>
        </w:rPr>
      </w:pPr>
      <w:r>
        <w:rPr>
          <w:bCs/>
          <w:i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bCs/>
          <w:iCs/>
          <w:sz w:val="26"/>
          <w:szCs w:val="26"/>
          <w:lang w:val="bg-BG"/>
        </w:rPr>
        <w:t>2. Общата стойност e формирана въз основа на оферираните от нас единични цени по отделните артикули оборудване и количествата, посочени от възложителя, както следва:</w:t>
      </w:r>
    </w:p>
    <w:p>
      <w:pPr>
        <w:pStyle w:val="Normal"/>
        <w:jc w:val="right"/>
        <w:rPr>
          <w:rFonts w:eastAsia="Verdana-Bold;Arial Unicode MS" w:cs="Arial"/>
          <w:b/>
          <w:b/>
          <w:bCs/>
          <w:sz w:val="22"/>
          <w:szCs w:val="22"/>
          <w:lang w:val="bg-BG" w:eastAsia="en-US"/>
        </w:rPr>
      </w:pPr>
      <w:r>
        <w:rPr>
          <w:rFonts w:eastAsia="Verdana-Bold;Arial Unicode MS" w:cs="Arial"/>
          <w:b/>
          <w:bCs/>
          <w:sz w:val="22"/>
          <w:szCs w:val="22"/>
          <w:lang w:val="bg-BG" w:eastAsia="en-US"/>
        </w:rPr>
        <w:t>Таблица №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712"/>
        <w:gridCol w:w="900"/>
        <w:gridCol w:w="1080"/>
        <w:gridCol w:w="1260"/>
        <w:gridCol w:w="1440"/>
        <w:gridCol w:w="1436"/>
      </w:tblGrid>
      <w:tr>
        <w:trPr>
          <w:trHeight w:val="146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-40" w:right="-4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Ед. цена в лв. без ДДС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без ДДС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Обща стойност в лв. с ДДС </w:t>
            </w:r>
          </w:p>
        </w:tc>
      </w:tr>
      <w:tr>
        <w:trPr>
          <w:trHeight w:val="1556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каф-маса, работна, крайстенна, с плъзгащи врати, с междинен плот, от неръждаема стомана, с размери д/ш/в: 1200/700/8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каф-маса, работна, крайстенна, с плъзгащи врати, с междинен плот, от неръждаема стомана, с размери д/ш/в: 1800/700/8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каф-масаработна, крайстенна, с плъзгащи врати, с междинен плот, от неръждаема стомана, с размери д/ш/в: 2300/700/8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35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, работна, островна, без долен плот, от неръждаема стомана, с размери д/ш/в: 1400/700/8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7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, работна, островна, без долен плот, от неръждаема стомана, с размери д/ш/в: 1600/700/8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7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, работна, островна, с долен плот, с надстройка на две нива, от неръждаема стомана, с размери д/ш/в: 2500/950/83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8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, работна, крайстенна, с долен плот, със заден борд, от неръждаема стомана, с размери д/ш/в: 500/700/8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4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, крайстенна, с размери д/ш/в: 2700/700/850 мм, без долен плот, със заден борд, с 3 броя корита - всяко корито с размери д/ш/в: 700/500/300 мм, от неръждаема стом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11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, крайстенна, с размери д/ш/в: 2700/600/850 мм, без долен плот, със заден борд, с 2 броя корита - всяко корито с размери д/ш/в: 400/400/250 мм, от неръждаема стом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, крайстенна, с размери д/ш/в: 1600/700/850 мм, без долен плот, със заден борд, с 1 брой корито - корито с размери д/ш/в: 700/500/300 мм, от неръждаема стом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4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, крайстенна, с размери д/ш/в: 1400/700/850 мм, без долен плот, със заден борд, с 1 брой корито с размери д/ш/в: 700/500/300 мм, от неръждаема стом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4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, крайстенна, с размери д/ш/в: 1800/700/850 мм, без долен плот, със заден борд, с 1 брой корито с размери д/ш/в: 700/500/300 мм, от неръждаема стом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73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/труп, транжорна, с полиетиленов плот, с долен плот, от неръждаема стомана, с размери 600/700/8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27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елаж, тръбен/перфориран, на 3 нива, от неръждаема стомана, с размери д/ш/в: 1800/600/1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125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елаж, перфориран, на 4 нива, от неръждаема стомана, с размери д/ш/в: 1800/450/1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14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елаж, неперфориран, на 4 нива, от неръждаема стомана, с размери д/ш/в: 1800/450/1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83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фритюрник, електрически, настолен, с неръждаем корпус, терморегулатор: 50-190 °С,  вместимост:  2 гнезда (вани) 5 + 8 литра, с неръждаеми кошници, 5-6 kW/230 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70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хокер (свободно стоящ котлон), електрически, от неръждаема стомана, с квадратна плоча 400 мм/400 мм или с кръгла плоча  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val="bg-BG"/>
              </w:rPr>
              <w:t>⌀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400 мм, 5-6 к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94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ентилационна (смукателна) инсталация 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 с центробежен вентилатор за изсмукване на чист или нискозамърсен въздух с примеси на прах с дебит 6500 m ³/h, с работна температура: до + 60 ° С, с двигател: двуфазен - 230V; 50 Hz/трифазен - 230 V/400 V; 50 Hz, клас на защита: IP 54, клас на изолация: F;                       2. въздуховоди правоъгълни/кръгли, от поцинкована ламарина/алуминий;                        3. с 3 броя чадъри, всеки един с размери д/ш/в: 1800/1000/500 мм, крайстенни, с лабиринтни филтри, с кран за източване на мазнината, от неръждаема стом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highlight w:val="yellow"/>
          <w:lang w:val="bg-BG"/>
        </w:rPr>
      </w:pPr>
      <w:r>
        <w:rPr>
          <w:rFonts w:eastAsia="Calibri"/>
          <w:bCs/>
          <w:sz w:val="26"/>
          <w:szCs w:val="26"/>
          <w:highlight w:val="yellow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bg-BG"/>
        </w:rPr>
        <w:t xml:space="preserve">3. </w:t>
      </w:r>
      <w:r>
        <w:rPr>
          <w:sz w:val="26"/>
          <w:szCs w:val="26"/>
          <w:lang w:val="bg-BG"/>
        </w:rPr>
        <w:t xml:space="preserve">Ценовото ни предложение е изготвено въз основа на представени от възложителя указания за подготовка на офертата и провеждане на процедура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При така предложените от нас условия, в нашата ценова оферта сме включили всички разходи за изпълнение на обществената поръчка,</w:t>
      </w:r>
      <w:r>
        <w:rPr>
          <w:rFonts w:eastAsia="Calibri"/>
          <w:sz w:val="26"/>
          <w:szCs w:val="26"/>
          <w:lang w:val="bg-BG"/>
        </w:rPr>
        <w:t xml:space="preserve"> включително разходите за транспортиране и доставка до мястото за доставка,</w:t>
      </w:r>
      <w:r>
        <w:rPr>
          <w:sz w:val="26"/>
          <w:szCs w:val="26"/>
          <w:lang w:val="bg-BG"/>
        </w:rPr>
        <w:t xml:space="preserve"> </w:t>
      </w:r>
      <w:r>
        <w:rPr>
          <w:rFonts w:eastAsia="Calibri"/>
          <w:sz w:val="26"/>
          <w:szCs w:val="26"/>
          <w:lang w:val="bg-BG"/>
        </w:rPr>
        <w:t xml:space="preserve">товарене, разтоварване, инсталиране, монтаж, въвеждане в експлоатация, доставка на цялата техническа и сервизна документация, </w:t>
      </w:r>
      <w:r>
        <w:rPr>
          <w:sz w:val="26"/>
          <w:szCs w:val="26"/>
          <w:lang w:val="bg-BG"/>
        </w:rPr>
        <w:t xml:space="preserve">всички необходими разходи за </w:t>
      </w:r>
      <w:r>
        <w:rPr>
          <w:rFonts w:eastAsia="Calibri"/>
          <w:sz w:val="26"/>
          <w:szCs w:val="26"/>
          <w:lang w:val="bg-BG"/>
        </w:rPr>
        <w:t>извършване на гаранционно обслужване в срока на гаранцията</w:t>
      </w:r>
      <w:r>
        <w:rPr>
          <w:sz w:val="26"/>
          <w:szCs w:val="26"/>
          <w:lang w:val="bg-BG"/>
        </w:rPr>
        <w:t>, както и други неупоменати по-горе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i/>
          <w:spacing w:val="-1"/>
          <w:sz w:val="22"/>
          <w:szCs w:val="22"/>
          <w:lang w:val="bg-BG"/>
        </w:rPr>
        <w:t xml:space="preserve">1. </w:t>
      </w:r>
      <w:r>
        <w:rPr>
          <w:i/>
          <w:iCs/>
          <w:sz w:val="22"/>
          <w:szCs w:val="22"/>
          <w:lang w:val="bg-BG"/>
        </w:rPr>
        <w:t xml:space="preserve">Участникът следва да се съобрази с финансовия ресурс за обезпечаване на обществената поръчка и ценовата му оферта не трябва да надхвърля прогнозната стойност на обществената поръчка.Прогнозната стойност на обществената поръчка е </w:t>
      </w:r>
      <w:r>
        <w:rPr>
          <w:bCs/>
          <w:i/>
          <w:iCs/>
          <w:sz w:val="22"/>
          <w:szCs w:val="22"/>
          <w:lang w:val="bg-BG"/>
        </w:rPr>
        <w:t xml:space="preserve">24 953.20 лева (двадесет и четири хиляди деветстотин петдесет и три лева и двадесет стотинки) </w:t>
      </w:r>
      <w:r>
        <w:rPr>
          <w:i/>
          <w:iCs/>
          <w:sz w:val="22"/>
          <w:szCs w:val="22"/>
          <w:lang w:val="bg-BG"/>
        </w:rPr>
        <w:t xml:space="preserve">без включен данък върху добавената стойност (ДДС) или </w:t>
      </w:r>
      <w:r>
        <w:rPr>
          <w:bCs/>
          <w:i/>
          <w:iCs/>
          <w:sz w:val="22"/>
          <w:szCs w:val="22"/>
          <w:lang w:val="bg-BG"/>
        </w:rPr>
        <w:t>29 943.84 лева (двадесет и девет хиляди деветстотин четиридесет и три лева и осемдесет и четири стотинки)</w:t>
      </w:r>
      <w:r>
        <w:rPr>
          <w:i/>
          <w:iCs/>
          <w:sz w:val="22"/>
          <w:szCs w:val="22"/>
          <w:lang w:val="bg-BG"/>
        </w:rPr>
        <w:t xml:space="preserve"> с включен данък върху добавената стойност (ДДС).Участник, предложил цена по-висока от прогнозната стойност на обществената поръчка ще бъде отстранен от участие в процедурата по възлагане на поръчката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2. В предлаганата от всеки участник цена трябва да бъдат включени всички разходи, свързани с качественото изпълнение на поръчката в описания вид и обхват съгласно Техническата спецификация на възложителя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32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8-16T12:01:00Z</dcterms:modified>
  <cp:revision>47</cp:revision>
  <dc:subject/>
  <dc:title> </dc:title>
</cp:coreProperties>
</file>