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проект: „Реконструкция на открита спортна площадка в град Лясковец”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о Програма за развитие на селските райони 2014 – 2020 г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запознаване с количествената сметка, представена от възложителя в настоящото провеждане на пазарни консултации за кандидатстване по проект </w:t>
      </w:r>
      <w:bookmarkStart w:id="0" w:name="OLE_LINK2"/>
      <w:bookmarkStart w:id="1" w:name="OLE_LINK1"/>
      <w:r>
        <w:rPr>
          <w:b/>
          <w:sz w:val="26"/>
          <w:szCs w:val="26"/>
          <w:lang w:val="bg-BG"/>
        </w:rPr>
        <w:t>„Реконструкция на открита спортна площадка в град Лясковец”</w:t>
      </w:r>
      <w:bookmarkEnd w:id="0"/>
      <w:bookmarkEnd w:id="1"/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Предлаганите единични цени са подробно описани в приложената количествено-стойностна сметка (КСС), представляваща неразделна част от офертата ни. 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2. Предлагана цена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</w:t>
      </w:r>
      <w:r>
        <w:rPr>
          <w:b/>
          <w:sz w:val="26"/>
          <w:szCs w:val="26"/>
          <w:lang w:val="bg-BG"/>
        </w:rPr>
        <w:t>„Реконструкция на открита спортна площадка в град Лясковец”</w:t>
      </w:r>
      <w:r>
        <w:rPr>
          <w:b/>
          <w:b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Реконструкция на открита спортна площадка в град Лясковец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Приложение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1. Количествено-стойностна сметка (КСС) - Образец № 3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Me</cp:lastModifiedBy>
  <dcterms:modified xsi:type="dcterms:W3CDTF">2018-07-03T11:43:00Z</dcterms:modified>
  <cp:revision>86</cp:revision>
  <dc:subject/>
  <dc:title/>
</cp:coreProperties>
</file>