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 „Доставка на електрическа енергия и координатор на балансираща група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 xml:space="preserve">„Доставка на електрическа енергия и координатор на балансираща група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 w:eastAsia="en-US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оригинал или нотариално заверено копие (когато е приложимо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2. В случай, че нашето предложение бъде избрано, ние приемаме да представим определената гаранция за изпълнение, в размер на </w:t>
      </w:r>
      <w:r>
        <w:rPr>
          <w:sz w:val="26"/>
          <w:szCs w:val="26"/>
          <w:lang w:val="ru-RU" w:eastAsia="en-US"/>
        </w:rPr>
        <w:t>3</w:t>
      </w:r>
      <w:r>
        <w:rPr>
          <w:sz w:val="26"/>
          <w:szCs w:val="26"/>
          <w:lang w:val="bg-BG" w:eastAsia="en-US"/>
        </w:rPr>
        <w:t xml:space="preserve"> % (три процента) от прогнозната стойност на договора за възлагане на обществената поръчка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>3. Декларираме, че ще извършим следните дейности, свързани с изпълнението на поръчка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val="bg-BG"/>
        </w:rPr>
        <w:t>ще доставяме актив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извършваме прогнозиране на потреблението на електрическа енергия за обектите на възлож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изготвяме графици, ще ги подаваме, ще ги коригираме при необходимост, поеме пълна отговорност за балансирането и да извършваме всички дейности, свързани с участието на възложителя в свободния пазар 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доставим заявеното количество електрическа енергия за срок от 12 (дванадесет) месеца, считано от датата на потвърждение от Електроенергиен системен оператор на първия регистриран график за доставка, както и ще предоставим на възложителя потвърждението в деня, следващ потвърждаването, с посочена дата на  потвържд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ab/>
        <w:t xml:space="preserve">4. Възложителят ще бъде включен към балансираща група и ще му бъде осигурено пълно компенсиране на небалансит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 xml:space="preserve">5. Броят на членовете в балансиращата група, в която възложителят ще бъде включен е ............................................................................................................................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sz w:val="26"/>
          <w:szCs w:val="26"/>
          <w:lang w:val="bg-BG"/>
        </w:rPr>
        <w:t>(</w:t>
      </w:r>
      <w:r>
        <w:rPr>
          <w:rFonts w:eastAsia="Calibri"/>
          <w:i/>
          <w:sz w:val="24"/>
          <w:szCs w:val="24"/>
          <w:lang w:val="bg-BG"/>
        </w:rPr>
        <w:t xml:space="preserve">посочва се броят на членовете в балансиращата груп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Calibri"/>
          <w:i/>
          <w:sz w:val="24"/>
          <w:szCs w:val="24"/>
          <w:lang w:val="bg-BG"/>
        </w:rPr>
        <w:t>към момента на подаване на офертата</w:t>
      </w:r>
      <w:r>
        <w:rPr>
          <w:rFonts w:eastAsia="Calibri"/>
          <w:sz w:val="26"/>
          <w:szCs w:val="26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6. Декларираме, че съм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rFonts w:eastAsia="Calibri"/>
          <w:bCs/>
          <w:sz w:val="26"/>
          <w:szCs w:val="26"/>
          <w:lang w:val="ru-RU"/>
        </w:rPr>
        <w:t xml:space="preserve">7. </w:t>
      </w: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sz w:val="26"/>
          <w:szCs w:val="26"/>
          <w:lang w:val="ru-RU"/>
        </w:rPr>
        <w:t>8</w:t>
      </w:r>
      <w:r>
        <w:rPr>
          <w:sz w:val="26"/>
          <w:szCs w:val="26"/>
          <w:lang w:val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........* (.......................................) месеца, считано от крайния срок за получаване на офертите.</w:t>
      </w:r>
      <w:r>
        <w:rPr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 xml:space="preserve">*Срокът на валидност на офертите трябва да бъде не по-малко от 3 (три) месеца от крайния срок за получаване на офертите.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2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intintestazione">
    <w:name w:val="Intestazione.int.intestazione Знак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6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18">
    <w:name w:val="Текст на коментар"/>
    <w:basedOn w:val="Normal"/>
    <w:qFormat/>
    <w:pPr/>
    <w:rPr/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cp:lastPrinted>2017-04-10T11:40:00Z</cp:lastPrinted>
  <dcterms:modified xsi:type="dcterms:W3CDTF">2018-06-25T10:51:00Z</dcterms:modified>
  <cp:revision>141</cp:revision>
  <dc:subject/>
  <dc:title/>
</cp:coreProperties>
</file>