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азарни консултации за кандидатстване по проек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ътят на традициите – нови измерения в съхраняването и популяризирането на културно-историческото наследство на град Лясковец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 н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дейности по „Възстановяване на дървени елемен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градинарско колело – долап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дейности по </w:t>
      </w:r>
      <w:r>
        <w:rPr>
          <w:rFonts w:cs="Times New Roman" w:ascii="Times New Roman" w:hAnsi="Times New Roman"/>
          <w:b/>
          <w:bCs/>
          <w:sz w:val="26"/>
          <w:szCs w:val="26"/>
        </w:rPr>
        <w:t>„Възстановяване на дървени елементи по градинарско колело – долап по проект: „Пътят на традициите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– нови измерения в съхраняването и популяризирането на културно-историческото наследство на град Лясковец” </w:t>
      </w:r>
      <w:r>
        <w:rPr>
          <w:rFonts w:cs="Times New Roman" w:ascii="Times New Roman" w:hAnsi="Times New Roman"/>
          <w:b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Техническо предложение (Образец № 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Образец № 3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по чл. 10, т. 2 от Закона за мерките срещу изпирането на пари (Образец № 5)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8-05-23T08:02:00Z</dcterms:modified>
  <cp:revision>49</cp:revision>
  <dc:subject/>
  <dc:title>ДО КМЕТА НА </dc:title>
</cp:coreProperties>
</file>