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</w:rPr>
      </w:pPr>
      <w:r>
        <w:rPr>
          <w:rFonts w:cs="Times New Roman" w:ascii="Agency FB" w:hAnsi="Agency FB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пазарни консултации за кандидатстване по проект: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Пътят на традициите – нови измерения в съхраняването и популяризирането на културно-историческото наследство на град Лясковец” за доставка с предмет „Осигуряване на облекло 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материали за работа”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Agency FB" w:hAnsi="Agency FB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6"/>
          <w:szCs w:val="26"/>
          <w:lang w:val="en-US"/>
        </w:rPr>
      </w:pPr>
      <w:r>
        <w:rPr>
          <w:rFonts w:cs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процедура по провеждане на пазарни консултации по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рез събиране на оферти за изпълнение на </w:t>
      </w:r>
      <w:r>
        <w:rPr>
          <w:rFonts w:cs="Times New Roman" w:ascii="Times New Roman" w:hAnsi="Times New Roman"/>
          <w:b/>
          <w:bCs/>
          <w:sz w:val="26"/>
          <w:szCs w:val="26"/>
        </w:rPr>
        <w:t>„Осигуряване на облекло и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материали за работа по проект: „Пътят на традициите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– нови измерения в съхраняването и популяризирането на културно-историческото наследство на град Лясковец” </w:t>
      </w:r>
      <w:r>
        <w:rPr>
          <w:rFonts w:cs="Times New Roman" w:ascii="Times New Roman" w:hAnsi="Times New Roman"/>
          <w:b/>
          <w:sz w:val="26"/>
          <w:szCs w:val="26"/>
        </w:rPr>
        <w:t>по Програма за развитие на селските райони 2014 – 202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Към нашата оферта представям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Техническо предложение (Образец № 2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Образец № 3)</w:t>
      </w:r>
      <w:r>
        <w:rPr>
          <w:rFonts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4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по чл. 10, т. 2 от Закона за мерките срещу изпирането на пари (Образец № 5)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участника 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Me</cp:lastModifiedBy>
  <cp:lastPrinted>2015-07-30T10:22:00Z</cp:lastPrinted>
  <dcterms:modified xsi:type="dcterms:W3CDTF">2018-05-23T10:31:00Z</dcterms:modified>
  <cp:revision>52</cp:revision>
  <dc:subject/>
  <dc:title>ДО КМЕТА НА </dc:title>
</cp:coreProperties>
</file>