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идентичн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 -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монт и поддръжка на системата на уличното осветление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че през последните 3 (три) години, считано от датата на подаване на нашата оферта,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писъкът (Образец № 8)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със съответните доказателства се представя</w:t>
      </w:r>
      <w:r>
        <w:rPr>
          <w:rFonts w:cs="Times New Roman" w:ascii="Times New Roman" w:hAnsi="Times New Roman"/>
          <w:i/>
          <w:iCs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Участникът трябва да е изпълнил през последните 3 (три) години, считано от датата на подаване на офертата, поне една услуга с предмет и обем, идентични или сходни с предмета на настоящата обществен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*Под услуги, които са „идентични или сходни с предмет на настоящата обществена поръчка” се има предвид услуги по изграждане и/или ремонт и поддръжка на система на изкуствено улично или парково осветление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</w:endnote>
  <w:endnote w:id="4">
    <w:p>
      <w:pPr>
        <w:pStyle w:val="Endnote"/>
        <w:spacing w:before="0" w:after="20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</w:endnote>
  <w:endnote w:id="5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към списъка на услугите, които са идентични или сходни на предмета на поръчката, трябва да се представят и </w:t>
      </w:r>
      <w:r>
        <w:rPr>
          <w:rFonts w:cs="Times New Roman" w:ascii="Times New Roman" w:hAnsi="Times New Roman"/>
          <w:i/>
          <w:lang w:eastAsia="bg-BG"/>
        </w:rPr>
        <w:t xml:space="preserve">доказателства за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53:00Z</dcterms:created>
  <dc:creator>Obshtina</dc:creator>
  <dc:description/>
  <cp:keywords/>
  <dc:language>en-US</dc:language>
  <cp:lastModifiedBy>Obshtina</cp:lastModifiedBy>
  <dcterms:modified xsi:type="dcterms:W3CDTF">2018-04-30T09:54:00Z</dcterms:modified>
  <cp:revision>6</cp:revision>
  <dc:subject/>
  <dc:title>СПИСЪК </dc:title>
</cp:coreProperties>
</file>