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>,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eastAsia="en-US"/>
        </w:rPr>
        <w:t xml:space="preserve">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  <w:t xml:space="preserve">2. Предложението ни за изпълнение на </w:t>
      </w:r>
      <w:r>
        <w:rPr>
          <w:rFonts w:eastAsia="Verdana-Bold;Arial Unicode MS"/>
          <w:b/>
          <w:bCs/>
          <w:sz w:val="26"/>
          <w:szCs w:val="26"/>
          <w:lang w:eastAsia="en-US"/>
        </w:rPr>
        <w:t xml:space="preserve">2. „Доставка и монтаж на оборудване – сценично осветление по проект” </w:t>
      </w:r>
      <w:r>
        <w:rPr>
          <w:rFonts w:eastAsia="Verdana-Bold;Arial Unicode MS"/>
          <w:sz w:val="26"/>
          <w:szCs w:val="26"/>
          <w:lang w:eastAsia="en-US"/>
        </w:rPr>
        <w:t xml:space="preserve">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552"/>
        <w:gridCol w:w="3105"/>
        <w:gridCol w:w="2365"/>
        <w:gridCol w:w="1955"/>
      </w:tblGrid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 и характеристики съгласно Техническата специфика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на  участника </w:t>
            </w:r>
            <w:r>
              <w:rPr>
                <w:b/>
                <w:bCs/>
                <w:i/>
              </w:rPr>
              <w:t>(марка, модел, производител, технически параметри и характеристик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н от участника гаранционен срок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96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андно програмен пулт с памети за управление на система за художествено осветление 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MX сценично управление: * 48 канала; * 96 запаметени програми; * 24 сцени могат да бъдат набрани директно през фейдърите; *Blackout-функция (затъмнение);*Звуков контрол чрез вграден микрофон или Line - in функция; * Мощност 8 W; * Захранване:  230 V AC, 50 Hz,* с еквивалентни или по-добри параметр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jc w:val="both"/>
              <w:rPr/>
            </w:pPr>
            <w:r>
              <w:rPr/>
              <w:t>Цифров регулатор - димер 12 канален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 канален димер с до 16 A мощност на канал DPMX-1216 DMX или еквивалент: * 12 контролирани канали; * 12 вградени програми с регулируема скорост; * LCD дисплей; * Възможност за синхронизация на няколко устройства чрез DMX-контролер;  * Автоматичен прекъсвач на канал; * Захранване: 230 - 380 V AC, 50 Hz; * Максимална изходна мощност 43470 W; * DMX изход и DMX вход: XLR,* с еквивалентни или по-добри параметри  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- мощност 300-500W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Spot 300/500, Fresnel черен или еквивалент: * професионален театрален спот с рамка за цветен филтър и предпазна решетка; * Ръчно фокусиране от 5° до 20°; * Захранване: 230 - 380 V AC, 50 Hz; * Мощност - максимално 500 W, * с еквивалентни или по-добри параметри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ампа метал халогенна 240V/300W 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металхалогенна 240V/300W GY-9,5 2000h или еквивалентна: цветна температура 3000К, 5000Lm, 230V, 300W, живот 2000h, гнездо  GY9,5;* с еквивалентни или по-добри параметр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- мощност 650-1000W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Spot 650/1000, Fresnel черен или еквивалент: * професионален театрален прожектор с рамка за цветен филтър и предпазна решетка; * Фокусиране от 10° до 40°; * Захранване: 230 V AC, 50 Hz; * Мощност - максимално 1000 W, * с еквивалентни или по-добри параметри.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метал халогенна 240V/650W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халогенна 240V/650W GX-9,5 750h или еквивалентна: цветна температура 3000К, 240V,  650W, живот 750h, гнездо GX9,5;* с еквивалентни или по-добри параметр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тлинна стойк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уминиева мобилна светлинна стойк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Възможност за окачване на до 4 прожектора;  </w:t>
            </w:r>
          </w:p>
          <w:p>
            <w:pPr>
              <w:pStyle w:val="Normal"/>
              <w:rPr/>
            </w:pPr>
            <w:r>
              <w:rPr/>
              <w:t xml:space="preserve">* Максимална товароносимост: 18 kg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Максимална височина: 3.40 m;  </w:t>
            </w:r>
          </w:p>
          <w:p>
            <w:pPr>
              <w:pStyle w:val="Normal"/>
              <w:rPr/>
            </w:pPr>
            <w:r>
              <w:rPr/>
              <w:t xml:space="preserve">* Минимална височина: 1.50 m; </w:t>
            </w:r>
          </w:p>
          <w:p>
            <w:pPr>
              <w:pStyle w:val="Normal"/>
              <w:rPr/>
            </w:pPr>
            <w:r>
              <w:rPr/>
              <w:t>*  с еквивалентни или по-добри параметр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о осветление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о осветление - вана LED COB или еквивалент: * Захранване: 220 V AC, 50 Hz; * живот - 50000 h / 5400 lumen; * IP 65, * с еквивалентни или по-добри параметри.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мативи и инсталация оборудване 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 кабели и конектори, инсталация оборудване, настройка и проби сценично осветление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  <w:lang w:val="en-US"/>
        </w:rPr>
      </w:pPr>
      <w:r>
        <w:rPr>
          <w:rFonts w:eastAsia="Calibri"/>
          <w:b/>
          <w:bCs/>
          <w:i/>
          <w:sz w:val="26"/>
          <w:szCs w:val="26"/>
          <w:lang w:val="en-US"/>
        </w:rPr>
        <w:tab/>
      </w:r>
      <w:r>
        <w:rPr>
          <w:rFonts w:eastAsia="Calibri"/>
          <w:bCs/>
          <w:i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  <w:lang w:val="en-US"/>
        </w:rPr>
        <w:tab/>
      </w:r>
      <w:r>
        <w:rPr>
          <w:rFonts w:eastAsia="Calibri"/>
          <w:b/>
          <w:bCs/>
          <w:i/>
          <w:sz w:val="26"/>
          <w:szCs w:val="26"/>
        </w:rPr>
        <w:t>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i/>
          <w:sz w:val="26"/>
          <w:szCs w:val="26"/>
        </w:rPr>
        <w:tab/>
        <w:t>В колона 4 от таблицата участниците трябва да посочат марка, модел, производител и др. за всеки отделен артикул, както и да опишат конкретните параметри на предлаганото от тях в техническото им предложение и да осигурят необходимата документация като каталози, брошури, диплянки, които да дадат детайли за техническите параметри и характеристики, които достатъчно добре определят предлаганото оборудване/обзавеждане и по този начин дават възможност на възложителя да провери информацията, предоставена в техническото предлож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/>
          <w:bCs/>
          <w:i/>
          <w:sz w:val="26"/>
          <w:szCs w:val="26"/>
        </w:rPr>
        <w:t>*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lang w:val="ru-RU"/>
        </w:rPr>
      </w:pPr>
      <w:r>
        <w:rPr>
          <w:rFonts w:eastAsia="Calibri"/>
          <w:bCs/>
          <w:i/>
          <w:sz w:val="26"/>
          <w:szCs w:val="26"/>
        </w:rPr>
        <w:t xml:space="preserve">Предложеният гаранционен срок не може да е по-кратък от определеният в чл. 126, ал. 1 от Закона за защита на потребителите – 2 </w:t>
      </w:r>
      <w:r>
        <w:rPr>
          <w:rFonts w:eastAsia="Calibri"/>
          <w:bCs/>
          <w:i/>
          <w:sz w:val="26"/>
          <w:szCs w:val="26"/>
          <w:lang w:val="ru-RU"/>
        </w:rPr>
        <w:t>(</w:t>
      </w:r>
      <w:r>
        <w:rPr>
          <w:rFonts w:eastAsia="Calibri"/>
          <w:bCs/>
          <w:i/>
          <w:sz w:val="26"/>
          <w:szCs w:val="26"/>
        </w:rPr>
        <w:t>две</w:t>
      </w:r>
      <w:r>
        <w:rPr>
          <w:rFonts w:eastAsia="Calibri"/>
          <w:bCs/>
          <w:i/>
          <w:sz w:val="26"/>
          <w:szCs w:val="26"/>
          <w:lang w:val="ru-RU"/>
        </w:rPr>
        <w:t>)</w:t>
      </w:r>
      <w:r>
        <w:rPr>
          <w:rFonts w:eastAsia="Calibri"/>
          <w:bCs/>
          <w:i/>
          <w:sz w:val="26"/>
          <w:szCs w:val="26"/>
        </w:rPr>
        <w:t xml:space="preserve"> години. Участник, предложил по-кратък гаранционен срок се отстранява от участие във възлагането на обществената поръчка</w:t>
      </w:r>
      <w:r>
        <w:rPr>
          <w:rFonts w:eastAsia="Calibri"/>
          <w:bCs/>
          <w:i/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highlight w:val="yellow"/>
          <w:lang w:val="ru-RU"/>
        </w:rPr>
      </w:pPr>
      <w:r>
        <w:rPr>
          <w:rFonts w:eastAsia="Calibri"/>
          <w:bCs/>
          <w:i/>
          <w:sz w:val="26"/>
          <w:szCs w:val="26"/>
          <w:highlight w:val="yell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3. Декларираме, че предлаганите артикули са нови и неупотребяван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4. Прилагаме следните документи, доказващи съответствието на предлаганото от нас обзавеждане/оборудване с изискванията на възложителя, описани в техническата спецификация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i/>
          <w:sz w:val="22"/>
          <w:szCs w:val="22"/>
        </w:rPr>
        <w:t>(Участниците следва да опишат подробно приложените от тях документи за доказване - технически паспорти, каталози, брошури, диплянки и др., в  които се съдържат параметри на съответното оборудване/обзавеждане)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5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ab/>
        <w:t>6</w:t>
      </w:r>
      <w:r>
        <w:rPr>
          <w:rFonts w:eastAsia="Calibri"/>
          <w:bCs/>
          <w:sz w:val="26"/>
          <w:szCs w:val="26"/>
        </w:rPr>
        <w:t>. С подаване на настоящата оферта декларираме, че срока на валидност на нашата оферта е ......... (........................) месеца*,</w:t>
      </w:r>
      <w:r>
        <w:rPr/>
        <w:t xml:space="preserve"> </w:t>
      </w:r>
      <w:r>
        <w:rPr>
          <w:rFonts w:eastAsia="Calibri"/>
          <w:bCs/>
          <w:sz w:val="26"/>
          <w:szCs w:val="26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/>
          <w:i/>
          <w:iCs/>
          <w:sz w:val="26"/>
          <w:szCs w:val="26"/>
        </w:rPr>
        <w:t>*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7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11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6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5.</w:t>
    </w:r>
    <w:r>
      <w:rPr>
        <w:b/>
        <w:sz w:val="26"/>
        <w:szCs w:val="26"/>
      </w:rPr>
      <w:t>2</w:t>
    </w:r>
    <w:r>
      <w:rPr>
        <w:b/>
        <w:sz w:val="26"/>
        <w:szCs w:val="26"/>
        <w:lang w:val="en-US"/>
      </w:rPr>
      <w:t>.</w:t>
    </w:r>
  </w:p>
  <w:p>
    <w:pPr>
      <w:pStyle w:val="Normal"/>
      <w:widowControl w:val="false"/>
      <w:autoSpaceDE w:val="false"/>
      <w:jc w:val="center"/>
      <w:rPr>
        <w:b/>
        <w:b/>
        <w:color w:val="000000"/>
        <w:sz w:val="26"/>
        <w:szCs w:val="26"/>
        <w:highlight w:val="white"/>
        <w:shd w:fill="FEFEFE" w:val="clear"/>
        <w:lang w:val="en-US" w:bidi="ar-SA"/>
      </w:rPr>
    </w:pPr>
    <w:r>
      <w:rPr>
        <w:b/>
        <w:color w:val="000000"/>
        <w:sz w:val="26"/>
        <w:szCs w:val="26"/>
        <w:highlight w:val="white"/>
        <w:shd w:fill="FEFEFE" w:val="clear"/>
        <w:lang w:val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37:00Z</dcterms:created>
  <dc:creator>Obshtina</dc:creator>
  <dc:description/>
  <cp:keywords/>
  <dc:language>en-US</dc:language>
  <cp:lastModifiedBy>Me</cp:lastModifiedBy>
  <dcterms:modified xsi:type="dcterms:W3CDTF">2018-04-13T10:48:00Z</dcterms:modified>
  <cp:revision>12</cp:revision>
  <dc:subject/>
  <dc:title>ТЕХНИЧЕСКО ПРЕДЛОЖЕНИЕ</dc:title>
</cp:coreProperties>
</file>