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0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конфиденциалност по чл. 102, ал. 1 от ЗОП</w:t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ъв възлагане по реда на Глава двадесет и шест от ЗОП „чрез събиране на оферти с обява”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  <w:lang w:val="bg-BG"/>
        </w:rPr>
        <w:t>не могат да се позовават на конфиденциалност</w:t>
      </w:r>
      <w:r>
        <w:rPr>
          <w:i/>
          <w:iCs/>
          <w:sz w:val="22"/>
          <w:szCs w:val="22"/>
          <w:lang w:val="bg-BG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4-03T07:53:00Z</dcterms:modified>
  <cp:revision>9</cp:revision>
  <dc:subject/>
  <dc:title> </dc:title>
</cp:coreProperties>
</file>