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новни материали и оборудване, които ще бъдат доставени и монтир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Ремонт и обновяване на Читалище „Напредък – 1870”,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 на 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длъжност)</w:t>
        <w:tab/>
        <w:tab/>
        <w:tab/>
        <w:tab/>
        <w:tab/>
        <w:t xml:space="preserve">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, че при изпълнение на обществената поръчка ще бъдат доставени и монтирани следните основни материали и оборудв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988"/>
        <w:gridCol w:w="156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Материал / вид оборудв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оизводите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Основни експлоатационни показатели на материалите / оборудването, които ще бъдат доставени при изпълнение на поръчката, модел/марка/тип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position w:val="8"/>
              </w:rPr>
              <w:t>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lang w:eastAsia="bg-BG"/>
              </w:rPr>
              <w:t>Гипсокартонени плоскости 12.5 мм - у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дароустойчиви, статично укрепващи, звукоизолиращи, огнезащитни и влагоустойчиви, за 20% по-големи конзолни натоварвани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Гипсокартонени плоскости акустични с въздухопречистващ ефект, дебелина 12.5 мм, с квадратна перфорация Q 12/25, клас на абсорбация А или В, коефициент на звукопоглъщане α (алфа) минимум 0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Латекс - цветни акрилни миещи се бои, получени чрез цветово тониране, цвят по система RAL, микропоресто покритие, антибактериална устойчивост, устойчивост на мокро миене - клас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вукомпонентен полиуретанов лак на водна основа 100% полиуретан, за нормално до много силно натоварване, висока устойчивост на плъзга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Гипсокартонени плоскости 12.5 мм, огнеустойчиви, праг на пожароустойчивост 120 ми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РVС рулонна противохлъзгава високо износоустойчива настилка - винилова хомогенна или хетерогенна настилка с износоустойчив слой с полиуретаново покритие, коефициент на износоустойчивост - клас 34/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Гранитогрес противоплъзгав, дебелина 10мм, матиран, грапава повърхност, клас против хлъзгане R11, устойчив на износване.  Показател на водопоглъщане -  до 0.05 %; Устойчивост на натоварване - клас PEI 4 за подове, подложени на умерени до тежки натовар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гради от PVC профили 5 см, плътна част MDF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инералноватни влагоустойчиви пана, модул 600/600, в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доустойчивост 70%. За монтаж на растерна конструк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лагоустойчива боя -вододисперсни бои на силиконова основа, паропропускливи, водоотблъскващо покри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зорец - РVС 3-камерен профил цвят златен дъб, стъклопакет огледално 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зложбени витрини - РVС 3-камерен профил цвят златен дъб, единично стъкло min 5мм, осигурено срещу разпадане и разчупв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Врата двукрила (150/240 см и 180/210 см ) - плътна, РVС профили, златен дъб, двустранна тапицерия, двустранно первази, с долна обшивка, с вертикална антипаник брава за пасивното крило, секретна брава тип "буре" за активно крило, със специални дръжки за хващане, комплект с лост за антипни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тални врати с клас на огнеустойчивост EI90, с автоматично затварящо се 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рати от алуминиеви профили с пълнеж МДФ, цвят зл.дъб/бя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ен кран 2“ – вкл. пожарна касета за вграждане, струйник метален със сферичен кран, пожарен шланг с дължина 20 м и щорцов съединит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енчерни глави с Q=0,5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Контролно-сигнално устройство за дренчерна завеса – диференциален тип, за работно налягане 20.7 bar, за дистанционен пус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LED индустриално осветително тяло, 22/36W, 220V, 1.5m, IP65, 500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LED прожектор 100W  и 30W със SMD диоди, 220V, степен на защита IP65, 4500К, ен.клас А, монтаж на пил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"/>
              <w:tabs>
                <w:tab w:val="left" w:pos="709" w:leader="none"/>
                <w:tab w:val="left" w:pos="85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ибропресовани бетонови павета с минимална дебелина 5.5см, размери 23.8/12.7 или екв., начупена форма, сиви и червени, устойчивост на натоварване и износване, устойчивост на замръзване и 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 настоящият образец участниците посочват параметрите на основните материали и оборудване, които ще бъдат доставени и монтирани на строежа. Основните материали/оборудване и изискванията към тях са посочени в </w:t>
      </w:r>
      <w:r>
        <w:rPr>
          <w:rFonts w:cs="Times New Roman" w:ascii="Times New Roman" w:hAnsi="Times New Roman"/>
          <w:i/>
        </w:rPr>
        <w:t xml:space="preserve">Техническото предложение (Образец № 7) и в Техническата спецификация (Приложение № 1) </w:t>
      </w:r>
      <w:r>
        <w:rPr>
          <w:rFonts w:cs="Times New Roman" w:ascii="Times New Roman" w:hAnsi="Times New Roman"/>
          <w:i/>
          <w:iCs/>
        </w:rPr>
        <w:t>от документацията за участ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В колона 5 се посочват всички основни параметри на съответния материал / оборудване, които ще бъдат доставени и вложени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8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position w:val="9"/>
        </w:rPr>
      </w:pPr>
      <w:r>
        <w:rPr>
          <w:rFonts w:cs="Times New Roman" w:ascii="Times New Roman" w:hAnsi="Times New Roman"/>
          <w:bCs/>
          <w:i/>
          <w:iCs/>
          <w:position w:val="9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988" w:leader="none"/>
      </w:tabs>
      <w:spacing w:lineRule="auto" w:line="240" w:before="0" w:after="0"/>
      <w:rPr>
        <w:rFonts w:ascii="Times New Roman" w:hAnsi="Times New Roman" w:cs="Times New Roman"/>
        <w:lang w:val="en-US" w:eastAsia="en-US"/>
      </w:rPr>
    </w:pPr>
    <w:r>
      <w:rPr>
        <w:rFonts w:eastAsia="Calibri" w:cs="Calibri"/>
      </w:rPr>
      <w:t xml:space="preserve">                                                                                                                 </w:t>
    </w:r>
    <w:r>
      <w:rPr>
        <w:lang w:val="ru-RU"/>
      </w:rPr>
      <w:tab/>
    </w:r>
    <w:r>
      <w:rPr/>
      <w:tab/>
      <w:t xml:space="preserve">                                                    </w:t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color w:val="000000"/>
        <w:lang w:val="ru-RU" w:eastAsia="en-US"/>
      </w:rPr>
    </w:pPr>
    <w:r>
      <w:rPr>
        <w:rFonts w:cs="Times New Roman" w:ascii="Times New Roman" w:hAnsi="Times New Roman"/>
        <w:i/>
        <w:color w:val="00000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889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7315200</wp:posOffset>
          </wp:positionH>
          <wp:positionV relativeFrom="paragraph">
            <wp:posOffset>-8890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114300</wp:posOffset>
          </wp:positionH>
          <wp:positionV relativeFrom="paragraph">
            <wp:posOffset>-8890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2736850</wp:posOffset>
          </wp:positionH>
          <wp:positionV relativeFrom="paragraph">
            <wp:posOffset>-1524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0"/>
        <w:szCs w:val="20"/>
        <w:lang w:val="en-AU" w:eastAsia="bg-BG"/>
      </w:rPr>
      <w:tab/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  <w:lang w:val="en-US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lineRule="auto" w:line="240" w:before="0" w:after="12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РАЗЕЦ № 7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4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lang w:val="en-AU"/>
    </w:rPr>
  </w:style>
  <w:style w:type="paragraph" w:styleId="31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Tahoma" w:hAnsi="Tahoma" w:cs="Tahoma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7:00Z</dcterms:created>
  <dc:creator>Obshtina</dc:creator>
  <dc:description/>
  <cp:keywords/>
  <dc:language>en-US</dc:language>
  <cp:lastModifiedBy>Obshtina</cp:lastModifiedBy>
  <dcterms:modified xsi:type="dcterms:W3CDTF">2018-03-16T13:31:00Z</dcterms:modified>
  <cp:revision>22</cp:revision>
  <dc:subject/>
  <dc:title>СПИСЪК </dc:title>
</cp:coreProperties>
</file>