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з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а запознаване с условията на процедурата, с инвестиционния проект и с обекта и условията за изпълнение на обществената поръч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bookmarkStart w:id="0" w:name="_GoBack"/>
      <w:r>
        <w:rPr>
          <w:rFonts w:cs="Times New Roman" w:ascii="Times New Roman" w:hAnsi="Times New Roman"/>
          <w:i/>
          <w:sz w:val="20"/>
          <w:szCs w:val="20"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1. Запознат към с всички условия, обстоятелства и изходни данни, необходими за изпълнение на обществена поръчка </w:t>
      </w:r>
      <w:r>
        <w:rPr>
          <w:rFonts w:cs="Times New Roman" w:ascii="Times New Roman" w:hAnsi="Times New Roman"/>
          <w:sz w:val="26"/>
          <w:szCs w:val="26"/>
        </w:rPr>
        <w:t xml:space="preserve">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  <w:lang w:eastAsia="bg-BG"/>
        </w:rPr>
        <w:t>, които биха повлияли при изготвянето на техническото и ценовото м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>2. Извършил съм/Не съм извършил посещение и оглед на мястото (обекта) за изпълнение на СМР, включени в предмета на обществената поръчка и съм/не съм запознат с всички условия и особености на строителната площ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3. Незапознаването с условията на процедурата и обекта, с инвестиционния проект, както и с мястото и условията за изпълнение на поръчката е за наш риск при разглеждане и оценяване от комисията на техническото и ценовото предложение за изпълнение на поръчката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/>
        <w:i/>
        <w:sz w:val="12"/>
        <w:szCs w:val="12"/>
        <w:lang w:val="en-US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.eufunds.bg</w:t>
      </w:r>
    </w:hyperlink>
    <w:r>
      <w:rPr>
        <w:rFonts w:cs="Times New Roman" w:ascii="Times New Roman" w:hAnsi="Times New Roman"/>
        <w:i/>
        <w:lang w:val="en-US"/>
      </w:rPr>
      <w:t xml:space="preserve"> 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004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910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81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lineRule="auto" w:line="240" w:before="0" w:after="0"/>
      <w:ind w:left="7082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50:00Z</dcterms:created>
  <dc:creator>Obshtina</dc:creator>
  <dc:description/>
  <cp:keywords/>
  <dc:language>en-US</dc:language>
  <cp:lastModifiedBy>Obshtina</cp:lastModifiedBy>
  <dcterms:modified xsi:type="dcterms:W3CDTF">2018-03-15T14:58:00Z</dcterms:modified>
  <cp:revision>15</cp:revision>
  <dc:subject/>
  <dc:title>Образец № 2</dc:title>
</cp:coreProperties>
</file>