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ръководен и изпълнителск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рабо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Всеки участник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Квалифициран технически ръководен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  <w:u w:val="single"/>
        </w:rPr>
        <w:t xml:space="preserve">а). Технически ръководител </w:t>
      </w:r>
      <w:r>
        <w:rPr>
          <w:rFonts w:cs="Times New Roman" w:ascii="Times New Roman" w:hAnsi="Times New Roman"/>
          <w:bCs/>
          <w:i/>
          <w:iCs/>
        </w:rPr>
        <w:t>- едно лице, притежаващ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техническа правоспособност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минимум 2 (две) години професионален опит като технически ръководител в областта на изграждането и/или реконструкцията на строителни обек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* Съгласно чл.</w:t>
      </w:r>
      <w:r>
        <w:rPr>
          <w:rFonts w:cs="Times New Roman" w:ascii="Times New Roman" w:hAnsi="Times New Roman"/>
          <w:bCs/>
          <w:iCs/>
        </w:rPr>
        <w:t xml:space="preserve"> 163а, ал. 2 от ЗУТ</w:t>
      </w:r>
      <w:r>
        <w:rPr>
          <w:rFonts w:cs="Times New Roman" w:ascii="Times New Roman" w:hAnsi="Times New Roman"/>
          <w:bCs/>
          <w:i/>
          <w:iCs/>
        </w:rPr>
        <w:t xml:space="preserve"> технически правоспособни са лицата, получили дипломи от акредитирано висше училище с квалификация "строителен инженер", "инженер" или "архитект", както и лицата със средно образование с четиригодишен курс на обучение и придобита професионална квалификация в областите "Архитектура и строителство" и "Техника" или еквивалентни специалности. Други технически правоспособни лица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-квалификационна степен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 Съгласно чл. 163 а, ал. 3 от ЗУТ, извън случаите по чл. 163а, ал. 2  от ЗУТ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З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  <w:u w:val="single"/>
        </w:rPr>
        <w:t>б). Специалист по здравословни и безопасни условия на труд</w:t>
      </w:r>
      <w:r>
        <w:rPr>
          <w:rFonts w:cs="Times New Roman" w:ascii="Times New Roman" w:hAnsi="Times New Roman"/>
          <w:bCs/>
          <w:i/>
          <w:iCs/>
        </w:rPr>
        <w:t xml:space="preserve"> - едно лице, правоспособен инспектор по ЗБУТ (здравословни и безопасни условия на труд), притежаващ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  <w:u w:val="single"/>
        </w:rPr>
        <w:t>в). Отговорник по контрола на качеството</w:t>
      </w:r>
      <w:r>
        <w:rPr>
          <w:rFonts w:cs="Times New Roman" w:ascii="Times New Roman" w:hAnsi="Times New Roman"/>
          <w:bCs/>
          <w:i/>
          <w:iCs/>
        </w:rPr>
        <w:t xml:space="preserve"> – едно лице, притежаващ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професионална квалификация, която да отговаря на изискванията на чл. 163а, ал. 2 от ЗУТ или еквивалентна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минимум 1 (една) година професионален опит като отговорник по каче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Квалифициран изпълнителски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Квалифицираният изпълнителски състав включва квалифицирани работници с професия „Строителни работници и сродни на тях” и с професия „Работници по инсталиране и ремонт на електрически и електронни съоръжения” с доказана професионална квалификация, включител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квалифицирани строителни работници: дограмаджия, дърводелец, мазач, бояджия, шпакловчик, монтажник, гипсаджия, работник облицовки и настилки, паркетчия и/или други еквивалентни професии, съответстващи на предмета на обществената поръчка - минимум 7 работ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квалифицирани строителни работници: водопроводчик, каналджия или други еквивалентни професии - минимум 2 работ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квалифициран строителен работник електротехник, монтьор електрооборудване или еквивалентни професии – минимум 1 рабо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*За техническите лица, ръководните служители и квалифицираните работници, в Списък - декларацият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За правоспособния инспектор по ЗБУТ се посочва номера на притежаваното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my-MM"/>
      </w:rPr>
    </w:pPr>
    <w:r>
      <w:rPr>
        <w:lang w:val="en-US" w:eastAsia="en-US" w:bidi="my-MM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004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1910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7081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  <w:lang w:val="en-US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tabs>
        <w:tab w:val="clear" w:pos="708"/>
        <w:tab w:val="left" w:pos="2085" w:leader="none"/>
        <w:tab w:val="right" w:pos="9354" w:leader="none"/>
      </w:tabs>
      <w:spacing w:before="0" w:after="200"/>
      <w:rPr/>
    </w:pPr>
    <w:r>
      <w:rPr>
        <w:rFonts w:cs="Times New Roman" w:ascii="Times New Roman" w:hAnsi="Times New Roman"/>
        <w:b/>
        <w:sz w:val="26"/>
        <w:szCs w:val="26"/>
      </w:rPr>
      <w:tab/>
      <w:tab/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9:00Z</dcterms:created>
  <dc:creator>Obshtina</dc:creator>
  <dc:description/>
  <cp:keywords/>
  <dc:language>en-US</dc:language>
  <cp:lastModifiedBy>Obshtina</cp:lastModifiedBy>
  <dcterms:modified xsi:type="dcterms:W3CDTF">2018-03-16T13:25:00Z</dcterms:modified>
  <cp:revision>29</cp:revision>
  <dc:subject/>
  <dc:title>СПИСЪК </dc:title>
</cp:coreProperties>
</file>