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и монтаж на кухненско обзавеждане и оборудване на офис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 зали по проект,  финансиран по Програма за трансгранично сътрудничество „Interreg V-A Румъния - България 2014-2020”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„Доставка и монтаж на кухненско обзавеждане и оборудване на офис и зали по проект,  финансиран по Програма за трансгранично сътрудничество „Interreg V-A Румъния - България 2014-2020”, </w:t>
      </w:r>
      <w:r>
        <w:rPr>
          <w:sz w:val="26"/>
          <w:szCs w:val="26"/>
          <w:lang w:val="bg-BG"/>
        </w:rPr>
        <w:t>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 Предлагаме да организираме и изпълним поръчката съгласно условията на обявата и документацията за участие в настоящата процедура, като към настоящото техническо предложение прилагаме и: </w:t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sz w:val="26"/>
          <w:szCs w:val="26"/>
          <w:lang w:val="bg-BG" w:eastAsia="en-US"/>
        </w:rPr>
        <w:t xml:space="preserve">1.1. 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когато е приложимо)</w:t>
      </w:r>
      <w:r>
        <w:rPr>
          <w:rFonts w:eastAsia="Verdana-Bold;Arial Unicode MS"/>
          <w:sz w:val="22"/>
          <w:szCs w:val="22"/>
          <w:lang w:val="bg-BG" w:eastAsia="en-US"/>
        </w:rPr>
        <w:t>.</w:t>
      </w:r>
    </w:p>
    <w:p>
      <w:pPr>
        <w:pStyle w:val="Normal"/>
        <w:ind w:firstLine="709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2. Предложението ни за изпълнение на поръчката в съответствие с Техническата спецификация (Приложение № 1) и изискванията на възложителя е следното: </w:t>
      </w:r>
    </w:p>
    <w:p>
      <w:pPr>
        <w:pStyle w:val="Normal"/>
        <w:jc w:val="right"/>
        <w:rPr>
          <w:rFonts w:eastAsia="Verdana-Bold;Arial Unicode MS"/>
          <w:b/>
          <w:b/>
          <w:sz w:val="26"/>
          <w:szCs w:val="26"/>
          <w:lang w:val="bg-BG" w:eastAsia="en-US"/>
        </w:rPr>
      </w:pPr>
      <w:r>
        <w:rPr>
          <w:rFonts w:eastAsia="Verdana-Bold;Arial Unicode MS" w:cs="Arial"/>
          <w:b/>
          <w:bCs/>
          <w:sz w:val="26"/>
          <w:szCs w:val="26"/>
          <w:lang w:val="bg-BG" w:eastAsia="en-US"/>
        </w:rPr>
        <w:tab/>
        <w:t>Таблица № 1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"/>
        <w:gridCol w:w="1659"/>
        <w:gridCol w:w="3213"/>
        <w:gridCol w:w="2677"/>
        <w:gridCol w:w="1462"/>
      </w:tblGrid>
      <w:tr>
        <w:trPr>
          <w:trHeight w:val="1138" w:hRule="exac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firstLine="38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02" w:right="182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инимални технически параметри</w:t>
            </w:r>
            <w:r>
              <w:rPr>
                <w:b/>
                <w:bCs/>
                <w:sz w:val="22"/>
                <w:szCs w:val="22"/>
                <w:lang w:val="ru-RU"/>
              </w:rPr>
              <w:t>/</w:t>
            </w:r>
            <w:r>
              <w:rPr>
                <w:b/>
                <w:bCs/>
                <w:sz w:val="22"/>
                <w:szCs w:val="22"/>
                <w:lang w:val="bg-BG"/>
              </w:rPr>
              <w:t>характеристики, изискани от възложителя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хнически параметри/характеристики, предлагани от участник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аранционен срок*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Посетителски стол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максимално натоварване 90 кг., цвят - черен, материал – дамаска, с черна стоманена рамка, пластмасови капаци за седалката и облегалката, протектори на краката за защита на подовите настилки.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355" w:hRule="exac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Председателски стол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ксимално натоварване 120 кг., цвят – бежов, основа – колелца, подлакътници, газов амортисьор, регулиране на височината на седалката, люлеещ механизъм.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54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Поставка за брошури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алуминий, държачи 3 + 3 за размер А4, тегло: 6,5 кг; регулируема височина, метална чанта с вложка от пяна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 w:val="22"/>
                <w:szCs w:val="22"/>
                <w:lang w:val="bg-BG"/>
              </w:rPr>
              <w:t>Архив шкаф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 рафта, стомана, размер: 91 см дължина, 37 см ширина, 183 см височина, 52 кг.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6"/>
          <w:szCs w:val="26"/>
          <w:lang w:val="bg-BG"/>
        </w:rPr>
      </w:pPr>
      <w:r>
        <w:rPr>
          <w:i/>
          <w:color w:val="000000"/>
          <w:sz w:val="26"/>
          <w:szCs w:val="26"/>
          <w:lang w:val="bg-BG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6"/>
          <w:szCs w:val="26"/>
          <w:lang w:val="bg-BG"/>
        </w:rPr>
      </w:pPr>
      <w:r>
        <w:rPr>
          <w:rFonts w:cs="Arial"/>
          <w:b/>
          <w:bCs/>
          <w:i/>
          <w:color w:val="000000"/>
          <w:sz w:val="26"/>
          <w:szCs w:val="26"/>
          <w:lang w:val="bg-BG"/>
        </w:rPr>
      </w:r>
    </w:p>
    <w:p>
      <w:pPr>
        <w:pStyle w:val="Normal"/>
        <w:jc w:val="right"/>
        <w:rPr>
          <w:rFonts w:cs="Arial"/>
          <w:b/>
          <w:b/>
          <w:bCs/>
          <w:sz w:val="26"/>
          <w:szCs w:val="26"/>
          <w:lang w:val="bg-BG"/>
        </w:rPr>
      </w:pPr>
      <w:r>
        <w:rPr>
          <w:rFonts w:cs="Arial"/>
          <w:b/>
          <w:bCs/>
          <w:sz w:val="26"/>
          <w:szCs w:val="26"/>
          <w:lang w:val="bg-BG"/>
        </w:rPr>
        <w:t>Таблица № 2</w:t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"/>
        <w:gridCol w:w="1625"/>
        <w:gridCol w:w="3214"/>
        <w:gridCol w:w="2643"/>
        <w:gridCol w:w="1599"/>
      </w:tblGrid>
      <w:tr>
        <w:trPr>
          <w:trHeight w:val="1439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firstLine="38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02" w:right="182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инимални технически параметри</w:t>
            </w:r>
            <w:r>
              <w:rPr>
                <w:b/>
                <w:bCs/>
                <w:sz w:val="22"/>
                <w:szCs w:val="22"/>
                <w:lang w:val="ru-RU"/>
              </w:rPr>
              <w:t>/</w:t>
            </w:r>
            <w:r>
              <w:rPr>
                <w:b/>
                <w:bCs/>
                <w:sz w:val="22"/>
                <w:szCs w:val="22"/>
                <w:lang w:val="bg-BG"/>
              </w:rPr>
              <w:t>характеристики, изискани от възложителя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хнически параметри/характеристики, предлагани от участник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аранционен срок*</w:t>
            </w:r>
          </w:p>
        </w:tc>
      </w:tr>
      <w:tr>
        <w:trPr>
          <w:trHeight w:val="597" w:hRule="exact"/>
        </w:trPr>
        <w:tc>
          <w:tcPr>
            <w:tcW w:w="9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. </w:t>
            </w:r>
            <w:r>
              <w:rPr>
                <w:b/>
                <w:bCs/>
                <w:sz w:val="22"/>
                <w:szCs w:val="22"/>
                <w:lang w:val="bg-BG"/>
              </w:rPr>
              <w:t>Офиси, зали – подвижно обзавеждане – доставка и монтаж</w:t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елаж стоманен секционен 100/40/200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стоманен стелаж секционен с размери 100/40/200 см, 68 кг, 3 - 4 плота, натоварване 120 кг, или еквивалентен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са 70/70/65 (за модул посетителск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маса с размери 70/70/65 см, 21 кг, от ламиниран ПДЧ или еквивалентна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р стол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размери 40/40/100 см, 9 кг, тръбна метална конструкция, подложка за краката, седалка изкуствена кожа или MDF или еквивалентен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са заседателна от 6 броя модули 130/70/70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заседателна маса, състояща се от 6 броя модули, всеки от които с размери 130/70/70 см., позволяващи стабилно и плътно свързване, плот - ламиниран ПДЧ със стоманени конструктивни елементи или еквивалентна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юро компютърно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ъглово бюро компютърно, ламиниран ПДЧ, дължина на плотовете 130-160 см, ширина/дълбочина – 60 см, височина – 70 см, с изтеглящ плот за клавиатура, отвор за кабели или еквивалентно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ван тройка посетителски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посетителски диван с три места, подходящ за офис, тапицерия изкуствена/еко кожа, без разтегателен механизъм, размери 180/60/45 см (дължина/дълбочина/височина облегалка), 26 кг или еквивалентен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са ниска 120/60/50 или екв.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маса ниска с размери 120/60/50 см, 15 кг или еквивалентна, стилово обвързана с дивана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Шкаф 120/60/200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шкаф с рафтове, подходящ за офис, с врати и рафтове, с гръб, размери 120/60/200, 47 кг, 2-3 рафта, ламиниран ПДЧ или MDF или еквивалентен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л посетителски</w:t>
            </w:r>
            <w:r>
              <w:rPr>
                <w:b/>
                <w:sz w:val="26"/>
                <w:szCs w:val="26"/>
                <w:lang w:val="bg-BG"/>
              </w:rPr>
              <w:t xml:space="preserve">  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максимално натоварване 90 кг,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метална рамка, прахово боядисана, дамаска - еко кожа, цвят тъмно сив, облегалка от многослойна дървесина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II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b/>
                <w:sz w:val="22"/>
                <w:szCs w:val="22"/>
                <w:lang w:val="bg-BG"/>
              </w:rPr>
              <w:t>Технологично оборудване за кухненски сектор – доставка и монтаж</w:t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кара 2.15 кW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Скара електрическа 2.15 kW, размери 33.5/57/30 см, 3.8 кг, плоча с незалепващо покритие или еквивалентен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ритюрник 3 л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Фритюрник с вместимост 3 литра, размери 60/33/30 см, 2 kW, 25 кг или еквивалентен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фе-машина 1.8 л, тип робот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Кафе-машина 1.8 л, тип робот, за еспресо, размери 42.9/21.5/33 см, 1.85 kW, 15 bar, 7.2 кг, или еквивалентен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чка готварска (4 котлона и фурна 54 л)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Печка готварска с 4 керамични котлона и фурна 54 л, размери 85/60/90 см или екв., 4.5 kW, 38 кг., енергиен клас А+ или еквивалентна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ладилник 60/60/85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Хладилник с размери 60/60/85 см или екв., вместимост 100-120 литра, 0.5 kW, 37 кг, енергиен клас А+ или еквивалентен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ризер 60/60/85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Фризер вертикален, вместимост 100 литра, размери 60/60/85см, 0.5 kW, 37 кг., енергиен клас А+ или еквивалентен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хладител напитки 60/60/200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Охладител напитки/хладилна витрина за напитки, размери 60/60/200 см., 0.3 kW, 35 кг или еквивалентен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р блендер 1.25 л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ар блендер 1.25 л, две скорости, филтър, мелачка, размери 17/20/40см., 0.4 kW, 4.1 кг или еквивалентен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домиялна машина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Съдомиялна машина, подходяща за вграждане, размери 60/60/84.5 см., 1.02 kW, 41 кг, енергиен клас А+ или еквивалентна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нтейнер хром никел с педал – 30 л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Контейнер за отпадъци, от хром-никел, с педал, вместимост 30 литра, размери 40/40/80 см, 6 кг или еквивалентен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ардеробче метално лични вещи 40/35/18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Гардеробче метално за лични вещи, размери 40/35/180 см, 27 кг., оборудвано с полици и закачалки, заключване, врати с отвори за проветрение, прахово боядисано или еквивалентно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Шкаф дезинфектанти 60/35/100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Шкаф за съхранение на дезинфектанти, размери  60/35/100 см, 12 кг или еквивалентен.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firstLine="737"/>
        <w:jc w:val="both"/>
        <w:rPr>
          <w:i/>
          <w:i/>
          <w:color w:val="000000"/>
          <w:sz w:val="26"/>
          <w:szCs w:val="26"/>
          <w:highlight w:val="green"/>
          <w:lang w:val="bg-BG"/>
        </w:rPr>
      </w:pPr>
      <w:r>
        <w:rPr>
          <w:i/>
          <w:color w:val="000000"/>
          <w:sz w:val="26"/>
          <w:szCs w:val="26"/>
          <w:highlight w:val="green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color w:val="000000"/>
          <w:sz w:val="26"/>
          <w:szCs w:val="26"/>
          <w:lang w:val="bg-BG"/>
        </w:rPr>
        <w:t>*Забележка: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bg-BG"/>
        </w:rPr>
        <w:t xml:space="preserve">Предложеният гаранционен срок не може да е по-кратък от определеният в чл. 126, ал. 1 от Закона за защита на потребителите – 2 </w:t>
      </w:r>
      <w:r>
        <w:rPr>
          <w:i/>
          <w:color w:val="000000"/>
          <w:sz w:val="26"/>
          <w:szCs w:val="26"/>
          <w:lang w:val="ru-RU"/>
        </w:rPr>
        <w:t>(</w:t>
      </w:r>
      <w:r>
        <w:rPr>
          <w:i/>
          <w:color w:val="000000"/>
          <w:sz w:val="26"/>
          <w:szCs w:val="26"/>
          <w:lang w:val="bg-BG"/>
        </w:rPr>
        <w:t>две</w:t>
      </w:r>
      <w:r>
        <w:rPr>
          <w:i/>
          <w:color w:val="000000"/>
          <w:sz w:val="26"/>
          <w:szCs w:val="26"/>
          <w:lang w:val="ru-RU"/>
        </w:rPr>
        <w:t>)</w:t>
      </w:r>
      <w:r>
        <w:rPr>
          <w:i/>
          <w:color w:val="000000"/>
          <w:sz w:val="26"/>
          <w:szCs w:val="26"/>
          <w:lang w:val="bg-BG"/>
        </w:rPr>
        <w:t xml:space="preserve"> години. Участник, предложил по-кратък гаранционен срок се отстранява от участие във възлагането на обществената поръчка</w:t>
      </w:r>
      <w:r>
        <w:rPr>
          <w:i/>
          <w:color w:val="000000"/>
          <w:sz w:val="26"/>
          <w:szCs w:val="26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color w:val="000000"/>
          <w:sz w:val="26"/>
          <w:szCs w:val="26"/>
          <w:lang w:val="ru-RU"/>
        </w:rPr>
      </w:pPr>
      <w:r>
        <w:rPr>
          <w:rFonts w:eastAsia="Calibri"/>
          <w:bCs/>
          <w:i/>
          <w:color w:val="000000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3. Декларираме, че предлаганите артикули, посочени в Таблица № 1. и Таблица № 2. са нови,  неупотребявани и нер</w:t>
      </w:r>
      <w:r>
        <w:rPr>
          <w:rFonts w:eastAsia="Calibri"/>
          <w:bCs/>
          <w:sz w:val="26"/>
          <w:szCs w:val="26"/>
        </w:rPr>
        <w:t>e</w:t>
      </w:r>
      <w:r>
        <w:rPr>
          <w:rFonts w:eastAsia="Calibri"/>
          <w:bCs/>
          <w:sz w:val="26"/>
          <w:szCs w:val="26"/>
          <w:lang w:val="bg-BG"/>
        </w:rPr>
        <w:t>циклирани.</w:t>
      </w:r>
    </w:p>
    <w:p>
      <w:pPr>
        <w:pStyle w:val="Normal"/>
        <w:ind w:firstLine="708"/>
        <w:jc w:val="both"/>
        <w:rPr>
          <w:i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Прилагаме следните документи, от които е видно съответствието на предлаганото оборудване с изискванията на техническите спецификации </w:t>
      </w:r>
      <w:r>
        <w:rPr>
          <w:rFonts w:eastAsia="Calibri"/>
          <w:bCs/>
          <w:iCs/>
          <w:sz w:val="26"/>
          <w:szCs w:val="26"/>
          <w:lang w:val="bg-BG"/>
        </w:rPr>
        <w:t>(технически документи/документация на производителя с конкретни параметри/каталози и др., които доказват, че предлаганото оборудване, описано в техническото предложение е в съответствие с параметрите от офертата):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ind w:firstLine="737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4. Декларирам, че съм запознат с проекта на договор за възлагане на обществената поръчка като го приемам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5. С подаване на настоящата оферта декларираме, че срока на валидност на нашата оферта е ......... (........................) месеца*,</w:t>
      </w:r>
      <w:r>
        <w:rPr>
          <w:lang w:val="bg-BG"/>
        </w:rPr>
        <w:t xml:space="preserve"> </w:t>
      </w:r>
      <w:r>
        <w:rPr>
          <w:rFonts w:eastAsia="Calibri"/>
          <w:bCs/>
          <w:sz w:val="26"/>
          <w:szCs w:val="26"/>
          <w:lang w:val="bg-BG"/>
        </w:rPr>
        <w:t>считано от крайния срок за получаване на офертите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Calibri"/>
          <w:bCs/>
          <w:sz w:val="26"/>
          <w:szCs w:val="26"/>
          <w:lang w:val="bg-BG"/>
        </w:rPr>
        <w:tab/>
      </w:r>
      <w:r>
        <w:rPr>
          <w:rFonts w:eastAsia="Calibri"/>
          <w:b/>
          <w:i/>
          <w:iCs/>
          <w:sz w:val="26"/>
          <w:szCs w:val="26"/>
          <w:lang w:val="bg-BG"/>
        </w:rPr>
        <w:t>*Забележк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6"/>
          <w:szCs w:val="26"/>
          <w:lang w:val="bg-BG"/>
        </w:rPr>
      </w:pPr>
      <w:r>
        <w:rPr>
          <w:rFonts w:eastAsia="Calibri"/>
          <w:bCs/>
          <w:i/>
          <w:iCs/>
          <w:sz w:val="26"/>
          <w:szCs w:val="26"/>
          <w:lang w:val="bg-BG"/>
        </w:rPr>
        <w:tab/>
      </w:r>
      <w:r>
        <w:rPr>
          <w:i/>
          <w:iCs/>
          <w:sz w:val="26"/>
          <w:szCs w:val="26"/>
          <w:lang w:val="bg-BG"/>
        </w:rPr>
        <w:t xml:space="preserve"> Срокът на валидност на офертите трябва да бъде не по-малко от 6 (шест) месеца, считано от крайния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>6.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9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  <w:p>
    <w:pPr>
      <w:pStyle w:val="Normal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55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8-01-16T11:49:00Z</dcterms:modified>
  <cp:revision>30</cp:revision>
  <dc:subject/>
  <dc:title> </dc:title>
</cp:coreProperties>
</file>