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64, ал. 1, т. 2 от ЗОП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доставките, еднакви или сходни с предмета на обществената поръчка, изпълнени през последните три годин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 xml:space="preserve">ЕИК/БУЛСТАТ 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„Доставка на оборудване по проект, финансиран по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>Програма за трансгранично сътрудничество „Interreg V-A Румъния - България 2014 - 2020”</w:t>
      </w:r>
      <w:r>
        <w:rPr>
          <w:b/>
          <w:bCs/>
          <w:sz w:val="26"/>
          <w:szCs w:val="26"/>
        </w:rPr>
        <w:t>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, ЧЕ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з последните 3 (три) години, считано от датата на подаване на нашата оферта, сме изпълнили описаните по-долу доставки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редмет на изпълнената доставка (вид и количеств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Стойност/цена на изпълнената достав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Дата на приключване изпълнението  на доставк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олучател на доставк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В подкрепа на посочените в списъка доставки, изпълнени от нас, прилагаме следните доказателства по чл. 64, ал. 1, т. 2 от Закона за обществените поръчки (ЗОП):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TextBody"/>
        <w:ind w:left="1260" w:right="1897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Списъкът (Образец № 3), заедно с доказателствата за извършените доставк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iCs/>
          <w:lang w:val="bg-BG"/>
        </w:rPr>
      </w:pPr>
      <w:r>
        <w:rPr>
          <w:rFonts w:cs="Times New Roman"/>
          <w:b/>
          <w:i/>
          <w:iCs/>
          <w:lang w:val="bg-BG"/>
        </w:rPr>
      </w:r>
    </w:p>
  </w:endnote>
  <w:endnote w:id="3"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минималното изискване на възложителя към техническите и професионални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През последните три години от датата на подаване на офертата, всеки участник трябва да е изпълнявал доставки с предмет и обем, идентични или сходни с предмета на обществената поръчка. 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*Доставки с предмет, идентичен или сходни с предмета на обществената поръчка, са доставки на сървъри и/или принтери и/или информационни киоски и/или многофункционални устройства или друга офис техника и хардуер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bg-BG"/>
        </w:rPr>
        <w:t>*Доставки с обем, идентичен или сходен с обема на обществената поръчка, са доставки на стойност най-малко 90 000 лв. без включен ДДС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6"/>
        <w:szCs w:val="6"/>
        <w:lang w:val="bg-BG"/>
      </w:rPr>
    </w:pPr>
    <w:r>
      <w:rPr>
        <w:b/>
        <w:sz w:val="6"/>
        <w:szCs w:val="6"/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/>
    </w:pPr>
    <w:r>
      <w:rPr>
        <w:b/>
        <w:sz w:val="26"/>
        <w:szCs w:val="26"/>
        <w:lang w:val="bg-BG"/>
      </w:rPr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Style9">
    <w:name w:val="Препратка към коментар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Текст на коментар"/>
    <w:basedOn w:val="Normal"/>
    <w:qFormat/>
    <w:pPr/>
    <w:rPr/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4">
    <w:name w:val=" Знак Знак4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3:51:00Z</dcterms:created>
  <dc:creator>Obshtina</dc:creator>
  <dc:description/>
  <cp:keywords/>
  <dc:language>en-US</dc:language>
  <cp:lastModifiedBy>Obshtina</cp:lastModifiedBy>
  <cp:lastPrinted>2017-11-10T13:37:00Z</cp:lastPrinted>
  <dcterms:modified xsi:type="dcterms:W3CDTF">2018-01-04T16:08:00Z</dcterms:modified>
  <cp:revision>11</cp:revision>
  <dc:subject/>
  <dc:title> </dc:title>
</cp:coreProperties>
</file>