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5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  <w:r>
        <w:rPr>
          <w:rStyle w:val="EndnoteAnchor"/>
          <w:sz w:val="26"/>
          <w:szCs w:val="26"/>
          <w:vertAlign w:val="superscript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64, ал. 1, т. 4 и т. 9 от ЗОП, 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з</w:t>
      </w:r>
      <w:r>
        <w:rPr>
          <w:b/>
          <w:sz w:val="26"/>
          <w:szCs w:val="26"/>
          <w:lang w:val="bg-BG"/>
        </w:rPr>
        <w:t xml:space="preserve">а инструментите, съоръженията и техническото оборудване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</w:t>
      </w:r>
      <w:r>
        <w:rPr>
          <w:rFonts w:eastAsia="Calibri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участник в „открита процедура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Сметосъбиране и сметоизвозване на битовите отпадъци на територията на община Лясковец”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Сметосъбиране и сметоизвозване на битовите отпадъци на територията на община Лясковец</w:t>
      </w:r>
      <w:r>
        <w:rPr>
          <w:b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 xml:space="preserve">ще използвам следните </w:t>
      </w:r>
      <w:r>
        <w:rPr>
          <w:sz w:val="26"/>
          <w:szCs w:val="26"/>
          <w:lang w:val="bg-BG"/>
        </w:rPr>
        <w:t>машини и съоръжения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920"/>
        <w:gridCol w:w="1426"/>
        <w:gridCol w:w="1320"/>
        <w:gridCol w:w="1560"/>
        <w:gridCol w:w="15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 на оборудването предназначено за изпълнение на обществената поръчка, мо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писание, технически характеристики на оборудването</w:t>
            </w:r>
          </w:p>
          <w:p>
            <w:pPr>
              <w:pStyle w:val="Normal"/>
              <w:autoSpaceDE w:val="false"/>
              <w:ind w:left="-37" w:right="-108" w:hanging="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(вид настройка, година на производство и т.н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Количество </w:t>
            </w:r>
          </w:p>
          <w:p>
            <w:pPr>
              <w:pStyle w:val="Normal"/>
              <w:autoSpaceDE w:val="false"/>
              <w:ind w:left="-37" w:right="-108" w:hanging="0"/>
              <w:jc w:val="center"/>
              <w:rPr>
                <w:color w:val="000000"/>
                <w:lang w:val="bg-BG"/>
              </w:rPr>
            </w:pPr>
            <w:r>
              <w:rPr>
                <w:bCs/>
                <w:lang w:val="bg-BG"/>
              </w:rPr>
              <w:t>(бро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чин на ползване </w:t>
            </w:r>
            <w:r>
              <w:rPr>
                <w:bCs/>
                <w:lang w:val="bg-BG"/>
              </w:rPr>
              <w:t>(собствено /наето / лизин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ологичен станд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GPS систем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4"/>
          <w:szCs w:val="24"/>
          <w:lang w:val="bg-BG"/>
        </w:rPr>
        <w:t xml:space="preserve"> </w:t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Cs/>
          <w:sz w:val="26"/>
          <w:szCs w:val="26"/>
          <w:lang w:val="bg-BG"/>
        </w:rPr>
        <w:t xml:space="preserve">2. Декларирам </w:t>
      </w:r>
      <w:r>
        <w:rPr>
          <w:sz w:val="26"/>
          <w:szCs w:val="26"/>
          <w:lang w:val="bg-BG"/>
        </w:rPr>
        <w:t xml:space="preserve">наличието на </w:t>
      </w:r>
      <w:r>
        <w:rPr>
          <w:iCs/>
          <w:sz w:val="26"/>
          <w:szCs w:val="26"/>
          <w:lang w:val="bg-BG"/>
        </w:rPr>
        <w:t xml:space="preserve">следната материално-техническа </w:t>
      </w:r>
      <w:r>
        <w:rPr>
          <w:sz w:val="26"/>
          <w:szCs w:val="26"/>
          <w:lang w:val="bg-BG"/>
        </w:rPr>
        <w:t>база, разположена на територията на Община Лясковец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12"/>
        <w:gridCol w:w="3515"/>
        <w:gridCol w:w="20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bg-BG"/>
              </w:rPr>
              <w:t>Материално-техническа баз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чин на ползване </w:t>
            </w:r>
            <w:r>
              <w:rPr>
                <w:lang w:val="bg-BG"/>
              </w:rPr>
              <w:t>(собствена / наета - срок за ползване, основание за ползване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06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 – декларацията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, заедно със съответните доказателства за декларираните обстоятелства. 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  <w:lang w:val="bg-BG"/>
        </w:rPr>
        <w:t xml:space="preserve">, </w:t>
      </w:r>
      <w:r>
        <w:rPr>
          <w:b/>
          <w:bCs/>
          <w:i/>
          <w:iCs/>
          <w:sz w:val="22"/>
          <w:szCs w:val="22"/>
          <w:lang w:val="bg-BG"/>
        </w:rPr>
        <w:t>поставени от възложителя</w:t>
      </w:r>
      <w:r>
        <w:rPr>
          <w:i/>
          <w:iCs/>
          <w:sz w:val="22"/>
          <w:szCs w:val="22"/>
          <w:lang w:val="bg-BG"/>
        </w:rPr>
        <w:t xml:space="preserve">, а именно: 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секи участник трябва да разполага за период, не по-кратък от срока за изпълнение на поръчката, с необходимия брой инструменти, съоръжения и техническо оборудване, необходими за изпълнението на обществената поръчка, както следва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а). Техника за сметосъбиране и сметоизвозване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1 бр. специализиран автомобил за сметосъбиране, с обем на надстройката за отпадъци до 10 м3 с повдигащо устройство – комбинирано за една или две кофи с вместимост от 110 до 240 л., и контейнер „Бобър” с вместимост 1100 л.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2 бр. специализиран автомобил за сметосъбиране, с обем на надстройката за отпадъци до 24 м3 с повдигащо устройство – комбинирано за една или две кофи с вместимост от 110 до 240 л., и контейнер „Бобър” с вместимост 1100 л.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2 бр. специализирани автомобили /самосвали/ за извозване на едро-габаритни отпадъци с минимален обем 10 м3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1 бр. комбиниран багер товарач (или 1 бр. челен товарач и 1 бр. колесен багер товарач)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1 бр. булдозер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1 бр. автометачка (ще се използва при необходимост по заявка)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1 бр. мотомиячка за машинно миене на улици  (ще се използва при необходимост по заявка);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1 бр. автомобил за дезинфекция на контейнерите (ще се използва при необходимост през летния сезон по заявка).  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б). Сметосъбиращите автомобили, използвани при изпълнение на поръчката,  трябва да имат минимум европейски екологичен стандарт ЕВРО ІV или  ЕВРО V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в). Сметосъбиращите автомобили, използвани при изпълнение на поръчката,  трябва да бъдат снабдени с GPS система позволяваща on-line наблюдение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г).  Складова и ремонтна база</w:t>
      </w:r>
      <w:r>
        <w:rPr>
          <w:rFonts w:cs="Times New Roman" w:ascii="Times New Roman" w:hAnsi="Times New Roman"/>
          <w:i/>
          <w:iCs/>
        </w:rPr>
        <w:t>, предназначена за съхранение и ремонт на автомобилния и контейнерен парк, която да е разположена на територията на Община Лясковец.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на бележка в края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Endnote">
    <w:name w:val="Endnote Text"/>
    <w:basedOn w:val="Normal"/>
    <w:pPr/>
    <w:rPr>
      <w:lang w:val="bg-BG"/>
    </w:rPr>
  </w:style>
  <w:style w:type="paragraph" w:styleId="4">
    <w:name w:val=" Знак Знак4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40:00Z</dcterms:created>
  <dc:creator>Obshtina</dc:creator>
  <dc:description/>
  <cp:keywords/>
  <dc:language>en-US</dc:language>
  <cp:lastModifiedBy>User</cp:lastModifiedBy>
  <dcterms:modified xsi:type="dcterms:W3CDTF">2017-12-22T13:07:00Z</dcterms:modified>
  <cp:revision>35</cp:revision>
  <dc:subject/>
  <dc:title>СПИСЪК – ДЕКЛАРАЦИЯ </dc:title>
</cp:coreProperties>
</file>