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новни материали и оборудване, които ще бъдат доставени и монтир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„</w:t>
      </w:r>
      <w:bookmarkStart w:id="0" w:name="OLE_LINK2"/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 на 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длъжност)</w:t>
        <w:tab/>
        <w:tab/>
        <w:tab/>
        <w:tab/>
        <w:tab/>
        <w:t xml:space="preserve">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заявяваме, че при изпълнение на обществената поръчка ще бъдат доставени и монтирани следните основни материали и оборудв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988"/>
        <w:gridCol w:w="156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Материал / вид оборудв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оизводите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Основни експлоатационни показатели на материалите / оборудването, които ще бъдат доставени при изпълнение на поръчката, модел/марка/тип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position w:val="8"/>
              </w:rPr>
              <w:t>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35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</w:rPr>
              <w:t>Вентилируема керамична фасада – комплект плочи и окачваща конструкци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</w:rPr>
              <w:t>Алуминиев композитен панел на монтажна констр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фектна боя за антикорозионна защита и декорация на метални повърх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миниева външна дограма от алуминиеви профили с прекъснат термомост (входни външни врати), двоен стъклопакет с нискоемисионно и рефлексно стъкло, цветна, брави антипаник, висококачествен обков, общ коефициент на топлопреминаване U≤1,4W/m2.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PVC дограма - петкамерен профил, двоен стъклопакет нискоемисионно и рефлексно стъкло, цветна. Коефициент на топлопреминаване U≤1.4 W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PVC входни (външни) врати сутерен  - PVC петкамерен профил, пълнеж PVC термопанел, коефициент на топлопреминаване U≤1.4 W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Топлоизолация – каширана минерална вата с d=12 см и d=10 см, плътност 30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λ ≤ 0.035 W/m.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Топлоизолация – каширана минерална вата под окачена фасада с d=12 см, плътност 50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λ ≤ 0.035 W/m.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Топлоизолация – минерална вата с d=8 см, плътност 30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λ ≤ 0.035 W/m.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осветително тяло 45 W, панел за вгражд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луна кръгла IP44, вкл. тяло за монтаж и захранващ 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но осветително тяло LED 6 W, за вграждане в декоративни елементи, IP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ншно осв. тяло (LED) 2х6W на метална ст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7" w:right="-108"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л. бойлер с една серпентина, 120литра,3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7" w:right="-108"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ентилаторен конвектор касетъчен тип с панел 650х650 mm с безжично дистанционно управление, миещ се филтър, вградена кондензна помпа, мотори-зирани насочващи ламели: охл. мощност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хл.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3.23kW; отопл. мощност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топл.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4.26 kW; макс. въздушен дебит V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650 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/h; абсорбирана мощност N = 0.044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ентилаторен конвектор за високостенен монтаж с трискоростен вентилатор, миещ се филтър, безжично дистанционно управление;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хл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.= 2.18 kW;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топл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.= 2.71kW V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650 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/h; N = 0.044 kW; кондензна 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нтилаторен конвектор за високо-стенен монтаж с трискоростен вентилатор, миещ се филтър, безжично дистанционно управление, Q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охл.</w:t>
            </w:r>
            <w:r>
              <w:rPr>
                <w:rFonts w:cs="Times New Roman" w:ascii="Times New Roman" w:hAnsi="Times New Roman"/>
                <w:color w:val="000000"/>
              </w:rPr>
              <w:t>= 2.81 kW; Q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отопл</w:t>
            </w:r>
            <w:r>
              <w:rPr>
                <w:rFonts w:cs="Times New Roman" w:ascii="Times New Roman" w:hAnsi="Times New Roman"/>
                <w:color w:val="000000"/>
              </w:rPr>
              <w:t>.= 3.5 kW, V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= 58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h; N = 0.05 kW; кондензна 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нверторна термопомпа, сплит система, въздух-вода - 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термопомпена система, разделен тип, с DC inverter компресор; охладителна мощност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хл.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11 kW; отоплителна мощност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отопл.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14 kW; N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 xml:space="preserve">max 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4.12 kW; температурни граници на външен въздух -20°С до +48°С; t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bg-BG"/>
              </w:rPr>
              <w:t>БГВ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 80°С; Вътрешно тяло с циркулационна помпа, пластинчат топлообменник, проточен електронагревател, разширителен съд, предпазна арматура и управлен</w:t>
            </w:r>
            <w:r>
              <w:rPr>
                <w:rFonts w:cs="Times New Roman" w:ascii="Times New Roman" w:hAnsi="Times New Roman"/>
                <w:color w:val="000000"/>
                <w:lang w:val="ru-RU" w:eastAsia="bg-BG"/>
              </w:rPr>
              <w:t>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Едноконтурен кондензен газов котел със затворена горивна камера и стенен монтаж Q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35 kW. Вкл. димоходен комплект, арматури, външен темп. сензор. Топлообменник от неръждаема стомана, коефициент на ефективност 88% до 98% (според режима на работа), мембранен разширителен съд, вентилатор с регулиране на оборотите, модулираща горелка, вградена високоефективна помпа, мултифункционален LCD дисп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>В</w:t>
            </w:r>
            <w:r>
              <w:rPr>
                <w:rFonts w:cs="Times New Roman" w:ascii="Times New Roman" w:hAnsi="Times New Roman"/>
                <w:lang w:eastAsia="bg-BG"/>
              </w:rPr>
              <w:t xml:space="preserve">исокоефективна 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циркулационна </w:t>
            </w:r>
            <w:r>
              <w:rPr>
                <w:rFonts w:cs="Times New Roman" w:ascii="Times New Roman" w:hAnsi="Times New Roman"/>
                <w:lang w:eastAsia="bg-BG"/>
              </w:rPr>
              <w:t>помпа с електронно управление: Q=2 m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/h; H=60 kPa</w:t>
            </w:r>
            <w:r>
              <w:rPr>
                <w:rFonts w:cs="Times New Roman" w:ascii="Times New Roman" w:hAnsi="Times New Roman"/>
                <w:lang w:val="ru-RU" w:eastAsia="bg-BG"/>
              </w:rPr>
              <w:t>; -</w:t>
            </w:r>
            <w:r>
              <w:rPr>
                <w:rFonts w:cs="Times New Roman" w:ascii="Times New Roman" w:hAnsi="Times New Roman"/>
              </w:rPr>
              <w:t>10 до +110°C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>нергиен клас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>В</w:t>
            </w:r>
            <w:r>
              <w:rPr>
                <w:rFonts w:cs="Times New Roman" w:ascii="Times New Roman" w:hAnsi="Times New Roman"/>
                <w:lang w:eastAsia="bg-BG"/>
              </w:rPr>
              <w:t xml:space="preserve">исокоефективна 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циркулационна </w:t>
            </w:r>
            <w:r>
              <w:rPr>
                <w:rFonts w:cs="Times New Roman" w:ascii="Times New Roman" w:hAnsi="Times New Roman"/>
                <w:lang w:eastAsia="bg-BG"/>
              </w:rPr>
              <w:t>помпа с електронно управление: Q=</w:t>
            </w:r>
            <w:r>
              <w:rPr>
                <w:rFonts w:cs="Times New Roman" w:ascii="Times New Roman" w:hAnsi="Times New Roman"/>
                <w:lang w:val="ru-RU" w:eastAsia="bg-BG"/>
              </w:rPr>
              <w:t>1</w:t>
            </w:r>
            <w:r>
              <w:rPr>
                <w:rFonts w:cs="Times New Roman" w:ascii="Times New Roman" w:hAnsi="Times New Roman"/>
                <w:lang w:eastAsia="bg-BG"/>
              </w:rPr>
              <w:t xml:space="preserve"> m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/h; H=</w:t>
            </w:r>
            <w:r>
              <w:rPr>
                <w:rFonts w:cs="Times New Roman" w:ascii="Times New Roman" w:hAnsi="Times New Roman"/>
                <w:lang w:val="ru-RU" w:eastAsia="bg-BG"/>
              </w:rPr>
              <w:t>5</w:t>
            </w:r>
            <w:r>
              <w:rPr>
                <w:rFonts w:cs="Times New Roman" w:ascii="Times New Roman" w:hAnsi="Times New Roman"/>
                <w:lang w:eastAsia="bg-BG"/>
              </w:rPr>
              <w:t>0 kPa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+110°C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>нергиен клас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ентилационно-рекуперативен блок: V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2000 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/h; H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=155 Pa; температурна ефективност / коефициент на рекуперация не по-малко от 7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Вентилатор за кухненски смукател (външен монтаж) V=800 m</w:t>
            </w:r>
            <w:r>
              <w:rPr>
                <w:rFonts w:cs="Times New Roman" w:ascii="Times New Roman" w:hAnsi="Times New Roman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/h; H=280 Pa; N=0,16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05" w:leader="none"/>
              </w:tabs>
              <w:spacing w:lineRule="auto" w:line="240" w:before="60" w:after="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Канален вентилатор за кръгъл въздуховод: V=400 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/h; H=135 Pa; N=0,046 kW; ø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каз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 xml:space="preserve">В настоящият образец участниците посочват параметрите на основните материали и оборудване, които ще бъдат доставени и монтирани на строеж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Основните материали/оборудване и изискванията към тях са посочени и в Техническата спецификация (Приложение № 1) от документацията за учас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*В колона 5 се посочват всички основни параметри на съответния материал/оборудване, които ще бъдат доставени и вложени при изпълнение на поръчката, за преценка съответствието с изискванията в техническата специфик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**В колона 6 се посочва дълготрайността/гаранцията на производителя в год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***В колона 8 се посочат приложените от участника документи, както и/или каталози (страница от каталога) за предложения материал / оборуд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988" w:leader="none"/>
      </w:tabs>
      <w:spacing w:lineRule="auto" w:line="240" w:before="0" w:after="0"/>
      <w:rPr>
        <w:lang w:val="en-US" w:eastAsia="en-US"/>
      </w:rPr>
    </w:pPr>
    <w:r>
      <w:rPr/>
      <w:tab/>
      <w:t xml:space="preserve">               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1188720" cy="530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  <w:r>
      <w:rPr/>
      <w:tab/>
      <w:t xml:space="preserve">                                                    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Normal"/>
      <w:spacing w:before="120" w:after="200"/>
      <w:jc w:val="center"/>
      <w:rPr/>
    </w:pPr>
    <w:hyperlink r:id="rId2"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lineRule="auto" w:line="240" w:before="0" w:after="0"/>
      <w:rPr>
        <w:rFonts w:ascii="Times New Roman" w:hAnsi="Times New Roman" w:eastAsia="Calibri" w:cs="Times New Roman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8100</wp:posOffset>
          </wp:positionH>
          <wp:positionV relativeFrom="paragraph">
            <wp:posOffset>5270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343400</wp:posOffset>
          </wp:positionH>
          <wp:positionV relativeFrom="paragraph">
            <wp:posOffset>-12319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572500</wp:posOffset>
          </wp:positionH>
          <wp:positionV relativeFrom="paragraph">
            <wp:posOffset>-123190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0"/>
        <w:szCs w:val="20"/>
        <w:lang w:val="en-AU" w:eastAsia="bg-BG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Calibri" w:cs="Times New Roman"/>
        <w:b/>
        <w:b/>
        <w:sz w:val="26"/>
        <w:szCs w:val="26"/>
        <w:lang w:val="en-AU" w:eastAsia="bg-BG"/>
      </w:rPr>
    </w:pPr>
    <w:r>
      <w:rPr>
        <w:rFonts w:eastAsia="Calibri" w:cs="Times New Roman" w:ascii="Times New Roman" w:hAnsi="Times New Roman"/>
        <w:b/>
        <w:sz w:val="26"/>
        <w:szCs w:val="26"/>
        <w:lang w:val="en-AU" w:eastAsia="bg-BG"/>
      </w:rPr>
    </w:r>
  </w:p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12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РАЗЕЦ № 7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7:00Z</dcterms:created>
  <dc:creator>Obshtina</dc:creator>
  <dc:description/>
  <cp:keywords/>
  <dc:language>en-US</dc:language>
  <cp:lastModifiedBy>Obshtina</cp:lastModifiedBy>
  <dcterms:modified xsi:type="dcterms:W3CDTF">2017-12-07T15:07:00Z</dcterms:modified>
  <cp:revision>10</cp:revision>
  <dc:subject/>
  <dc:title>СПИСЪК </dc:title>
</cp:coreProperties>
</file>