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bg-BG"/>
        </w:rPr>
        <w:t>. „МЛЯКО, МЛЕЧНИ ПРОДУКТИ И ЯЙЦ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  <w:lang w:val="bg-BG"/>
        </w:rPr>
        <w:t xml:space="preserve">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8 г. – 31.12.2018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2. „МЛЯКО, МЛЕЧНИ ПРОДУКТИ И ЯЙЦ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418"/>
        <w:gridCol w:w="4180"/>
        <w:gridCol w:w="764"/>
        <w:gridCol w:w="1210"/>
        <w:gridCol w:w="963"/>
        <w:gridCol w:w="923"/>
        <w:gridCol w:w="1032"/>
        <w:gridCol w:w="1334"/>
        <w:gridCol w:w="1154"/>
        <w:gridCol w:w="1175"/>
      </w:tblGrid>
      <w:tr>
        <w:trPr>
          <w:tblHeader w:val="true"/>
          <w:trHeight w:val="7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Извара от обезмаслено мляко, мътеница или суроватка със или без добавки по ТД на производителя. С мека консистенция, със ситнозърнеста или мазна и мажеща се консистенция. Слабо млечнокисел мирис и сладникав или млечнокисел вкус, с добавен от 1 до 1,5% готварска сол. Производствена опаковка по 0,500 гр</w:t>
            </w:r>
            <w:r>
              <w:rPr>
                <w:color w:val="FF0000"/>
                <w:sz w:val="20"/>
                <w:szCs w:val="20"/>
                <w:lang w:val="bg-BG"/>
              </w:rPr>
              <w:t xml:space="preserve">. </w:t>
            </w:r>
            <w:r>
              <w:rPr>
                <w:sz w:val="20"/>
                <w:szCs w:val="20"/>
                <w:lang w:val="bg-BG"/>
              </w:rPr>
              <w:t>етикет обозначаващ: производител, дата на производство, срок на годност, състав на вложените материали, количество на водното съдържание, масленост, сол, киселинност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 по БДС на 889-80 или еквивалентна ТД на производителя, безмаслена, диетична, първо качество в пакети по 1 кг. Водно съдържание не повече от 78%, киселинност Т-не повече от 250. Полиетиленова и/или производствена опаков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 по стандарт БДС 14: 20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Кашкавал от краве мляко по стандарт БДС 14: 2010 или еквивалентна. Вкус, мирис и аромат-специфични за узрял кашкавал, без страничен привкус и мирис. Сухо вещество не по-малко от 58%, масленост в сухото вещество-45%. Срок на зреене-60 дни. Кашкавалът да бъде опакован във вакуумирана полиетиленова опаковка от 1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25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ве масло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Краве масло - БДС 13-83 или еквивалентна ТД на производителя. Цвят – светложълт до бял. Мирис – специфичен. Масленост като млечни мазнини, не по-малко от 82% от сухото вещество, разфасовка – фолирани пакетчета от 1 кг. Водно съдържание не-повече от 45%, без консервиращи и багрилни вещества, без растителни мазнин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42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мляко 2% по ТД на производителя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или еквивалент. Масленост - 2%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15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3.6% по стандарт БДС 12:20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Кисело мляко 3,6%- по стандарт БДС 12:2010 или еквивалента ТД на производителя. Масленост -3,6%. Сухо вещество 8,5-18%. Опаковка 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37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2 %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ляко прясно 2% по ТД на производителя. Опаковано в кутии по 1 л. Прясното мляко да е пастьоризирано с масленост 2 %. Етикетирано на български език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18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%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ляко прясно 3% кутия-БДС 11-87 или еквивалента ТД на производителя. Опаковано в кутии по 1 л. Прясното мляко да е пастьоризирано с масленост 3%. Етикетирано на български език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2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Мляко прясно 3.5%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ляко прясно 3.5% по ТД на производителя. Опаковано в кутии по 1 л. Прясното мляко да е пастьоризирано с масленост 3.5 %. Етикетирано на български език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6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 по стандарт БДС15:20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Сирене краве-бяло саламурено/без саламурата/, без растителна мазнина по стандарт БДС15:2010. Консистенция – умерено твърда, еластична. Вкус, мирис и аромат-специфични за узряло сирене без страничен привкус и мирис. Сиренето да е преминало технологичния срок на зреене, опаковано в пластмасови</w:t>
            </w:r>
            <w:r>
              <w:rPr>
                <w:color w:val="FF0000"/>
                <w:sz w:val="20"/>
                <w:szCs w:val="20"/>
                <w:lang w:val="bg-BG"/>
              </w:rPr>
              <w:t>/</w:t>
            </w:r>
            <w:r>
              <w:rPr>
                <w:sz w:val="20"/>
                <w:szCs w:val="20"/>
                <w:lang w:val="bg-BG"/>
              </w:rPr>
              <w:t>метални кутии от 1 кг., с ясна маркировка върху капака на кутията, обозначаващ предприятието-производител и дата на производство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79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Яйца кокоши клас "А", размер  L– БДС 358-80 или еквивалентна ТД на производителя. Яйцата да бъдат “пресни” със срок на годност не по-дълъг от 28 дни, считано от датата на снасянето им. Да са с нормална, здрава, чиста, неповредена черупка, която да е маркирана съгласно Наредба №1/09.01.2008 г.  и с тегло от 0,063 кг. до 0,070 кг. Опаковка – картонени кори по 30 бр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36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2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ща стойност на Обособена позиция 2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 xml:space="preserve">ОБРАЗЕЦ № </w:t>
    </w:r>
    <w:r>
      <w:rPr>
        <w:b/>
        <w:lang w:val="en-US"/>
      </w:rPr>
      <w:t>7</w:t>
    </w:r>
    <w:r>
      <w:rPr>
        <w:b/>
        <w:lang w:val="bg-BG"/>
      </w:rPr>
      <w:t>.</w:t>
    </w:r>
    <w:r>
      <w:rPr>
        <w:b/>
        <w:lang w:val="en-US"/>
      </w:rPr>
      <w:t>2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0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7-11-03T14:20:00Z</dcterms:modified>
  <cp:revision>14</cp:revision>
  <dc:subject/>
  <dc:title>Образец № 7</dc:title>
</cp:coreProperties>
</file>