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ерсонала и членовете на ръководния състав, които ще изпълняват обществената поръч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персонал 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и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:</w:t>
      </w:r>
    </w:p>
    <w:p>
      <w:pPr>
        <w:pStyle w:val="Style20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Служи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служители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3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  <w:tab/>
      </w:r>
      <w:r>
        <w:rPr>
          <w:rFonts w:cs="Times New Roman" w:ascii="Times New Roman" w:hAnsi="Times New Roman"/>
          <w:bCs/>
          <w:i/>
          <w:iCs/>
        </w:rPr>
        <w:t>Всеки</w:t>
      </w:r>
      <w:r>
        <w:rPr>
          <w:rFonts w:cs="Times New Roman" w:ascii="Times New Roman" w:hAnsi="Times New Roman"/>
          <w:i/>
          <w:iCs/>
        </w:rPr>
        <w:t xml:space="preserve"> участник трябва да разполага с необходимия брой </w:t>
      </w:r>
      <w:r>
        <w:rPr>
          <w:rFonts w:cs="Times New Roman" w:ascii="Times New Roman" w:hAnsi="Times New Roman"/>
          <w:i/>
          <w:iCs/>
          <w:lang w:eastAsia="bg-BG"/>
        </w:rPr>
        <w:t>персонал (квалифициран технически персонал и изпълнителски състав) за изпълнение на работите, със следното образование и квалификация или еквивалентн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>- Ръководител екип - 1 лице: строителен инженер, специалност „Пътно строителство” или „Транспортно строителство” с опит минимум 5 години при изпълнение на обекти в областта на строителство и/или поддържане и/или реконструкция и/или основен ремонт и/или рехабилитация на пътища и/или улиц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- Помощник ръководител - 1 лице: строителен инженер, специалност „Пътно строителство” или „Транспортно строителство” или „Строителство на сгради и съоръжения” или „Промишлено или гражданско строителство” или професионална квалификация „строителен техник” с опит минимум 3 години при изпълнение на обекти в областта на строителство и/или поддържане и/или реконструкция и/или основен ремонт и/или рехабилитация на пътища и/или улиц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- Отговорник по контрола на качеството - 1 лице: лице, притежаващо средно или висше образование, с обучение по системи за управление на качеството и опит минимум 1 година на такава позиция при изпълнение на обекти в областта на строителство и/или поддържане и/или реконструкция и/или основен ремонт и/или рехабилитация на пътища и/или улиц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- Специалист по здравословни и безопасни условия на труд - 1 лице: лице,  притежаващ удостоверение или друг документ за правоспособност за извършване на тази дейност, с професионален опит минимум 1 година като специалист по ЗБУТ (здравословни и безопасни условия на труд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>- Правоспособни машинисти на пътно- строителни машини - 8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eastAsia="bg-BG"/>
        </w:rPr>
        <w:t>- Правоспособни шофьори на специализирани автомобили - 6 лица.</w:t>
      </w:r>
      <w:r>
        <w:rPr>
          <w:rFonts w:cs="Times New Roman" w:ascii="Times New Roman" w:hAnsi="Times New Roman"/>
          <w:i/>
          <w:iCs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">
    <w:name w:val="HTML стандартен Знак"/>
    <w:qFormat/>
    <w:rPr>
      <w:rFonts w:ascii="Courier New" w:hAnsi="Courier New" w:cs="Courier New"/>
      <w:lang w:val="bg-BG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3">
    <w:name w:val="Основен текст с отстъп 3 Знак"/>
    <w:qFormat/>
    <w:rPr>
      <w:rFonts w:cs="Times New Roman"/>
      <w:sz w:val="16"/>
      <w:szCs w:val="16"/>
      <w:lang w:val="bg-BG" w:bidi="ar-SA"/>
    </w:rPr>
  </w:style>
  <w:style w:type="character" w:styleId="Style18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8:00Z</dcterms:created>
  <dc:creator>Obshtina</dc:creator>
  <dc:description/>
  <cp:keywords/>
  <dc:language>en-US</dc:language>
  <cp:lastModifiedBy>User</cp:lastModifiedBy>
  <cp:lastPrinted>2016-02-04T09:32:00Z</cp:lastPrinted>
  <dcterms:modified xsi:type="dcterms:W3CDTF">2017-04-07T05:22:00Z</dcterms:modified>
  <cp:revision>68</cp:revision>
  <dc:subject/>
  <dc:title/>
</cp:coreProperties>
</file>