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, еднакво или сходно с предмета на обществената поръчка, изпълнено през последните пет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Текущо поддържане, текущ ремонт, основен ремонт, реконструкция и ново строителство на улици и тротоари в населените места и общински пътища на територията на Община Лясковец”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ейно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дейнос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ейност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прилагаме следните доказателства по чл. 64, ал. 1, т. 1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2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дейност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з последните 5 (пет) години от датата на подаване на офертата, всеки участник следва да е изпълнил дейности с предмет и обем, идентични или сходни с предмета на обществената поръчка, общият обем на които достига или надвишава 1 000 000 лв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* „Дейности с предмет и обем идентични или сходни с предмета на обществената поръчка” са дейности по изпълнение на текущо поддържане, текущ ремонт, ново строителство и/или реконструкция и/или рехабилитация на улици и/или пътища и тротоари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Основен текст с отстъп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User</cp:lastModifiedBy>
  <dcterms:modified xsi:type="dcterms:W3CDTF">2017-04-07T05:25:00Z</dcterms:modified>
  <cp:revision>62</cp:revision>
  <dc:subject/>
  <dc:title/>
</cp:coreProperties>
</file>