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 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 xml:space="preserve"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Предлагаме да организираме и изпълним поръчката съгласно условията на обявлението и документацията за участие в настоящата процедура, като към настоящия образец на техническо предложение прилагаме и: </w:t>
      </w:r>
    </w:p>
    <w:p>
      <w:pPr>
        <w:pStyle w:val="Normal"/>
        <w:ind w:firstLine="709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>1.1. Документ за упълномощаване, когато лицето, което подава офертата, не е законният представител на участника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 Предложение за изпълнение на поръчката, което е в съответствие с Техническата спецификация и изискванията на възложителя. Предложението ни за изпълнение на поръчката съдържа „Обяснителна записка с методологията за изпълнение”, която включва:</w:t>
      </w:r>
    </w:p>
    <w:p>
      <w:pPr>
        <w:pStyle w:val="Normal"/>
        <w:ind w:firstLine="708"/>
        <w:jc w:val="both"/>
        <w:rPr>
          <w:rFonts w:eastAsia="Verdana-Bold;Arial Unicode MS"/>
          <w:b/>
          <w:b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>1.2.1.</w:t>
      </w:r>
      <w:r>
        <w:rPr>
          <w:rFonts w:eastAsia="Verdana-Bold;Arial Unicode MS"/>
          <w:b/>
          <w:sz w:val="26"/>
          <w:szCs w:val="26"/>
          <w:lang w:val="bg-BG" w:eastAsia="en-US"/>
        </w:rPr>
        <w:t xml:space="preserve"> Организация на работ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2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Verdana-Bold;Arial Unicode MS"/>
          <w:sz w:val="26"/>
          <w:szCs w:val="26"/>
          <w:lang w:val="bg-BG" w:eastAsia="en-US"/>
        </w:rPr>
        <w:t xml:space="preserve">1.2.2. </w:t>
      </w:r>
      <w:r>
        <w:rPr>
          <w:rFonts w:eastAsia="Verdana-Bold;Arial Unicode MS"/>
          <w:b/>
          <w:sz w:val="26"/>
          <w:szCs w:val="26"/>
          <w:lang w:val="bg-BG" w:eastAsia="en-US"/>
        </w:rPr>
        <w:t>Управление на риска</w:t>
      </w:r>
      <w:r>
        <w:rPr>
          <w:rStyle w:val="EndnoteCharacters"/>
          <w:rStyle w:val="EndnoteAnchor"/>
          <w:rFonts w:eastAsia="Verdana-Bold;Arial Unicode MS"/>
          <w:b/>
          <w:sz w:val="26"/>
          <w:szCs w:val="26"/>
          <w:lang w:val="bg-BG" w:eastAsia="en-US"/>
        </w:rPr>
        <w:endnoteReference w:id="3"/>
      </w:r>
      <w:r>
        <w:rPr>
          <w:rFonts w:eastAsia="Verdana-Bold;Arial Unicode MS"/>
          <w:b/>
          <w:sz w:val="26"/>
          <w:szCs w:val="26"/>
          <w:lang w:val="bg-BG" w:eastAsia="en-US"/>
        </w:rPr>
        <w:t>.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3. ……………………………………………………………………………….. </w:t>
      </w:r>
    </w:p>
    <w:p>
      <w:pPr>
        <w:pStyle w:val="Normal"/>
        <w:ind w:firstLine="708"/>
        <w:jc w:val="center"/>
        <w:rPr>
          <w:rFonts w:eastAsia="Verdana-Bold;Arial Unicode MS"/>
          <w:i/>
          <w:i/>
          <w:iCs/>
          <w:sz w:val="22"/>
          <w:szCs w:val="22"/>
          <w:lang w:val="bg-BG" w:eastAsia="en-US"/>
        </w:rPr>
      </w:pPr>
      <w:r>
        <w:rPr>
          <w:rFonts w:eastAsia="Verdana-Bold;Arial Unicode MS"/>
          <w:i/>
          <w:iCs/>
          <w:sz w:val="22"/>
          <w:szCs w:val="22"/>
          <w:lang w:val="bg-BG" w:eastAsia="en-US"/>
        </w:rPr>
        <w:t>(друго по преценка на участника за изпълнение на поръчката в съответствие с техническата спецификация и изискванията на възложителя)</w:t>
      </w:r>
    </w:p>
    <w:p>
      <w:pPr>
        <w:pStyle w:val="Normal"/>
        <w:ind w:firstLine="708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  <w:t xml:space="preserve">1.4. </w:t>
      </w:r>
      <w:r>
        <w:rPr>
          <w:bCs/>
          <w:sz w:val="26"/>
          <w:szCs w:val="26"/>
          <w:lang w:val="bg-BG"/>
        </w:rPr>
        <w:t xml:space="preserve">Техническото ни предложение (Образец № 7) и всички приложения към него освен на хартиен носител представяме и </w:t>
      </w:r>
      <w:r>
        <w:rPr>
          <w:b/>
          <w:bCs/>
          <w:sz w:val="26"/>
          <w:szCs w:val="26"/>
          <w:lang w:val="bg-BG"/>
        </w:rPr>
        <w:t>на електронен носител</w:t>
      </w:r>
      <w:r>
        <w:rPr>
          <w:bCs/>
          <w:sz w:val="26"/>
          <w:szCs w:val="26"/>
          <w:lang w:val="bg-BG"/>
        </w:rPr>
        <w:t xml:space="preserve"> (работен формат на Word, Excel и др.)</w:t>
      </w:r>
    </w:p>
    <w:p>
      <w:pPr>
        <w:pStyle w:val="Normal"/>
        <w:ind w:firstLine="567"/>
        <w:jc w:val="both"/>
        <w:rPr>
          <w:rFonts w:eastAsia="Verdana-Bold;Arial Unicode MS"/>
          <w:sz w:val="26"/>
          <w:szCs w:val="26"/>
          <w:lang w:val="bg-BG" w:eastAsia="en-US"/>
        </w:rPr>
      </w:pPr>
      <w:r>
        <w:rPr>
          <w:rFonts w:eastAsia="Verdana-Bold;Arial Unicode MS"/>
          <w:sz w:val="26"/>
          <w:szCs w:val="26"/>
          <w:lang w:val="bg-BG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Гаранционен срок за извършените строително - монтажни работи: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за превантивно поддържане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текущо /рутинно/ поддържане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текущ ремонт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сновен ремонт /рехабилитация/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реконструкция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ово строителство - ……………години;</w:t>
      </w:r>
    </w:p>
    <w:p>
      <w:pPr>
        <w:pStyle w:val="Normal"/>
        <w:ind w:left="-12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аварийно-възстановителни работи при аварийни ситуации - ………години;</w:t>
      </w:r>
    </w:p>
    <w:p>
      <w:pPr>
        <w:pStyle w:val="Normal"/>
        <w:autoSpaceDE w:val="false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е, че съм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........ (.......................................) месеца, считано от крайния срок за получаване на офертите.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Срокът на валидност на офертите трябва да бъде не по-малко от 6 (шест) месеца от крайния срок за получаване на офертит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993" w:leader="none"/>
        </w:tabs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>Организацията на работа трябва да бъде ясно изразена и аргументиран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Задължителни елементи на организацията на работа са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>1. Пълно описание на конкретната организация на работа по видове работи, с включени мерки по изпълнение на изискванията на техническата спецификация за организацията на работа и изискванията на обявлението с приложено разпределение на техническите и човешки ресурси за реализиране на поръчката по видове работи. Участникът, определен за изпълнител предлага организация на необходимия персонал и техника за изпълнението на обществената поръчка, в съответствие с предварително обявените условия на обществената поръчк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2. Организационни възможности, методи на работа, гарантиращи  срочност и качество на изпълнението. Комплекс от действия, с които  участникът се ангажира за постигане на срочност и качество. В обяснителната записка участникът следва да развие своята стратегия, условията, методите, похватите и организацията на работата по реализиране на предмета на поръчката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3. Поименно разпределение на отговорностите в рамките на осъществяваната роля на всяко едно от лицата ангажирани в изпълнението на обществената поръчка. Участникът трябва да представи система за организация на действията на лицата по-горе при извършване на дейностите в обхвата на поръчката, която предвижда да създаде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4. Участникът описва организацията и координацията си при изпълнението на обществената поръчк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5. Участникът следва да представи модел на взаимоотношения с представителите на възложителя и различните участници в процеса на изпълнение на предмета на поръчката. Посочват се брой писмени доклади на изпълнителя до възложителя за напредъка на изпълнението, както и минималното съдържание на доклад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Участниците задължително трябва да поемат ангажимент да осигурят лице, с което представители на възложителя да контактуват по всички въпроси, касаещи изпълнението, и което при необходимост – болест, нетрудоспособност и т.н. – да бъде заместено от друго лице. Посочват се трите имена на определените лица и мобилен телефон за връзка с тях. При промяна на определените лица или на номерата на телефоните или факса изпълнителят е длъжен да уведоми своевременно възложителя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7. Мерки за осигуряване на максимална сигурност на собствения персонал и здравословни и безопасни условия на труд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Методи и организация на текущия контрол от изпълнителя върху качеството на доставките на материалите, необходими при изпълнение на поръчкат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9. Основните нормативни изисквания, свързани с предмета на поръчката, които ще се съблюдават и тяхното конкретно приложение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0. Участникът трябва да отрази срока, който предлага за отстраняване на дефекти по време на гаранционния срок на обект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1. Участникът представя описание на материалите, които ще се доставят при изпълнение на поръчката, както и технологията на тяхното полагане, доставчиците, от които ще ги осъществява.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2. По строителната част – участникът представя пълно описание на процесите и тяхната последователност, точна технология за всички видове работи в обхвата на поръчката, вкл. подготовка, доставка на материали и технически пособия, техническо изпълнение и всичко необходимо за изпълнението на вида работа до етап на пълна завършеност, в това число конкретно посочване на материалните и човешки ресурси. </w:t>
      </w:r>
    </w:p>
    <w:p>
      <w:pPr>
        <w:pStyle w:val="Normal"/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 изготвяне на техническото си предложение участниците следва да направят  анализ и оценка на всички възможни рискови фактори, които могат да възникнат при изпълнение на поръчката или биха повлияли за успешното й реализиране, като оценят вероятността да се случат и степента на въздействието им, определят дейностите/работите, които ще бъдат засегнати от рисковите фактори или аспекти и сфери на влияние като представят адекватни превантивни, корективни, последващи мерки за управление на риска,  предложат мерки за контрол и въздействие, които участникът ще предприеме в случай на настъпване на идентифицираните от възложителя в Техническата спецификация рискове с цел недопускане/редуциране на негативното им въздействие върху успешното постигане на заложените в поръчката цели. 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US"/>
        </w:rPr>
      </w:r>
    </w:p>
    <w:p>
      <w:pPr>
        <w:pStyle w:val="Endnote"/>
        <w:spacing w:before="0" w:after="200"/>
        <w:rPr>
          <w:rFonts w:ascii="Times New Roman" w:hAnsi="Times New Roman" w:cs="Times New Roman"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cp:lastPrinted>2017-04-10T11:40:00Z</cp:lastPrinted>
  <dcterms:modified xsi:type="dcterms:W3CDTF">2017-04-10T09:39:00Z</dcterms:modified>
  <cp:revision>129</cp:revision>
  <dc:subject/>
  <dc:title/>
</cp:coreProperties>
</file>