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  <w:lang w:val="bg-BG"/>
        </w:rPr>
        <w:t xml:space="preserve">ЗА </w:t>
      </w:r>
      <w:r>
        <w:rPr>
          <w:b/>
          <w:sz w:val="26"/>
          <w:szCs w:val="26"/>
          <w:lang w:val="bg-BG"/>
        </w:rPr>
        <w:t>ОБОСОБЕНА  ПОЗИЦИЯ 7 „ВАРИВА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.............. данни по документ за самоличност 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..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2832"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 xml:space="preserve">„Доставка на хранителни продукти по обособени позиции за нуждите на звената в Община Лясковец за периода 01.01.2017 г. – 31.12.2017 г.” </w:t>
      </w:r>
      <w:r>
        <w:rPr>
          <w:bCs/>
          <w:sz w:val="26"/>
          <w:szCs w:val="26"/>
          <w:lang w:val="bg-BG"/>
        </w:rPr>
        <w:t xml:space="preserve">по </w:t>
      </w:r>
      <w:r>
        <w:rPr>
          <w:b/>
          <w:sz w:val="26"/>
          <w:szCs w:val="26"/>
          <w:lang w:val="bg-BG"/>
        </w:rPr>
        <w:t>Обособена позиция 7. „Варива”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ОБОСОБЕНА ПОЗИЦИЯ 7. „ВАРИВА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86"/>
        <w:gridCol w:w="4539"/>
        <w:gridCol w:w="709"/>
        <w:gridCol w:w="850"/>
        <w:gridCol w:w="783"/>
        <w:gridCol w:w="907"/>
        <w:gridCol w:w="1124"/>
        <w:gridCol w:w="1233"/>
        <w:gridCol w:w="1216"/>
        <w:gridCol w:w="1386"/>
      </w:tblGrid>
      <w:tr>
        <w:trPr>
          <w:tblHeader w:val="true"/>
          <w:trHeight w:val="28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-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3" w:firstLine="17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улгур*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Булгур на зърна (жито) по ТД на производителя. І-во качество от бланширани, изсушени и натрошени зърна на меката и твърда пшеница. Цвят от светъл до тъмно жълт. Пакетирано в пакети по 1 кг. без загнили, навлажнени или мухлясали ме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г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лд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Елда на зърна (гречка) - по ТД на производителя, блед цвят на триъгълните зрънца,  необработени, сурови, без примеси и замърсители, без признаци на развала и плесен,  опаковани в плик п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ещ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Леща по ТД на производителя. Леща І-во качество, от здрави, средно големи зърна с високи вкусови качества. Опакована в пакети по 1 кг., чиста, без наличие на примеси, следи от вредители и начупени зърн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из бял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из – по ТД на производителя. Зърна ориз, които да не са брашнясали и да не съдържат живи или мъртви вредители. Опаковка – целофанови пакети п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9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из кафяв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Ориз кафяв – по ТД на производителя, екстра качество, чист, без наличие на примеси, следи от вредители и начупени зърна. Опаковка – в целофанови пликове п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шеница за варене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шеница на зърна по ТД на производителя. Пшеница I-во качество, без загнили, навлажнени или мухлясали места. Пакетирано в пакети по 0.50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асул бял Екстра качество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асул бял - Екстра качество, Клас І по ТД на производителя със средно едри зърна без примеси. В пакети п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9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асул бял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асул бял - по ТД на производителя с дребни към средно едри зърна без примеси. В пакети по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бособена позиция 7.: 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ща стойност на Обособена позиция 7.: .......................................... лв. с включен 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и несъответствие между предложен процент отстъпка / надценка и изчислена единична цена (колона 9), обща цена (колона 10), съответно обща стойност на обособената позиция, </w:t>
      </w:r>
      <w:r>
        <w:rPr>
          <w:b/>
          <w:i/>
          <w:sz w:val="26"/>
          <w:szCs w:val="26"/>
          <w:lang w:val="bg-BG"/>
        </w:rPr>
        <w:t>за верен се приема предложеният процент отстъпка / надценка</w:t>
      </w:r>
      <w:r>
        <w:rPr>
          <w:i/>
          <w:sz w:val="26"/>
          <w:szCs w:val="26"/>
          <w:lang w:val="bg-BG"/>
        </w:rPr>
        <w:t xml:space="preserve">, а единичната цена и общата цена по артикули, съответно обща стойност по позиция се преизчислява от комисията за разглеждане и оценка на офертите.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12.7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01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6-11-04T13:49:00Z</dcterms:modified>
  <cp:revision>144</cp:revision>
  <dc:subject/>
  <dc:title>Образец № 7</dc:title>
</cp:coreProperties>
</file>