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 чл. 64, ал. 1, т. 2 от Закона за обществените поръчк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услугите, идентични или сходни с предмета на обществената поръчка, изпълнени през последните три годин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 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ЕИК/БУЛСТАТ ...........................................................................................................- - участник във възлагане по реда на Глава двадесет и шеста от ЗОП „чрез 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6/2017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>, заявявам, че през последните 3 (три) години, считано от датата на подаване на нашата оферта сме изпълнили описаните по-долу услуги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>, идентични 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969"/>
        <w:gridCol w:w="1275"/>
        <w:gridCol w:w="1342"/>
        <w:gridCol w:w="23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мет на изпълнената услуг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  <w:color w:val="000000"/>
              </w:rPr>
              <w:endnoteReference w:id="4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ратко опис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тойност на услуга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3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чална и крайна дата на изпълнение на услуга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лучател на услуг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(координати за връзка – тел., ел. поща, адрес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В подкрепа на посочените в списъка услуги, изпълнени от нас, прилагаме следните доказателства по чл. 64, ал. 1, т. 2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 xml:space="preserve"> от Закона за обществените поръчки (ЗОП)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16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Списъкът (Образец № 8)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0"/>
          <w:szCs w:val="20"/>
        </w:rPr>
        <w:t>със съответните доказателства се представя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на възложителя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преди сключването на договор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за изпълнение на обществената поръчка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</w:endnote>
  <w:endnote w:id="3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sz w:val="20"/>
          <w:szCs w:val="20"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>Всеки участник трябва да е изпълнил за последните три години от датата на подаване на офертата, дейности с предмет и обем, идентични или сходни с тези на поръчката за усл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</w:rPr>
        <w:t xml:space="preserve">*Под „дейности с предмет, идентичен или сходен с този на поръчката за услуга” се разбира извършване на специализиран превоз на деца и/или  ученици.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</w:endnote>
  <w:endnote w:id="4">
    <w:p>
      <w:pPr>
        <w:pStyle w:val="Endnote"/>
        <w:spacing w:before="0" w:after="200"/>
        <w:ind w:firstLine="709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Услуги в процес на изпълнение не се приемат.</w:t>
      </w:r>
    </w:p>
  </w:endnote>
  <w:endnote w:id="5"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bg-BG"/>
        </w:rPr>
        <w:t>Запознати сме с разпоредбата на чл. 64, ал. 1, т. 2 от ЗОП</w:t>
      </w:r>
      <w:r>
        <w:rPr>
          <w:rFonts w:cs="Times New Roman" w:ascii="Times New Roman" w:hAnsi="Times New Roman"/>
          <w:i/>
          <w:iCs/>
          <w:sz w:val="20"/>
          <w:szCs w:val="20"/>
          <w:lang w:eastAsia="bg-BG"/>
        </w:rPr>
        <w:t xml:space="preserve">, съгласно която към списъка на услугите, които са идентични или сходни на предмета на поръчката трябва да се представят и </w:t>
      </w:r>
      <w:r>
        <w:rPr>
          <w:rFonts w:cs="Times New Roman" w:ascii="Times New Roman" w:hAnsi="Times New Roman"/>
          <w:i/>
          <w:sz w:val="20"/>
          <w:szCs w:val="20"/>
          <w:lang w:eastAsia="bg-BG"/>
        </w:rPr>
        <w:t xml:space="preserve">доказателства за извършената услуга. </w:t>
      </w:r>
    </w:p>
    <w:p>
      <w:pPr>
        <w:pStyle w:val="Endnote"/>
        <w:ind w:firstLine="709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Endnote"/>
        <w:spacing w:before="0" w:after="2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4">
    <w:name w:val=" Знак Знак4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7:05:00Z</dcterms:created>
  <dc:creator>Obshtina</dc:creator>
  <dc:description/>
  <cp:keywords/>
  <dc:language>en-US</dc:language>
  <cp:lastModifiedBy>Obshtina</cp:lastModifiedBy>
  <dcterms:modified xsi:type="dcterms:W3CDTF">2016-08-09T07:46:00Z</dcterms:modified>
  <cp:revision>48</cp:revision>
  <dc:subject/>
  <dc:title/>
</cp:coreProperties>
</file>