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процедура „публично състезание” за възлаган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реда на Глава двадесет и пета от ЗОП на обществена поръчка с предмет: „</w:t>
      </w:r>
      <w:r>
        <w:rPr>
          <w:b/>
          <w:sz w:val="26"/>
          <w:szCs w:val="26"/>
          <w:lang w:val="bg-BG" w:eastAsia="en-US"/>
        </w:rPr>
        <w:t>Избор на изпълнител за осъществяване на консултантски услуги,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свързани с подготовка на проектни предложения и последващо управление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 xml:space="preserve">и отчитане на проекти, финансирани 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 xml:space="preserve">от Програма за развитие на селските райони 2014 г. - 2020 г.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о Обособена позиция 1. 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Осъществяване на консултантски услуги, свързани с подготовка на проектно предложение и последващо управление и отчитане на проект: „Реконструкция и рехабилитация на улици, тротоари и съоръжения към тях в квартали на град Лясковец“ по подмярка 7.2 „Инвестиции в създаването, подобряването или разширяването на всички видове малка по мащаби инфраструктура“ на Програма за развитие на селските райони 2014 г. – 2020 г.”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 w:eastAsia="en-US"/>
        </w:rPr>
        <w:t>УВАЖАЕМИ ДАМИ И ГОСПОДА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по реда на глава двадесет и пета от ЗОП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 w:eastAsia="en-US"/>
        </w:rPr>
        <w:t>Избор на изпълнител за осъществяване на консултантски услуги, свързани с подготовка на проектни предложения и последващо управление и отчитане на проекти, финансирани от програма за развитие на селските райони 2014-2020 г.“</w:t>
      </w:r>
      <w:r>
        <w:rPr>
          <w:b/>
          <w:sz w:val="26"/>
          <w:szCs w:val="26"/>
          <w:lang w:val="ru-RU" w:eastAsia="en-US"/>
        </w:rPr>
        <w:t>,</w:t>
      </w:r>
      <w:r>
        <w:rPr>
          <w:b/>
          <w:sz w:val="26"/>
          <w:szCs w:val="26"/>
          <w:lang w:val="bg-BG" w:eastAsia="en-US"/>
        </w:rPr>
        <w:t xml:space="preserve"> </w:t>
      </w:r>
      <w:r>
        <w:rPr>
          <w:sz w:val="26"/>
          <w:szCs w:val="26"/>
          <w:lang w:val="bg-BG" w:eastAsia="en-US"/>
        </w:rPr>
        <w:t>по обособени позиции</w:t>
      </w:r>
      <w:r>
        <w:rPr>
          <w:sz w:val="26"/>
          <w:szCs w:val="26"/>
          <w:lang w:val="bg-BG"/>
        </w:rPr>
        <w:t>, Ви представяме нашето ценово предложение за изпълнение на обществената поръчка по Обособена позиция 1. „Осъществяване на консултантски услуги, свързани с подготовка на проектно предложение и последващо управление и отчитане на проект: „Реконструкция и рехабилитация на улици, тротоари и съоръжения към тях в квартали на град Лясковец“ по подмярка 7.2 „Инвестиции в създаването, подобряването или разширяването на всички видове малка по мащаби инфраструктура“ на Програма за развитие на селските райони 2014 г. – 2020 г.”, в съответствие с изискванията на възлож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Предлаганата от нас цена за изпълнение на дейностите по Обособена позиция 1. „Осъществяване на консултантски услуги, свързани с подготовка на проектно предложение и последващо управление и отчитане на проект: „Реконструкция и рехабилитация на улици, тротоари и съоръжения към тях в квартали на град Лясковец“ по подмярка 7.2 „Инвестиции в създаването, подобряването или разширяването на всички видове малка по мащаби инфраструктура“ на Програма за развитие на селските райони 2014 г. – 2020 г.”, е в размер н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 </w:t>
      </w:r>
      <w:r>
        <w:rPr>
          <w:b/>
          <w:sz w:val="26"/>
          <w:szCs w:val="26"/>
          <w:lang w:val="bg-BG"/>
        </w:rPr>
        <w:t>………</w:t>
      </w:r>
      <w:r>
        <w:rPr>
          <w:b/>
          <w:color w:val="000000"/>
          <w:sz w:val="26"/>
          <w:szCs w:val="26"/>
          <w:lang w:val="bg-BG"/>
        </w:rPr>
        <w:t>………….… лв. (словом: ……..………………… лева) без ДДС</w:t>
      </w:r>
      <w:r>
        <w:rPr>
          <w:sz w:val="26"/>
          <w:szCs w:val="26"/>
          <w:lang w:val="bg-BG"/>
        </w:rPr>
        <w:t xml:space="preserve"> ил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- …………………………… лв.</w:t>
      </w:r>
      <w:r>
        <w:rPr>
          <w:sz w:val="26"/>
          <w:szCs w:val="26"/>
          <w:lang w:val="bg-BG"/>
        </w:rPr>
        <w:t xml:space="preserve"> </w:t>
      </w:r>
      <w:r>
        <w:rPr>
          <w:b/>
          <w:color w:val="000000"/>
          <w:sz w:val="26"/>
          <w:szCs w:val="26"/>
          <w:lang w:val="bg-BG"/>
        </w:rPr>
        <w:t xml:space="preserve">словом: ……..………………… лева) </w:t>
      </w:r>
      <w:r>
        <w:rPr>
          <w:sz w:val="26"/>
          <w:szCs w:val="26"/>
          <w:lang w:val="bg-BG"/>
        </w:rPr>
        <w:t>с включен ДДС, разпределена по съответните дейности както следва: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1559"/>
        <w:gridCol w:w="127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особена пози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Цена в лв. без включен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Цена в лв. с включен ДД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особена позиция 1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съществяване на консултантски услуги, свързани с подготовка на проектно предложение и последващо управление и отчитане на проект: „Реконструкция и рехабилитация на улици, тротоари и съоръжения към тях в квартали на град Лясковец“ по подмярка 7.2 „Инвестиции в създаването, подобряването или разширяването на всички видове малка по мащаби инфраструктура“ на Програма за развитие на селските райони 2014 г. – 2020 г.”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 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оставяне на консултантски услуги, свързани с подготовката на проекта и окомплектоване на заявление за подпомагане, необходимо на Община Лясковец за кандидатстване с проектно предложение по Програма за развитие на селските райони 2014 г. – 2020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 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оставяне на консултантски услуги при управлението, изпълнението и отчитането на проекта в случай на сключен договор за отпусната финансова помощ по ПРСР 2014 г. -2020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9354" w:leader="none"/>
        </w:tabs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ind w:left="720" w:hanging="0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  <w:t>Забележка: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ind w:firstLine="720"/>
        <w:jc w:val="both"/>
        <w:rPr/>
      </w:pPr>
      <w:r>
        <w:rPr>
          <w:i/>
          <w:iCs/>
          <w:sz w:val="26"/>
          <w:szCs w:val="26"/>
          <w:lang w:val="bg-BG"/>
        </w:rPr>
        <w:t>1. Предлаганите цени не мога да са със стойност 0 (нула) и трябва да са закръглени с точност до втория знак след десетичната запетая.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ind w:firstLine="720"/>
        <w:jc w:val="both"/>
        <w:rPr/>
      </w:pPr>
      <w:r>
        <w:rPr>
          <w:i/>
          <w:iCs/>
          <w:sz w:val="26"/>
          <w:szCs w:val="26"/>
          <w:lang w:val="bg-BG"/>
        </w:rPr>
        <w:t>2. При несъответствие между цифровата и изписаната с думи цена по Обособена позиция 1. от предмета на поръчката, ще се взема в предвид изписаната с думи.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35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от нас условия, в нашата цен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сме съгласни заплащането да става при условията и клаузите залегнали в проекта на договора, представен към документацията.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35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sz w:val="22"/>
          <w:szCs w:val="22"/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Ценовото предложение (Образец № 13.1.)</w:t>
      </w:r>
      <w:r>
        <w:rPr>
          <w:bCs/>
          <w:i/>
          <w:spacing w:val="-1"/>
          <w:sz w:val="22"/>
          <w:szCs w:val="22"/>
          <w:lang w:val="bg-BG"/>
        </w:rPr>
        <w:t>, се поставя в плик с надпис „Предлагани ценови параметри за обособена позиция 1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Осъществяване на консултантски услуги, свързани с подготовка на проектно предложение и последващо управление и отчитане на проект „Реконструкция и рехабилитация на улици, тротоари и съоръжения към тях в квартали на град Лясковец“ по подмярка 7.2 „Инвестиции в създаването, подобряването или разширяването на всички видове малка по мащаби инфраструктура“ на Програма за развитие на селските райони 2014 г. – 2020 г.“ от офертата на участника“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 w:eastAsia="en-US"/>
      </w:rPr>
    </w:pPr>
    <w:r>
      <w:rPr>
        <w:b/>
        <w:sz w:val="26"/>
        <w:szCs w:val="26"/>
        <w:lang w:val="bg-BG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47870</wp:posOffset>
          </wp:positionH>
          <wp:positionV relativeFrom="paragraph">
            <wp:posOffset>-292100</wp:posOffset>
          </wp:positionV>
          <wp:extent cx="1339850" cy="889635"/>
          <wp:effectExtent l="0" t="0" r="0" b="0"/>
          <wp:wrapNone/>
          <wp:docPr id="1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39850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Normal"/>
      <w:jc w:val="right"/>
      <w:rPr>
        <w:b/>
        <w:b/>
        <w:sz w:val="26"/>
        <w:szCs w:val="26"/>
        <w:lang w:val="bg-BG" w:eastAsia="en-US"/>
      </w:rPr>
    </w:pPr>
    <w:r>
      <w:rPr>
        <w:b/>
        <w:sz w:val="26"/>
        <w:szCs w:val="26"/>
        <w:lang w:val="bg-BG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6670</wp:posOffset>
          </wp:positionH>
          <wp:positionV relativeFrom="paragraph">
            <wp:posOffset>-316865</wp:posOffset>
          </wp:positionV>
          <wp:extent cx="1057275" cy="724535"/>
          <wp:effectExtent l="0" t="0" r="0" b="0"/>
          <wp:wrapSquare wrapText="bothSides"/>
          <wp:docPr id="2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73785</wp:posOffset>
              </wp:positionH>
              <wp:positionV relativeFrom="paragraph">
                <wp:posOffset>-316865</wp:posOffset>
              </wp:positionV>
              <wp:extent cx="3388360" cy="7245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72453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szCs w:val="22"/>
                              <w:lang w:val="ru-RU"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РОГРАМА ЗА РАЗВИТИЕ НА СЕЛСКИТЕ РАЙОНИ 2014-202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 xml:space="preserve">ЕВРОПЕЙСКИ ЗЕМЕДЕЛСКИ ФОНД ЗА РАЗВИТИЕ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НА СЕЛСКИТЕ РАЙОН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6.8pt;height:57.05pt;mso-wrap-distance-left:9.05pt;mso-wrap-distance-right:9.05pt;mso-wrap-distance-top:0pt;mso-wrap-distance-bottom:0pt;margin-top:-24.95pt;mso-position-vertical-relative:text;margin-left:84.5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szCs w:val="22"/>
                        <w:lang w:val="ru-RU"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РОГРАМА ЗА РАЗВИТИЕ НА СЕЛСКИТЕ РАЙОНИ 2014-2020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 xml:space="preserve">ЕВРОПЕЙСКИ ЗЕМЕДЕЛСКИ ФОНД ЗА РАЗВИТИЕ 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НА СЕЛСКИТЕ РАЙОНИ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character" w:styleId="Style17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User</cp:lastModifiedBy>
  <dcterms:modified xsi:type="dcterms:W3CDTF">2016-08-05T10:53:00Z</dcterms:modified>
  <cp:revision>34</cp:revision>
  <dc:subject/>
  <dc:title/>
</cp:coreProperties>
</file>