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</w:rPr>
        <w:t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осъществяване на последващ авторски надзор“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………………………………е следното физическо лице/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hd w:fill="FEFEFE" w:val="clear"/>
        </w:rPr>
      </w:pPr>
      <w:r>
        <w:rPr>
          <w:bCs/>
          <w:i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Декларацията е задължителна част от офертата на участника.</w:t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Забележка: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декларацията се попълва от всеки един участник в обединението/консорциума.  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Такава декларация се подава и от всеки подизпълнител, в случай че са повече от един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Endnote"/>
        <w:ind w:firstLine="708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bidi="my-MM"/>
    </w:rPr>
  </w:style>
  <w:style w:type="character" w:styleId="Style15">
    <w:name w:val=" Знак Знак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6-07-08T08:07:00Z</dcterms:modified>
  <cp:revision>50</cp:revision>
  <dc:subject/>
  <dc:title>Образец № 9</dc:title>
</cp:coreProperties>
</file>