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и ал. 5 от Закона за обществените поръчки (ЗОП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подизпълнителя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 - 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качеството си на подизпълнител на ………………………..…………………………. - участник в открита процедура с прилагане на опростени правила за възлагане на обществената поръчка с предмет: </w:t>
      </w:r>
      <w:r>
        <w:rPr>
          <w:b/>
          <w:sz w:val="26"/>
          <w:szCs w:val="26"/>
          <w:lang w:val="bg-BG"/>
        </w:rPr>
        <w:t>„Избор на изпълнител за изготвяне на Работен проект за реконструкция и подмяна на участъци от водопроводната мрежа в  с. Джулюница, с. Добри дял, с. Козаревец, с. Мерданя и с. Драгижево, община Лясковец, област Велико Търново и осъществяване на последващ авторски надзор, с цел кандидатстване на Община Лясковец за финансиране на проекти по ПРСР 2014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>–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>2020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>г.”</w:t>
      </w:r>
      <w:r>
        <w:rPr>
          <w:sz w:val="26"/>
          <w:szCs w:val="26"/>
          <w:lang w:val="bg-BG"/>
        </w:rPr>
        <w:t xml:space="preserve">, в изпълнение на чл. 47, ал. 8 и ал. 9 от ЗОП и в съответствие с изискванията на възложителя при възлагане на обществената поръчка,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1. В качеството ми на лице по чл. 47, ал. 4 от ЗОП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не съм осъждан с влязла в сила присъда/реабилитиран съм за:</w:t>
      </w:r>
    </w:p>
    <w:p>
      <w:pPr>
        <w:pStyle w:val="Normal"/>
        <w:ind w:firstLine="709"/>
        <w:jc w:val="both"/>
        <w:rPr>
          <w:lang w:val="bg-BG"/>
        </w:rPr>
      </w:pPr>
      <w:r>
        <w:rPr>
          <w:i/>
          <w:lang w:val="bg-BG"/>
        </w:rPr>
        <w:t xml:space="preserve">   </w:t>
      </w:r>
      <w:r>
        <w:rPr>
          <w:i/>
          <w:lang w:val="bg-BG"/>
        </w:rPr>
        <w:t xml:space="preserve">(невярното се зачертава)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д). престъпление против стопанството по чл. 219 - 252 от Наказателния кодекс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не е обявен в несъстоятелност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едставляваният от мен участник: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отбелязва се само едно обстоятелство, което се отнася до конкретния участник)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няма задължения по смисъла на чл. 162, ал. 2, т. 1 от Данъчно-осигурителния процесуален кодекс към държавата и към общината по седалището си, установени с влязъл в сила акт на компетентен орган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). няма задължения за данъци или вноски за социалното осигуряване съгласно законодателството на държавата, в която участникът е установен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ab/>
        <w:tab/>
        <w:tab/>
        <w:tab/>
        <w:tab/>
        <w:tab/>
        <w:tab/>
        <w:t>(при чуждестранни участници)</w:t>
      </w:r>
    </w:p>
    <w:p>
      <w:pPr>
        <w:pStyle w:val="Normal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5. В качеството ми на лице по чл. 47, ал. 4 от ЗОП не съм свързан по смисъла на § 1, т. 23а от Допълнителните разпоредби на ЗОП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4"/>
      </w:r>
      <w:r>
        <w:rPr>
          <w:sz w:val="26"/>
          <w:szCs w:val="26"/>
          <w:lang w:val="bg-BG"/>
        </w:rPr>
        <w:t xml:space="preserve"> с възложителя или със служители на ръководна длъжност в неговата организац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6. Аз лично и представляваният от мен участник не е сключил договор с лице по чл. 21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5"/>
      </w:r>
      <w:r>
        <w:rPr>
          <w:sz w:val="26"/>
          <w:szCs w:val="26"/>
          <w:lang w:val="bg-BG"/>
        </w:rPr>
        <w:t xml:space="preserve"> или чл. 22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6"/>
      </w:r>
      <w:r>
        <w:rPr>
          <w:sz w:val="26"/>
          <w:szCs w:val="26"/>
          <w:lang w:val="bg-BG"/>
        </w:rPr>
        <w:t xml:space="preserve"> от Закона за предотвратяване и установяване на конфликт на интерес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вестна ми е отговорността по чл. 313 от Наказателния кодекс за неверни данн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Публичните регистр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в които се съдържа информация за посочените обстоятелства по т. 1 - 4 са: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. ...............................................................................................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.................................................................................................................................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 xml:space="preserve">3. ................................................................................................................................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Компетентните орган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които са длъжни да предоставят служебно на възложителя информация за обстоятелствата по т. 1 - 4,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 xml:space="preserve">1. .................................................................................................................................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 xml:space="preserve">2. 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sz w:val="26"/>
          <w:szCs w:val="26"/>
          <w:lang w:val="bg-BG"/>
        </w:rPr>
        <w:tab/>
        <w:t xml:space="preserve">3. .................................................................................................................................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7"/>
      </w:r>
      <w:r>
        <w:rPr>
          <w:sz w:val="26"/>
          <w:szCs w:val="26"/>
          <w:lang w:val="bg-BG"/>
        </w:rPr>
        <w:t xml:space="preserve">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6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Декларацията е задължителна част от офертата, в случаите когато участникът ще ползва подизпълнители и се прилага в Плик № 1. </w:t>
      </w:r>
    </w:p>
    <w:p>
      <w:pPr>
        <w:pStyle w:val="Endnote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</w:r>
    </w:p>
  </w:endnote>
  <w:endnote w:id="3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Запознат съм с изискванията по чл. 47, ал. 4 от ЗОП, че за представлявания от мен участник - юридическото лице, посочено по-горе, изискванията по чл. 47, ал. 1, т. 1 и чл. 47, ал. 5 от ЗОП, се прилагат: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1). при събирателно дружество - за лицата по </w:t>
      </w:r>
      <w:hyperlink r:id="rId1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4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и </w:t>
      </w:r>
      <w:hyperlink r:id="rId2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9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2). при командитно дружество - за лицата по </w:t>
      </w:r>
      <w:hyperlink r:id="rId3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05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4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1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5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7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6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7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8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44, ал. 4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4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в). роднини по сватовство - до втор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д). съдружници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е). лицата, едното от които участва в управлението на дружеството на другот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5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>Запознат съм с разпоредбата на чл. 21 от Закона за предотвратяване и установяване на конфликт на интереси: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"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6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Запознат съм с разпоредбата на чл. 22 от Закона за предотвратяване и установяване на конфликт на интереси: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 xml:space="preserve"> </w:t>
      </w:r>
      <w:r>
        <w:rPr>
          <w:bCs/>
          <w:i/>
          <w:spacing w:val="-1"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7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>Декларацията се подписва задължително от лицето или от лицата, които представляват съответния подизпълнител според документите му за регистрация.</w:t>
      </w:r>
    </w:p>
    <w:p>
      <w:pPr>
        <w:pStyle w:val="Endnote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hanging="0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0" w:leader="none"/>
        <w:tab w:val="right" w:pos="9354" w:leader="none"/>
      </w:tabs>
      <w:rPr/>
    </w:pPr>
    <w:r>
      <w:rPr>
        <w:b/>
        <w:sz w:val="26"/>
        <w:szCs w:val="26"/>
        <w:lang w:val="bg-BG"/>
      </w:rPr>
      <w:tab/>
      <w:tab/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212.91.171.190/act.aspx?ID=1&amp;IDNA=FF1C6002&amp;IDSTR=0&amp;FIND=_240027" TargetMode="External"/><Relationship Id="rId2" Type="http://schemas.openxmlformats.org/officeDocument/2006/relationships/hyperlink" Target="http://212.91.171.190/act.aspx?ID=1&amp;IDNA=FF1C6002&amp;IDSTR=0&amp;FIND=_90089" TargetMode="External"/><Relationship Id="rId3" Type="http://schemas.openxmlformats.org/officeDocument/2006/relationships/hyperlink" Target="http://212.91.171.190/act.aspx?ID=1&amp;IDNA=FF1C6002&amp;IDSTR=0&amp;FIND=_90105" TargetMode="External"/><Relationship Id="rId4" Type="http://schemas.openxmlformats.org/officeDocument/2006/relationships/hyperlink" Target="http://212.91.171.190/act.aspx?ID=1&amp;IDNA=FF1C6002&amp;IDSTR=0&amp;FIND=_2251946" TargetMode="External"/><Relationship Id="rId5" Type="http://schemas.openxmlformats.org/officeDocument/2006/relationships/hyperlink" Target="http://212.91.171.190/act.aspx?ID=1&amp;IDNA=FF1C6002&amp;IDSTR=0&amp;FIND=_353065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6-04-12T12:00:00Z</dcterms:modified>
  <cp:revision>107</cp:revision>
  <dc:subject/>
  <dc:title/>
</cp:coreProperties>
</file>