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ЗА ОБОСОБЕНА ПОЗИЦИЯ 8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ru-RU"/>
        </w:rPr>
        <w:t>ПОДПРАВКИ И ДРУГИ ПАКЕТИРАНИ ПРОДУКТ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8. „Подправки и други пакетирани продукт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 8. „Подправки и други пакетирани продукти”</w:t>
      </w:r>
      <w:r>
        <w:rPr>
          <w:sz w:val="26"/>
          <w:szCs w:val="26"/>
          <w:lang w:val="bg-BG"/>
        </w:rPr>
        <w:t xml:space="preserve">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йовете няма да съдържат оцветители, овкусители и кофеин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олта ще е йодирана с калиев йодат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Други предложения, свързани с организация за изпълнение на поръчката,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6"/>
          <w:szCs w:val="26"/>
          <w:lang w:val="bg-BG"/>
        </w:rPr>
        <w:t xml:space="preserve">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…………………………………………………………………………………………..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.…..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…………………… 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8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37:00Z</dcterms:modified>
  <cp:revision>57</cp:revision>
  <dc:subject/>
  <dc:title>Образец № 1</dc:title>
</cp:coreProperties>
</file>