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ОСОБЕНА ПОЗИЦИЯ 4. </w:t>
      </w:r>
      <w:r>
        <w:rPr>
          <w:b/>
          <w:sz w:val="26"/>
          <w:szCs w:val="26"/>
          <w:lang w:val="ru-RU"/>
        </w:rPr>
        <w:t>„МЛЯКО, МЛЕЧНИ ПРОДУКТИ И ЯЙЦА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lang w:val="bg-BG"/>
        </w:rPr>
        <w:t>След запознаване с настоящата документация за участие в открита процедур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</w:t>
      </w:r>
      <w:r>
        <w:rPr>
          <w:sz w:val="26"/>
          <w:lang w:val="bg-BG"/>
        </w:rPr>
        <w:t xml:space="preserve"> за възлагане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едставяме нашето предложение за изпълнение на обществена поръчка</w:t>
      </w:r>
      <w:r>
        <w:rPr>
          <w:b/>
          <w:sz w:val="26"/>
          <w:szCs w:val="26"/>
          <w:lang w:val="bg-BG"/>
        </w:rPr>
        <w:t xml:space="preserve"> по Обособена позиция  4.  „Мляко, млечни продукти и яйца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, дейностите по предмета на обществената поръч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 xml:space="preserve">Обособена позиция  4.  „Мляко, млечни продукти и яйца” </w:t>
      </w:r>
      <w:r>
        <w:rPr>
          <w:sz w:val="26"/>
          <w:szCs w:val="26"/>
          <w:lang w:val="bg-BG"/>
        </w:rPr>
        <w:t>са  първо качество и 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поръчката приемаме да представим сертификати за качество, произход и годност на производителя с остатъчен срок на годност не по-малък от 80% към момента на доставката, както и сертификат от Държавен ветеринарен-санитарен контрол, удостоверяващ производството за текущата седмиц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едлаганият от нас срок за доставка е до</w:t>
      </w:r>
      <w:r>
        <w:rPr>
          <w:b/>
          <w:sz w:val="26"/>
          <w:szCs w:val="26"/>
          <w:lang w:val="bg-BG"/>
        </w:rPr>
        <w:t xml:space="preserve"> ………………..часа</w:t>
      </w:r>
      <w:r>
        <w:rPr>
          <w:sz w:val="26"/>
          <w:szCs w:val="26"/>
          <w:lang w:val="bg-BG"/>
        </w:rPr>
        <w:t xml:space="preserve"> от момента на получаване на писмена заявка от съответния обект, но не по-късно от 24 час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2 (два) часа от рекламацията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 w:eastAsia="bg-BG"/>
        </w:rPr>
        <w:t>Всяка доставена партида хранителни продукти трябва да бъде придружена със съответните сертификати за качество и произход на продуктите, съгласно изискванията на Закона за храните, както и стокова разписк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паковките ще са здрави, с етикети на български език и ще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, а всички доставяни артикули ще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 и училищата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Всяка от доставките ще се извърши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здравини инспекции за опазване и контрол на общественото здрав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доставката на хранителните продукти за детските завед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  <w:lang w:val="bg-BG"/>
        </w:rPr>
        <w:t>- Киселото мляко ще е произведено в съответствие със стандарт БДС 12: 2010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  <w:lang w:val="bg-BG"/>
        </w:rPr>
        <w:t>-  Сиренето ще е произведено в съответствие със стандарт БДС 15: 2010 и е със съдържание на готварска сол до 3,5%;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/>
      </w:pPr>
      <w:r>
        <w:rPr>
          <w:sz w:val="26"/>
          <w:szCs w:val="26"/>
          <w:lang w:val="bg-BG"/>
        </w:rPr>
        <w:t>- Кашкавалът ще е произведен в съответствие със стандарт БДС 14: 2010 и е със съдържание на готварска сол до 2%;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/>
      </w:pPr>
      <w:r>
        <w:rPr>
          <w:sz w:val="26"/>
          <w:szCs w:val="26"/>
          <w:lang w:val="bg-BG"/>
        </w:rPr>
        <w:t>- Прясното и киселото мляко ще са със съдържание на мазнини над 3% за детските ясли, за детските градини от 2 до 3,6% съдържание на мазнини;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/>
      </w:pPr>
      <w:r>
        <w:rPr>
          <w:sz w:val="26"/>
          <w:szCs w:val="26"/>
          <w:lang w:val="bg-BG"/>
        </w:rPr>
        <w:t>- Прясното пастьоризирано мляко, киселото мляко и другите млечни продукти ще са произведени от сурово мляко, което отговаря на действащото законодателство;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993" w:leader="none"/>
          <w:tab w:val="left" w:pos="4306" w:leader="none"/>
        </w:tabs>
        <w:ind w:right="-6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ясното мляко, киселото мляко, сиренето и другите млечни продукти ще са без добавена растителна мазни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Яйцата ще са клас „А”, произведени и доставени в съответствие със стандартите за търговия с яйц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та на яйцата ще е задължително минимум 22 дни преди срока на годност, съхранявани и доставени при хладилни услов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709" w:leader="none"/>
          <w:tab w:val="left" w:pos="4306" w:leader="none"/>
        </w:tabs>
        <w:ind w:right="-6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7. Запознати сме, че в детските заведения може да се предлагат и млечни продукти произведени по (технологична документация) ТД, които отговарят на изискванията за сурово мляко и на качествените показатели за готов продукт съгласно действащите БДС.</w:t>
      </w:r>
    </w:p>
    <w:p>
      <w:pPr>
        <w:pStyle w:val="Normal"/>
        <w:shd w:fill="FFFFFF" w:val="clear"/>
        <w:tabs>
          <w:tab w:val="clear" w:pos="708"/>
          <w:tab w:val="left" w:pos="168" w:leader="none"/>
          <w:tab w:val="left" w:pos="709" w:leader="none"/>
          <w:tab w:val="left" w:pos="4306" w:leader="none"/>
        </w:tabs>
        <w:ind w:right="-6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8. Други предложения, свързани с организация за изпълнение на поръчката, гарантираща качественото й и в оферирания срок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>г.</w:t>
      </w:r>
    </w:p>
    <w:p>
      <w:pPr>
        <w:pStyle w:val="Normal"/>
        <w:ind w:left="4956" w:firstLine="708"/>
        <w:jc w:val="both"/>
        <w:rPr/>
      </w:pPr>
      <w:r>
        <w:rPr>
          <w:sz w:val="26"/>
          <w:szCs w:val="26"/>
          <w:lang w:val="bg-BG"/>
        </w:rPr>
        <w:t>Подпис и печат: 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2.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basedOn w:val="Style14"/>
    <w:qFormat/>
    <w:rPr>
      <w:sz w:val="24"/>
      <w:szCs w:val="24"/>
      <w:lang w:val="en-GB"/>
    </w:rPr>
  </w:style>
  <w:style w:type="character" w:styleId="2">
    <w:name w:val=" Знак Знак2"/>
    <w:basedOn w:val="Style14"/>
    <w:qFormat/>
    <w:rPr>
      <w:sz w:val="24"/>
      <w:szCs w:val="24"/>
      <w:lang w:val="en-GB"/>
    </w:rPr>
  </w:style>
  <w:style w:type="character" w:styleId="Emphasis">
    <w:name w:val="Emphasis"/>
    <w:basedOn w:val="Style14"/>
    <w:qFormat/>
    <w:rPr>
      <w:i/>
      <w:iCs/>
    </w:rPr>
  </w:style>
  <w:style w:type="character" w:styleId="1">
    <w:name w:val=" Знак Знак1"/>
    <w:basedOn w:val="Style14"/>
    <w:qFormat/>
    <w:rPr>
      <w:rFonts w:ascii="Cambria" w:hAnsi="Cambria" w:cs="Cambria"/>
      <w:sz w:val="24"/>
      <w:szCs w:val="24"/>
      <w:lang w:val="en-GB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1:00Z</dcterms:created>
  <dc:creator>User</dc:creator>
  <dc:description/>
  <cp:keywords/>
  <dc:language>en-US</dc:language>
  <cp:lastModifiedBy>Obshtina</cp:lastModifiedBy>
  <dcterms:modified xsi:type="dcterms:W3CDTF">2015-10-27T08:40:00Z</dcterms:modified>
  <cp:revision>57</cp:revision>
  <dc:subject/>
  <dc:title>Образец № 1</dc:title>
</cp:coreProperties>
</file>