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ЕРАТИВЕН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пътните участъци от общинска пътна мрежа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риторията на Община Лясковец за зимно поддържа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з експлоатационни сезони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bg-BG"/>
        </w:rPr>
        <w:t>2015 – 2016 г. и 2016 – 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776"/>
        <w:gridCol w:w="840"/>
        <w:gridCol w:w="1410"/>
        <w:gridCol w:w="3845"/>
      </w:tblGrid>
      <w:tr>
        <w:trPr>
          <w:trHeight w:val="5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/ общински път №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служване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хника за зимно почистване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1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1.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40044 Добри дял - Родина /VTR2180/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.7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щ. транспорт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2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1.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40923 Козаревец - Джулюница - Кесарево /VTR1286/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0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щ. транспорт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3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1.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40925 гара Джулюница - Бреговица /VTR2287/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800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4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1.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51411 Честово - Козаревец /VTR1181/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.4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щ. транспорт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5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.1.</w:t>
            </w:r>
          </w:p>
        </w:tc>
        <w:tc>
          <w:tcPr>
            <w:tcW w:w="2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51413 Честово - Лясковец /VTR1182/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700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6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.1.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51415 Манастир "Св.Св.Петър иПавел" - Лясковец /VTR1183/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10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7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.1.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51419 Шереметя - Драгижево - Мерданя /VTR1014/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.2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щ. транспорт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8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.1.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53002 Драгижево - Церова кория /VTR2184/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600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щ. транспорт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36.5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30" w:leader="none"/>
      </w:tabs>
      <w:jc w:val="right"/>
      <w:rPr/>
    </w:pPr>
    <w:r>
      <w:rPr/>
      <w:tab/>
    </w:r>
    <w:r>
      <w:rPr>
        <w:rFonts w:cs="Times New Roman" w:ascii="Times New Roman" w:hAnsi="Times New Roman"/>
        <w:b/>
        <w:sz w:val="26"/>
        <w:szCs w:val="26"/>
      </w:rPr>
      <w:t>Образец № 12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45:00Z</dcterms:created>
  <dc:creator>Obshtina</dc:creator>
  <dc:description/>
  <cp:keywords/>
  <dc:language>en-US</dc:language>
  <cp:lastModifiedBy>Obshtina</cp:lastModifiedBy>
  <dcterms:modified xsi:type="dcterms:W3CDTF">2015-09-18T10:36:00Z</dcterms:modified>
  <cp:revision>4</cp:revision>
  <dc:subject/>
  <dc:title/>
</cp:coreProperties>
</file>