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съгласие за участие като подизпълнит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подизпълн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От името на представляваното от мен лице - ..................................................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(наименование, ЕИК/БУЛСТА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разявам съгласието да участваме като подизпълнител на .................................... 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 във възлагането, на когото лицето е подизпълните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изпълнение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>„Доставка на оборудване и обзавеждане по проект: Подобряване на материалната база на Домашен социален патронаж в община Лясковец за пълноценно социално включване”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ейностите, които ще изпълняваме като подизпълнител, с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изброяват се конкретните части от предмета на обществената поръчка, които ще бъдат изпълн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т подизпълн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headerReference w:type="default" r:id="rId2"/>
      <w:endnotePr>
        <w:numFmt w:val="decimal"/>
      </w:endnotePr>
      <w:type w:val="nextPage"/>
      <w:pgSz w:w="11906" w:h="16838"/>
      <w:pgMar w:left="1418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Декларацията е задължителна част от офертата на участник, който обявява, че ще ползва подизпълнител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</w:rPr>
        <w:t>Такава</w:t>
      </w:r>
      <w:r>
        <w:rPr>
          <w:rFonts w:cs="Times New Roman" w:ascii="Times New Roman" w:hAnsi="Times New Roman"/>
          <w:i/>
          <w:iCs/>
        </w:rPr>
        <w:t xml:space="preserve"> декларация се подава от всеки подизпълнител, в случай че са повече от ед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>Образец №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rFonts w:cs="Times New Roman"/>
    </w:rPr>
  </w:style>
  <w:style w:type="character" w:styleId="Style16">
    <w:name w:val="Долен колонтитул Знак"/>
    <w:basedOn w:val="Style14"/>
    <w:qFormat/>
    <w:rPr>
      <w:rFonts w:cs="Times New Roman"/>
    </w:rPr>
  </w:style>
  <w:style w:type="character" w:styleId="Style17">
    <w:name w:val="Изнесен текст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на бележка в края Знак"/>
    <w:basedOn w:val="Style14"/>
    <w:qFormat/>
    <w:rPr>
      <w:rFonts w:cs="Times New Roman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писък на абзаци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06:00Z</dcterms:created>
  <dc:creator>Obshtina</dc:creator>
  <dc:description/>
  <cp:keywords/>
  <dc:language>en-US</dc:language>
  <cp:lastModifiedBy>Obshtina</cp:lastModifiedBy>
  <cp:lastPrinted>2015-03-16T16:21:00Z</cp:lastPrinted>
  <dcterms:modified xsi:type="dcterms:W3CDTF">2015-08-04T09:06:00Z</dcterms:modified>
  <cp:revision>2</cp:revision>
  <dc:subject/>
  <dc:title/>
</cp:coreProperties>
</file>