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ъв възлагане чрез публична покана на общест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ъчка с предмет: „Доставка на оборудване и обзавеждане по проект: Подобряване на материалната база на Домашен социален патрон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в община Лясковец за пълноценно социално включване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 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яваме, че желаем да участваме във възлагането чрез публична покана по реда на Глава осма „а” от ЗОП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 и Фонд „Социална закрила”, посочени в документацията за участие във възлагането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дената от нас оферта е в съответствие с условията, обявени в документацията за участие, като същите са приети от на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за подизпълнителя …….………….................................. - ..................... ...........……………………………………………………………………………………………...……………………………………………………………………………………..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за подизпълнителя …….………….................................. - 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………………………….……………………………………………..…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 да отговарям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ът на валидността на нашата оферта е ……. (…………) календарни дни (</w:t>
      </w:r>
      <w:r>
        <w:rPr>
          <w:rFonts w:cs="Times New Roman" w:ascii="Times New Roman" w:hAnsi="Times New Roman"/>
          <w:i/>
          <w:iCs/>
          <w:sz w:val="26"/>
          <w:szCs w:val="26"/>
        </w:rPr>
        <w:t>но не по-кратък от 30 календарни дни</w:t>
      </w:r>
      <w:r>
        <w:rPr>
          <w:rFonts w:cs="Times New Roman" w:ascii="Times New Roman" w:hAnsi="Times New Roman"/>
          <w:sz w:val="26"/>
          <w:szCs w:val="26"/>
        </w:rPr>
        <w:t xml:space="preserve">), считано от крайния срок за подаване на офер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, определена за краен срок за получаване на офертите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знати сме с Вътрешните правила </w:t>
      </w:r>
      <w:r>
        <w:rPr>
          <w:rFonts w:cs="Times New Roman" w:ascii="Times New Roman" w:hAnsi="Times New Roman"/>
          <w:bCs/>
          <w:sz w:val="26"/>
          <w:szCs w:val="26"/>
        </w:rPr>
        <w:t>за планиране, организация, възлагане и контрол на обществените поръчки в Община Лясковец и за поддържане на профила на купувача</w:t>
      </w:r>
      <w:r>
        <w:rPr>
          <w:rFonts w:cs="Times New Roman" w:ascii="Times New Roman" w:hAnsi="Times New Roman"/>
          <w:sz w:val="26"/>
          <w:szCs w:val="26"/>
        </w:rPr>
        <w:t xml:space="preserve"> и относимите разпоредби към настоящото възлагане (чл. 54 – чл. 65 от Глава шест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1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3">
    <w:name w:val="Основен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7:00Z</dcterms:created>
  <dc:creator>Obshtina</dc:creator>
  <dc:description/>
  <cp:keywords/>
  <dc:language>en-US</dc:language>
  <cp:lastModifiedBy>Obshtina</cp:lastModifiedBy>
  <dcterms:modified xsi:type="dcterms:W3CDTF">2015-08-04T09:07:00Z</dcterms:modified>
  <cp:revision>2</cp:revision>
  <dc:subject/>
  <dc:title/>
</cp:coreProperties>
</file>