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предлаганото кухненско оборудване и обзавеждане във възлагане чрез публична покана на обществена поръчка с предмет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Доставка на оборудване и обзавеждане по проект: Подобряване на материалната база на Домашен социален патронаж 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в община Лясковец за пълноценно социално включване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9072"/>
        <w:gridCol w:w="1880"/>
        <w:gridCol w:w="165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параметр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нционен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в месец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ионална електрическа печ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ионална електрическа пекар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фобелач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ка за картофобелачка с филтър за отпадъц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ен вертикален хладилен шкаф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ен вертикален комбиниран (хладилен и фризер) шкаф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 xml:space="preserve"> Подпис и печат: 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Име и фамилия: 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Длъжност: ...........................................</w:t>
      </w:r>
    </w:p>
    <w:sectPr>
      <w:headerReference w:type="default" r:id="rId2"/>
      <w:type w:val="nextPage"/>
      <w:pgSz w:orient="landscape" w:w="16838" w:h="11906"/>
      <w:pgMar w:left="993" w:right="426" w:gutter="0" w:header="708" w:top="76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2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basedOn w:val="Style14"/>
    <w:qFormat/>
    <w:rPr>
      <w:rFonts w:cs="Times New Roman"/>
    </w:rPr>
  </w:style>
  <w:style w:type="character" w:styleId="Style17">
    <w:name w:val="Долен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7:00Z</dcterms:created>
  <dc:creator>pc</dc:creator>
  <dc:description/>
  <cp:keywords/>
  <dc:language>en-US</dc:language>
  <cp:lastModifiedBy>Obshtina</cp:lastModifiedBy>
  <cp:lastPrinted>2015-03-06T14:56:00Z</cp:lastPrinted>
  <dcterms:modified xsi:type="dcterms:W3CDTF">2015-08-04T10:37:00Z</dcterms:modified>
  <cp:revision>4</cp:revision>
  <dc:subject/>
  <dc:title/>
</cp:coreProperties>
</file>