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чл. 51, ал. 1, т. 2 от Закона за обществените поръчк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а строителството, изпълнено през последните пет години,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читано от датата на подаване на офертата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ЕИК/БУЛСТАТ ...........................................................................................................- участник в открита процедура с прилагане на опростени правила за възлагане на обществената поръч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Ремонтно-възстановителни работи на улична мрежа и съоръжения, рехабилитация на пешеходни алеи и тротоари и реконструкция на спортна площадка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о обособена позиция ……………………………., заявявам, че през последните 5 (пет) години, считано от датата на подаване на нашата оферта сме изпълнили описаното по-долу строителство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43"/>
        <w:gridCol w:w="2150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място на изпълненото строителство </w:t>
            </w:r>
          </w:p>
          <w:p>
            <w:pPr>
              <w:pStyle w:val="Normal"/>
              <w:spacing w:lineRule="auto" w:line="240" w:before="0" w:after="0"/>
              <w:ind w:left="-90" w:right="-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кратко описание на изпълнените СМР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1" w:hanging="1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ойност/цена без ДДС и обем на изпълненото строител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на приключване изпълнението на строителствот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це, за което е изпълнено строителствот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ако има таков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 xml:space="preserve"> </w:t>
        <w:tab/>
        <w:t xml:space="preserve">  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посоченото в таблицата </w:t>
      </w:r>
      <w:r>
        <w:rPr>
          <w:rFonts w:cs="Times New Roman" w:ascii="Times New Roman" w:hAnsi="Times New Roman"/>
          <w:b/>
          <w:bCs/>
          <w:sz w:val="26"/>
          <w:szCs w:val="26"/>
        </w:rPr>
        <w:t>строителство, което е еднакво или сходно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с предмета на поръчката </w:t>
      </w:r>
      <w:r>
        <w:rPr>
          <w:rFonts w:cs="Times New Roman" w:ascii="Times New Roman" w:hAnsi="Times New Roman"/>
          <w:bCs/>
          <w:sz w:val="26"/>
          <w:szCs w:val="26"/>
        </w:rPr>
        <w:t>по обособена позиция………………………..</w:t>
      </w:r>
      <w:r>
        <w:rPr>
          <w:rFonts w:cs="Times New Roman" w:ascii="Times New Roman" w:hAnsi="Times New Roman"/>
          <w:sz w:val="26"/>
          <w:szCs w:val="26"/>
        </w:rPr>
        <w:t>, прилагам и следните доказателства по чл. 51, ал. 1, т. 2, б „а – „в” от ЗОП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............................................................................................................................ 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Информация за актовете за въвеждане на строежите в експлоатация може да бъде намерена безплатно в следния публичен регистър </w:t>
      </w:r>
      <w:r>
        <w:rPr>
          <w:i/>
          <w:iCs/>
          <w:sz w:val="22"/>
          <w:szCs w:val="22"/>
          <w:lang w:val="bg-BG"/>
        </w:rPr>
        <w:t>(когато е приложимо)</w:t>
      </w:r>
      <w:r>
        <w:rPr>
          <w:sz w:val="26"/>
          <w:szCs w:val="26"/>
          <w:lang w:val="bg-BG"/>
        </w:rPr>
        <w:t xml:space="preserve"> ………………..……………………………………………………………………………..……………………...………………………...……………………………………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посочете данни за компетентен орган, издал актовете, интернет адрес, или координати за връзка - тел., факс, ел. пощ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Списъкът се прилага в Плик № 1 от офертата на участника, по обособената позиция, за която се уча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>Запознати сме с минималното изискване на възложителя относно  техническите възможности на участника, а именно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Участник трябва да е изпълнил през последните 5 (пет) години, считано от датата на подаване на офертата, поне едно строителство с предмет, еднакъв или сходен с предмета на настоящата поръчк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lang w:eastAsia="bg-BG"/>
        </w:rPr>
        <w:t xml:space="preserve">Под „строителство с предмет, еднакъв или сходен с предмета на настоящата поръчка” </w:t>
      </w:r>
      <w:r>
        <w:rPr>
          <w:rFonts w:cs="Times New Roman" w:ascii="Times New Roman" w:hAnsi="Times New Roman"/>
          <w:bCs/>
          <w:i/>
          <w:iCs/>
        </w:rPr>
        <w:t>следва да се разби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i/>
        </w:rPr>
        <w:t xml:space="preserve">по Обособена позиция І, ІІ и ІV 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bCs/>
          <w:i/>
          <w:iCs/>
        </w:rPr>
        <w:t xml:space="preserve"> строителство с предмет изграждане, реконструкция, ремонт или рехабилитация на улична и пътна мреж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i/>
        </w:rPr>
        <w:t xml:space="preserve">по Обособена позиция ІІІ 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iCs/>
        </w:rPr>
        <w:t xml:space="preserve"> строителни дейности по изграждане и/или рехабилитация на тротоари, в т.ч. изграждане на але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i/>
        </w:rPr>
        <w:t xml:space="preserve">по Обособена позиция V 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iCs/>
        </w:rPr>
        <w:t xml:space="preserve"> строителни дейности по изграждане и/или рехабилитация,  на система за изкуствено улично или парково осветление, тротоари и але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i/>
        </w:rPr>
        <w:t xml:space="preserve">по Обособена позиция VІ 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iCs/>
        </w:rPr>
        <w:t xml:space="preserve"> строителни дейности по изграждане и/или рехабилитация на спортни площадки и съоръженията към тях, </w:t>
      </w:r>
      <w:r>
        <w:rPr>
          <w:rFonts w:cs="Times New Roman" w:ascii="Times New Roman" w:hAnsi="Times New Roman"/>
          <w:i/>
        </w:rPr>
        <w:t>на сградни водопроводни и канализационни инсталации; вътрешно-сградни ремонтни дейности свързани с шпакловане, боядисване, ремонт или изграждане на подови настилки, изработка и монтаж на дограма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</w:rPr>
        <w:t>кабелни мрежи СрН и Н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4"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>Запознати сме с разпоредбата на чл. 51, ал. 1, т. 2 от ЗОП, съгласно която към списъка на строителството, изпълнено през последните 5 години, което е еднакво или сходно с предмета на поръчката, се представят</w:t>
      </w:r>
      <w:r>
        <w:rPr>
          <w:rFonts w:cs="Times New Roman" w:ascii="Times New Roman" w:hAnsi="Times New Roman"/>
          <w:i/>
          <w:iCs/>
          <w:lang w:eastAsia="bg-BG"/>
        </w:rPr>
        <w:t xml:space="preserve"> 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>а). 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, ил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б).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; удостоверенията съдържат и дата и подпис на издателя и данни за контакт, ил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в). копия на документи, удостоверяващи изпълнението, вида и обема на изпълнените строителни дей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Участникът може да прилага или да се позовава на едно или повече от посочените в чл. 51, ал. 1, т. 2 от ЗОП доказателства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bCs/>
        <w:sz w:val="26"/>
        <w:szCs w:val="26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eastAsia="Times New Roman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8:00Z</dcterms:created>
  <dc:creator>Obshtina</dc:creator>
  <dc:description/>
  <cp:keywords/>
  <dc:language>en-US</dc:language>
  <cp:lastModifiedBy>Obshtina</cp:lastModifiedBy>
  <dcterms:modified xsi:type="dcterms:W3CDTF">2015-07-28T12:26:00Z</dcterms:modified>
  <cp:revision>13</cp:revision>
  <dc:subject/>
  <dc:title>СПИСЪК</dc:title>
</cp:coreProperties>
</file>