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ен лист о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</w:t>
      </w:r>
      <w:r>
        <w:rPr>
          <w:rFonts w:cs="Times New Roman" w:ascii="Times New Roman" w:hAnsi="Times New Roman"/>
          <w:b/>
          <w:sz w:val="28"/>
          <w:szCs w:val="28"/>
        </w:rPr>
        <w:t xml:space="preserve">/2015 г. за изпълнение мероприятията по ЗБУТ 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 подготовка на строителната площад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бект: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Договор за СМР 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i/>
          <w:color w:val="808080"/>
          <w:sz w:val="22"/>
          <w:szCs w:val="22"/>
        </w:rPr>
        <w:t>№ и дата)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Изпълнител: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6582"/>
        <w:gridCol w:w="540"/>
        <w:gridCol w:w="2880"/>
      </w:tblGrid>
      <w:tr>
        <w:trPr>
          <w:trHeight w:val="1360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№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ГОВОР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 / Н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яснения и поставен срок за изпълнение при отрицателен отговор</w:t>
            </w:r>
          </w:p>
        </w:tc>
      </w:tr>
      <w:tr>
        <w:trPr>
          <w:trHeight w:val="1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22"/>
                <w:szCs w:val="22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а ли разреш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за строеж за обек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ма л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ставен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ловия в разрешението за строеж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пълнени ли са условията в разрешението за строеж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зети ли с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ерк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ъгласно ЗУТ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за селективно разделяне на отпадъците, образувани по време 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М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и дейностите по разрушаване и осигуряване на последващото им оползотворяване, вк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рециклиран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а ли разрешение за извозване на строителните отпадъци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здадени ли са условия на строителната площадка за опазване на околната среда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а ли строителен ситуационен план с обосновка на временното строителство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Ще се заема л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ротоарът и/или част от уличното платн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а ли разрешение за заемане на тротоара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 се огражда ли площадка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с временна огра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ма ли разрешение з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ременна огра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площадката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ена ли е оградата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ответства ли оградата на ЗБУТ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истена ли е площадката от храсти, отпадъци и др.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ма ли монтирани фургони на площадката?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тови ли са за експлоатация монтираните фургони?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ена ли е водопроводна връзка, съответстваща на нормативните изисквания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а ли чешма с течаща вода на площадката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а ли връзка на канализационния клон до площадката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тирана ли е химическа тоалетна на площадката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.-връзката на обекта съответства ли на нормативните изисквания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а ли протокол от акредитирана лаборатория за заземяване на главното временно табло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а ли монтирано и оборудвано противопожарно табло на обекта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а ли аптечка на обекта и заредена ли е тя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риети ли са мерки за прилагане на ЗБУТ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а ли на обекта налична подписана книга за инструктаж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а ли на обекта налична заверена заповедна книга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исан ли е протокола за откриване на строителната площадка?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color w:val="808080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Технически ръководител: ........................................................................................................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i/>
          <w:color w:val="808080"/>
          <w:sz w:val="22"/>
          <w:szCs w:val="22"/>
        </w:rPr>
        <w:t>име и подпис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80808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808080"/>
          <w:sz w:val="22"/>
          <w:szCs w:val="22"/>
          <w:lang w:val="ru-RU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ординатор/отговорник по безопасност и здраве: .............................................................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i/>
          <w:color w:val="808080"/>
          <w:sz w:val="22"/>
          <w:szCs w:val="22"/>
        </w:rPr>
        <w:t>име и подпис)</w:t>
      </w:r>
    </w:p>
    <w:p>
      <w:pPr>
        <w:pStyle w:val="Normal"/>
        <w:ind w:left="0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900" w:right="357" w:gutter="0" w:header="0" w:top="899" w:footer="386" w:bottom="4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Trebuchet MS"/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8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color w:val="80808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left="480" w:hanging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80" w:right="567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Futura Bk;Trebuchet MS" w:hAnsi="Futura Bk;Trebuchet MS" w:cs="Futura Bk;Trebuchet MS"/>
      <w:sz w:val="20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Futura Bk;Trebuchet MS" w:hAnsi="Futura Bk;Trebuchet MS" w:cs="Futura Bk;Trebuchet MS"/>
      <w:sz w:val="20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1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">
    <w:name w:val="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CharCharCharChar">
    <w:name w:val="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Futura Bk;Trebuchet MS" w:hAnsi="Futura Bk;Trebuchet MS" w:cs="Futura Bk;Trebuchet MS"/>
      <w:sz w:val="20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3000" w:hanging="0"/>
    </w:pPr>
    <w:rPr>
      <w:rFonts w:ascii="Arial" w:hAnsi="Arial" w:eastAsia="Times New Roman" w:cs="Arial"/>
      <w:color w:val="auto"/>
      <w:sz w:val="32"/>
      <w:szCs w:val="3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20:50:00Z</dcterms:created>
  <dc:creator>bb3</dc:creator>
  <dc:description/>
  <cp:keywords/>
  <dc:language>en-US</dc:language>
  <cp:lastModifiedBy>vboteva</cp:lastModifiedBy>
  <cp:lastPrinted>2013-06-07T11:35:00Z</cp:lastPrinted>
  <dcterms:modified xsi:type="dcterms:W3CDTF">2014-11-06T12:29:00Z</dcterms:modified>
  <cp:revision>12</cp:revision>
  <dc:subject/>
  <dc:title>ОПОРНИ ТОЧКИ</dc:title>
</cp:coreProperties>
</file>