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51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строителството, изпълнено през последните пет години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открита процедура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Строително – монтажни работи (СМР) на имоти - общинска собственост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 заявявам, че през последните 5 (пет) години, считано до датата на подаване на нашата оферта, сме изпълнили следното описано по-долу строител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532"/>
        <w:gridCol w:w="2446"/>
        <w:gridCol w:w="1634"/>
        <w:gridCol w:w="2326"/>
      </w:tblGrid>
      <w:tr>
        <w:trPr>
          <w:trHeight w:val="213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ясто на изпълненото строителство </w:t>
            </w:r>
          </w:p>
          <w:p>
            <w:pPr>
              <w:pStyle w:val="Normal"/>
              <w:spacing w:lineRule="auto" w:line="240" w:before="0" w:after="0"/>
              <w:ind w:left="-90" w:right="-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кратко описание на изпълнените СМР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1" w:hanging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ойност/цена без ДДС</w:t>
            </w:r>
          </w:p>
          <w:p>
            <w:pPr>
              <w:pStyle w:val="Normal"/>
              <w:spacing w:lineRule="auto" w:line="240" w:before="0" w:after="0"/>
              <w:ind w:left="-34" w:right="-31" w:hanging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обем на изпълненото строителство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 приключване изпълнението на строителствот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це, за което е изпълнено строителство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ако има такова)</w:t>
            </w:r>
          </w:p>
        </w:tc>
      </w:tr>
      <w:tr>
        <w:trPr>
          <w:trHeight w:val="30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І. За посочените в таблицата строителни дейности, включващи строително-монтажни работи, </w:t>
      </w:r>
      <w:r>
        <w:rPr>
          <w:rFonts w:cs="Times New Roman" w:ascii="Times New Roman" w:hAnsi="Times New Roman"/>
          <w:b/>
          <w:bCs/>
          <w:sz w:val="26"/>
          <w:szCs w:val="26"/>
        </w:rPr>
        <w:t>сходни с предмета на настоящата поръчка по Обособена позиция І</w:t>
      </w:r>
      <w:r>
        <w:rPr>
          <w:rFonts w:cs="Times New Roman" w:ascii="Times New Roman" w:hAnsi="Times New Roman"/>
          <w:sz w:val="26"/>
          <w:szCs w:val="26"/>
        </w:rPr>
        <w:t>, прилагаме и следните доказателства по чл. 51, ал. 1, т. 2, б „а – „в” от ЗОП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........................................................................................................................... 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........................................................................................................................... 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........................................................................................................................... .................................................................................................................................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Информация за актовете за въвеждане на строежите в експлоатация може да бъде намерена безплатно в следния публичен регистър </w:t>
      </w:r>
      <w:r>
        <w:rPr>
          <w:bCs/>
          <w:i/>
          <w:iCs/>
          <w:sz w:val="26"/>
          <w:szCs w:val="26"/>
          <w:lang w:val="bg-BG"/>
        </w:rPr>
        <w:t>(когато е приложимо)</w:t>
      </w:r>
      <w:r>
        <w:rPr>
          <w:sz w:val="26"/>
          <w:szCs w:val="26"/>
          <w:lang w:val="bg-BG"/>
        </w:rPr>
        <w:t xml:space="preserve"> ………………..……………………………………………………………………………..……………………...………………………...……………………………………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i/>
          <w:lang w:val="bg-BG"/>
        </w:rPr>
        <w:t>(посочете данни за компетентен орган, издал актовете, интернет адрес, или координати за връзка - тел., факс, ел. пощ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ІІ. За посочените в таблицата строителни дейности, включващи строително-монтажни работи, </w:t>
      </w:r>
      <w:r>
        <w:rPr>
          <w:rFonts w:cs="Times New Roman" w:ascii="Times New Roman" w:hAnsi="Times New Roman"/>
          <w:b/>
          <w:bCs/>
          <w:sz w:val="26"/>
          <w:szCs w:val="26"/>
        </w:rPr>
        <w:t>сходни с предмета на настоящата поръчка по Обособена позиция ІІ</w:t>
      </w:r>
      <w:r>
        <w:rPr>
          <w:rFonts w:cs="Times New Roman" w:ascii="Times New Roman" w:hAnsi="Times New Roman"/>
          <w:sz w:val="26"/>
          <w:szCs w:val="26"/>
        </w:rPr>
        <w:t>, прилагаме и следните доказателства по чл. 51, ал. 1, т. 2, б „а – „в” от ЗОП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........................................................................................................................... 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........................................................................................................................... 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........................................................................................................................... .................................................................................................................................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Информация за актовете за въвеждане на строежите в експлоатация може да бъде намерена безплатно в следния публичен регистър </w:t>
      </w:r>
      <w:r>
        <w:rPr>
          <w:bCs/>
          <w:i/>
          <w:iCs/>
          <w:sz w:val="26"/>
          <w:szCs w:val="26"/>
          <w:lang w:val="bg-BG"/>
        </w:rPr>
        <w:t>(когато е приложимо)</w:t>
      </w:r>
      <w:r>
        <w:rPr>
          <w:sz w:val="26"/>
          <w:szCs w:val="26"/>
          <w:lang w:val="bg-BG"/>
        </w:rPr>
        <w:t xml:space="preserve"> ………………..……………………………………………………………………………..……………………...………………………...……………………………………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i/>
          <w:lang w:val="bg-BG"/>
        </w:rPr>
        <w:t>(посочете данни за компетентен орган, издал актовете, интернет адрес, или координати за връзка - тел., факс, ел. пощ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ІІІ. За посочените в таблицата строителни дейности, включващи строително-монтажни работи, </w:t>
      </w:r>
      <w:r>
        <w:rPr>
          <w:rFonts w:cs="Times New Roman" w:ascii="Times New Roman" w:hAnsi="Times New Roman"/>
          <w:b/>
          <w:bCs/>
          <w:sz w:val="26"/>
          <w:szCs w:val="26"/>
        </w:rPr>
        <w:t>сходни с предмета на настоящата поръчка по Обособена позиция ІІІ</w:t>
      </w:r>
      <w:r>
        <w:rPr>
          <w:rFonts w:cs="Times New Roman" w:ascii="Times New Roman" w:hAnsi="Times New Roman"/>
          <w:sz w:val="26"/>
          <w:szCs w:val="26"/>
        </w:rPr>
        <w:t>, прилагаме и следните доказателства по чл. 51, ал. 1, т. 2, б „а – „в” от ЗОП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........................................................................................................................... 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........................................................................................................................... 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........................................................................................................................... .................................................................................................................................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Информация за актовете за въвеждане на строежите в експлоатация може да бъде намерена безплатно в следния публичен регистър </w:t>
      </w:r>
      <w:r>
        <w:rPr>
          <w:bCs/>
          <w:i/>
          <w:iCs/>
          <w:sz w:val="26"/>
          <w:szCs w:val="26"/>
          <w:lang w:val="bg-BG"/>
        </w:rPr>
        <w:t>(когато е приложимо)</w:t>
      </w:r>
      <w:r>
        <w:rPr>
          <w:sz w:val="26"/>
          <w:szCs w:val="26"/>
          <w:lang w:val="bg-BG"/>
        </w:rPr>
        <w:t xml:space="preserve"> ………………..……………………………………………………………………………..……………………...………………………...……………………………………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i/>
          <w:lang w:val="bg-BG"/>
        </w:rPr>
        <w:t>(посочете данни за компетентен орган, издал актовете, интернет адрес, или координати за връзка - тел., факс, ел. пощ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ІV. За посочените в таблицата строителни дейности, включващи строително-монтажни работи, </w:t>
      </w:r>
      <w:r>
        <w:rPr>
          <w:rFonts w:cs="Times New Roman" w:ascii="Times New Roman" w:hAnsi="Times New Roman"/>
          <w:b/>
          <w:bCs/>
          <w:sz w:val="26"/>
          <w:szCs w:val="26"/>
        </w:rPr>
        <w:t>сходни с предмета на настоящата поръчка по Обособена позиция ІV</w:t>
      </w:r>
      <w:r>
        <w:rPr>
          <w:rFonts w:cs="Times New Roman" w:ascii="Times New Roman" w:hAnsi="Times New Roman"/>
          <w:sz w:val="26"/>
          <w:szCs w:val="26"/>
        </w:rPr>
        <w:t>, прилагаме и следните доказателства по чл. 51, ал. 1, т. 2, б „а – „в” от ЗОП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........................................................................................................................... 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........................................................................................................................... 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........................................................................................................................... .................................................................................................................................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Информация за актовете за въвеждане на строежите в експлоатация може да бъде намерена безплатно в следния публичен регистър </w:t>
      </w:r>
      <w:r>
        <w:rPr>
          <w:bCs/>
          <w:i/>
          <w:iCs/>
          <w:sz w:val="26"/>
          <w:szCs w:val="26"/>
          <w:lang w:val="bg-BG"/>
        </w:rPr>
        <w:t>(когато е приложимо)</w:t>
      </w:r>
      <w:r>
        <w:rPr>
          <w:sz w:val="26"/>
          <w:szCs w:val="26"/>
          <w:lang w:val="bg-BG"/>
        </w:rPr>
        <w:t xml:space="preserve"> ………………..……………………………………………………………………………..……………………...………………………...……………………………………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i/>
          <w:lang w:val="bg-BG"/>
        </w:rPr>
        <w:t>(посочете данни за компетентен орган, издал актовете, интернет адрес, или координати за връзка - тел., факс, ел. пощ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V. За посочените в таблицата строителни дейности, включващи строително-монтажни работи, </w:t>
      </w:r>
      <w:r>
        <w:rPr>
          <w:rFonts w:cs="Times New Roman" w:ascii="Times New Roman" w:hAnsi="Times New Roman"/>
          <w:b/>
          <w:bCs/>
          <w:sz w:val="26"/>
          <w:szCs w:val="26"/>
        </w:rPr>
        <w:t>сходни с предмета на настоящата поръчка по Обособена позиция V</w:t>
      </w:r>
      <w:r>
        <w:rPr>
          <w:rFonts w:cs="Times New Roman" w:ascii="Times New Roman" w:hAnsi="Times New Roman"/>
          <w:sz w:val="26"/>
          <w:szCs w:val="26"/>
        </w:rPr>
        <w:t>, прилагаме и следните доказателства по чл. 51, ал. 1, т. 2, б „а – „в” от ЗОП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........................................................................................................................... 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........................................................................................................................... 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........................................................................................................................... .................................................................................................................................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Информация за актовете за въвеждане на строежите в експлоатация може да бъде намерена безплатно в следния публичен регистър </w:t>
      </w:r>
      <w:r>
        <w:rPr>
          <w:bCs/>
          <w:i/>
          <w:iCs/>
          <w:sz w:val="26"/>
          <w:szCs w:val="26"/>
          <w:lang w:val="bg-BG"/>
        </w:rPr>
        <w:t>(когато е приложимо)</w:t>
      </w:r>
      <w:r>
        <w:rPr>
          <w:sz w:val="26"/>
          <w:szCs w:val="26"/>
          <w:lang w:val="bg-BG"/>
        </w:rPr>
        <w:t xml:space="preserve"> ………………..……………………………………………………………………………..……………………...………………………...……………………………………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i/>
          <w:lang w:val="bg-BG"/>
        </w:rPr>
        <w:t>(посочете данни за компетентен орган, издал актовете, интернет адрес, или координати за връзка - тел., факс, ел. пощ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_____________________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писъкът се прилага в Плик № 1 от офертата на участника за обособената позиция, за която се участв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Участникът попълва информацията в раздел І – раздел V, само по отношение на обособената позиция, за която участва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Style19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ab/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*Запознати сме с разпоредбата на чл. 51, ал. 1, т. 2 от ЗОП, съгласно която към списъка на строителството, изпълнено през последните 5 години, което е еднакво или сходно с предмета на поръчката, се представят</w:t>
      </w:r>
      <w:r>
        <w:rPr>
          <w:rFonts w:cs="Times New Roman" w:ascii="Times New Roman" w:hAnsi="Times New Roman"/>
          <w:i/>
          <w:iCs/>
          <w:lang w:eastAsia="bg-BG"/>
        </w:rPr>
        <w:t xml:space="preserve"> 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а).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и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б).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и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в).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Участникът може да прилага или да се позовава на едно или повече от посочените в чл. 51, ал. 1, т. 2 от ЗОП доказател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** Запознати сме с минималното изискване на възложителя относно  техническите възможности на участника, а именно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>Всеки участник трябва да е изпълнил строителни дейности, включващи строително-монтажни работи</w:t>
      </w:r>
      <w:r>
        <w:rPr>
          <w:rFonts w:cs="Times New Roman" w:ascii="Times New Roman" w:hAnsi="Times New Roman"/>
          <w:bCs/>
          <w:i/>
          <w:iCs/>
        </w:rPr>
        <w:t xml:space="preserve">, </w:t>
      </w:r>
      <w:r>
        <w:rPr>
          <w:rFonts w:cs="Times New Roman" w:ascii="Times New Roman" w:hAnsi="Times New Roman"/>
          <w:i/>
        </w:rPr>
        <w:t xml:space="preserve">сходни с предмета на настоящата поръчка </w:t>
      </w:r>
      <w:r>
        <w:rPr>
          <w:rFonts w:cs="Times New Roman" w:ascii="Times New Roman" w:hAnsi="Times New Roman"/>
          <w:bCs/>
          <w:i/>
          <w:iCs/>
        </w:rPr>
        <w:t xml:space="preserve">за последните </w:t>
      </w:r>
      <w:r>
        <w:rPr>
          <w:rFonts w:cs="Times New Roman" w:ascii="Times New Roman" w:hAnsi="Times New Roman"/>
          <w:i/>
        </w:rPr>
        <w:t>5 години, считано от датата на подаване на оферта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Под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„строителни дейности, включващи строително-монтажни работи на обекти, сходни с предмета на настоящата поръчка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следва да се разбир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- по обособена позиция І -</w:t>
      </w:r>
      <w:r>
        <w:rPr>
          <w:rFonts w:cs="Times New Roman" w:ascii="Times New Roman" w:hAnsi="Times New Roman"/>
          <w:i/>
        </w:rPr>
        <w:t xml:space="preserve"> Дейности по изграждане на отоплителни инсталации и съоръжения, включващи доставка и монтаж на котел на твърдо гориво, изграждане на тръбна разводка изпълнена със система за пресова връзка (Prestabo), доставка и монтаж на панелни радиатор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- по обособена позиция ІІ -</w:t>
      </w:r>
      <w:r>
        <w:rPr>
          <w:rFonts w:cs="Times New Roman" w:ascii="Times New Roman" w:hAnsi="Times New Roman"/>
          <w:i/>
        </w:rPr>
        <w:t xml:space="preserve"> Дейности свързани с изграждане на нови и реконструкция на съществуващи кабелни мрежи СрН и НН, изграждане на силови и осветителни уредби в жилищни сгради, монтаж на комбинирани касе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- по обособена позиция ІІІ -</w:t>
      </w:r>
      <w:r>
        <w:rPr>
          <w:rFonts w:cs="Times New Roman" w:ascii="Times New Roman" w:hAnsi="Times New Roman"/>
          <w:i/>
        </w:rPr>
        <w:t xml:space="preserve"> Строителни дейности по изграждане и/или рехабилитация на сградни водопроводни и канализационни инсталации; вътрешно-сградни ремонтни дейности свързани с шпакловане, боядисване, ремонт или изграждане на подови настилки, изработка и монтаж на дограма, изграждане на системи сухо строителство, ремонт покривни конструк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- по обособена позиция ІV -</w:t>
      </w:r>
      <w:r>
        <w:rPr>
          <w:rFonts w:cs="Times New Roman" w:ascii="Times New Roman" w:hAnsi="Times New Roman"/>
          <w:i/>
        </w:rPr>
        <w:t xml:space="preserve"> Строителни дейности по изграждане и/или рехабилитация на подпорни стени, изработка и монтаж на оградни пана, изграждане и/или рехабилитация на тротоарни настил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b/>
          <w:i/>
        </w:rPr>
        <w:t xml:space="preserve"> по обособена позиция V -</w:t>
      </w:r>
      <w:r>
        <w:rPr>
          <w:rFonts w:cs="Times New Roman" w:ascii="Times New Roman" w:hAnsi="Times New Roman"/>
          <w:i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троителни дейности по изграждане и/или рехабилитация на детски площадки - площадки за игра и съоръженията към тях, в т.ч. доставка и монтаж на съоръжения и парково оборудване, изграждане на алеи и озеленяване на обществени пространств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29:00Z</dcterms:created>
  <dc:creator>Obshtina</dc:creator>
  <dc:description/>
  <dc:language>en-US</dc:language>
  <cp:lastModifiedBy>Standart</cp:lastModifiedBy>
  <dcterms:modified xsi:type="dcterms:W3CDTF">2015-05-08T08:29:00Z</dcterms:modified>
  <cp:revision>2</cp:revision>
  <dc:subject/>
  <dc:title/>
</cp:coreProperties>
</file>