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right="2001" w:hanging="0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о чл. 51, ал. 1, т. 2 от Закона за обществените поръчки,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на строителството, изпълнено през последните пет години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считано от датата на подаване на офертата 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- участник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Осъществяване на строително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bg-BG"/>
        </w:rPr>
        <w:t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b/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заявявам, че през последните 5 (пет) години, считано от датата на подаване на нашата оферта сме изпълнили описаното по-долу строителство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693"/>
        <w:gridCol w:w="1418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23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Вид и място на изпълненото строителство </w:t>
            </w:r>
          </w:p>
          <w:p>
            <w:pPr>
              <w:pStyle w:val="Normal"/>
              <w:ind w:left="-90" w:right="-23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(кратко описание на изпълнените СМ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1" w:hanging="13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Стойност/цена без ДДС и обем на изпълненото строител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ата на приключване изпълнението на строителствот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Лице, за което е изпълнено строителството </w:t>
            </w: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(ако има таков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  <w:tab/>
        <w:t xml:space="preserve"> </w:t>
        <w:tab/>
        <w:t xml:space="preserve">  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 посоченото в таблицата </w:t>
      </w:r>
      <w:r>
        <w:rPr>
          <w:b/>
          <w:bCs/>
          <w:sz w:val="26"/>
          <w:szCs w:val="26"/>
          <w:lang w:val="bg-BG"/>
        </w:rPr>
        <w:t>строителство, което е еднакво или сходно с предмета на поръчката</w:t>
      </w:r>
      <w:r>
        <w:rPr>
          <w:sz w:val="26"/>
          <w:szCs w:val="26"/>
          <w:lang w:val="bg-BG"/>
        </w:rPr>
        <w:t>, прилагаме и следните доказателства по чл. 51, ал. 1, т. 2, б „а – „в” от ЗОП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 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Indent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я за актовете за въвеждане на строежите в експлоатация може да бъде намерена в следния публичен регистър </w:t>
      </w:r>
    </w:p>
    <w:p>
      <w:pPr>
        <w:pStyle w:val="TextBodyIndent"/>
        <w:ind w:firstLine="708"/>
        <w:rPr>
          <w:sz w:val="26"/>
          <w:szCs w:val="26"/>
          <w:lang w:val="en-US"/>
        </w:rPr>
      </w:pPr>
      <w:r>
        <w:rPr>
          <w:i/>
          <w:iCs/>
          <w:sz w:val="22"/>
          <w:szCs w:val="22"/>
        </w:rPr>
        <w:t>(когато е приложимо)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 xml:space="preserve">..……………………………………………………………………………..……………………...………………………...…………………………………… 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 xml:space="preserve">Забележка: 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Списъкът се прилага в Плик № 1 от офертата на участника.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bg-BG"/>
        </w:rPr>
        <w:tab/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bg-BG"/>
        </w:rPr>
        <w:tab/>
        <w:t>*Запознати сме с разпоредбата на чл. 51, ал. 1, т. 2 от ЗОП, съгласно която към списъка на строителството, изпълнено през последните 5 години, което е еднакво или сходно с предмета на поръчката, се представят</w:t>
      </w:r>
      <w:r>
        <w:rPr>
          <w:rFonts w:cs="Times New Roman" w:ascii="Times New Roman" w:hAnsi="Times New Roman"/>
          <w:i/>
          <w:iCs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bg-BG"/>
        </w:rPr>
        <w:t>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а).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б).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ил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в).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 xml:space="preserve">Участникът може да прилага или да се позовава на едно или повече от посочените в чл. 51, ал. 1, т. 2 от ЗОП доказателства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** Запознати сме с минималното изискване на възложителя относно  техническите възможности на участника, а именно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bg-BG"/>
        </w:rPr>
        <w:t xml:space="preserve">Участник трябва да е изпълнил през последните 5 (пет) години, считано от датата на подаване на офертата, поне едно строителство с предмет, еднакъв или сходен с предмета на настоящата поръчка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i/>
          <w:iCs/>
          <w:sz w:val="26"/>
          <w:szCs w:val="26"/>
          <w:lang w:val="bg-BG"/>
        </w:rPr>
        <w:t>Под</w:t>
      </w:r>
      <w:r>
        <w:rPr>
          <w:b/>
          <w:bCs/>
          <w:i/>
          <w:iCs/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 xml:space="preserve">“строителни дейности, включващи строително-монтажни работи на обекти, сходни с предмета на настоящата поръчка” следва да се разбира - </w:t>
      </w:r>
      <w:r>
        <w:rPr>
          <w:i/>
          <w:iCs/>
          <w:sz w:val="26"/>
          <w:szCs w:val="26"/>
          <w:u w:val="single"/>
          <w:lang w:val="bg-BG"/>
        </w:rPr>
        <w:t xml:space="preserve">строителни дейности по изграждане и/или рехабилитация на тротоари, в т.ч. изграждане на алеи, както и комбинация от най-малко два вида строително-монтажни работи от следните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6"/>
          <w:szCs w:val="26"/>
          <w:u w:val="single"/>
          <w:lang w:val="bg-BG"/>
        </w:rPr>
      </w:pPr>
      <w:r>
        <w:rPr>
          <w:i/>
          <w:iCs/>
          <w:sz w:val="26"/>
          <w:szCs w:val="26"/>
          <w:u w:val="single"/>
          <w:lang w:val="bg-BG"/>
        </w:rPr>
        <w:t>- доставка и полагане на пътни бордюр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6"/>
          <w:szCs w:val="26"/>
          <w:u w:val="single"/>
          <w:lang w:val="bg-BG"/>
        </w:rPr>
      </w:pPr>
      <w:r>
        <w:rPr>
          <w:i/>
          <w:iCs/>
          <w:sz w:val="26"/>
          <w:szCs w:val="26"/>
          <w:u w:val="single"/>
          <w:lang w:val="bg-BG"/>
        </w:rPr>
        <w:t>-  доставка и полагане на асфалтобетон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6"/>
          <w:szCs w:val="26"/>
          <w:u w:val="single"/>
          <w:lang w:val="bg-BG"/>
        </w:rPr>
      </w:pPr>
      <w:r>
        <w:rPr>
          <w:i/>
          <w:iCs/>
          <w:sz w:val="26"/>
          <w:szCs w:val="26"/>
          <w:u w:val="single"/>
          <w:lang w:val="bg-BG"/>
        </w:rPr>
        <w:t>-  направа настилка от плочи вибропресован бетон на пясъчна фуг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TextBody"/>
        <w:ind w:left="1440" w:right="2001" w:hanging="0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19:00Z</dcterms:modified>
  <cp:revision>56</cp:revision>
  <dc:subject/>
  <dc:title> </dc:title>
</cp:coreProperties>
</file>