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наличната техника, оборудване и механиз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открита процедура за възлагане на обществена поръчк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монт на улиците в населените места и общинската пътна мрежа на територията на Община Лясковец през 2015 година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Ремонт на улиците в населените места и общинската пътна мрежа на територията на Община Лясковец през 2015 година”</w:t>
      </w:r>
      <w:r>
        <w:rPr>
          <w:iCs/>
          <w:sz w:val="26"/>
          <w:szCs w:val="26"/>
          <w:lang w:val="bg-BG"/>
        </w:rPr>
        <w:t xml:space="preserve"> разполагам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, механизация и материална ба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7"/>
        <w:gridCol w:w="2757"/>
        <w:gridCol w:w="1919"/>
        <w:gridCol w:w="2128"/>
      </w:tblGrid>
      <w:tr>
        <w:trPr>
          <w:trHeight w:val="10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9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Описание и технически характеристики / местонахожд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Количество 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(бро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Начин на ползване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(собствено /наето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/ лизинг)</w:t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i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мо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  <w:t xml:space="preserve">Документът се прилага в </w:t>
      </w:r>
      <w:r>
        <w:rPr>
          <w:i/>
          <w:iCs/>
          <w:sz w:val="22"/>
          <w:szCs w:val="22"/>
          <w:lang w:val="bg-BG"/>
        </w:rPr>
        <w:t xml:space="preserve">Плик № 1 от офертата на участника.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bCs/>
          <w:i/>
          <w:sz w:val="22"/>
          <w:szCs w:val="22"/>
          <w:lang w:val="bg-BG"/>
        </w:rPr>
        <w:t>*Запознат съм с минималното изискване, поставено от възложителя, че    участникът трябва да разполага минимум със следното собствено или наето техническо оборудван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1 бр. асфалторазстилач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1 бр. автогудронатор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1 бр. фугорез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1 бр. трамбовъчна машин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3 бр. валяци  (1 бр. малък до 2,3 т, 1 бр. статичен до 10 т и 1 бр. пневматичен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3 бр. товарни автомобил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1 бр. фрез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1 бр. Пичматик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1бр. грейдер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- 1 бр. багер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 асфалтова база за доставка на асфалтови смеси, кариера с трошачна инсталация за доставка на фракции и нетрошен камък (НТК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- акредитирана лаборатория с неизтекъл срок на валидност на акредитацията,  необходими за извършване на ремонтните работи, предмет на поръчката за срока на договора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**Запознат съм с технологичното изискване, поставено в „Техническа спецификация 2014 г.”, одобрена от Изпълнителния директор на АПИ</w:t>
      </w:r>
      <w:r>
        <w:rPr>
          <w:i/>
          <w:sz w:val="22"/>
          <w:szCs w:val="22"/>
          <w:lang w:val="bg-BG"/>
        </w:rPr>
        <w:t xml:space="preserve"> и публикувана на официалния сайт на агенцията: </w:t>
      </w:r>
      <w:hyperlink r:id="rId2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http://www.napi.government.bg</w:t>
        </w:r>
      </w:hyperlink>
      <w:r>
        <w:rPr>
          <w:i/>
          <w:sz w:val="22"/>
          <w:szCs w:val="22"/>
          <w:lang w:val="bg-BG"/>
        </w:rPr>
        <w:t xml:space="preserve">, в която раздел 5203.5 (Транспортиране на асфалтови смеси) е посочено, че </w:t>
      </w:r>
      <w:r>
        <w:rPr>
          <w:b/>
          <w:bCs/>
          <w:i/>
          <w:sz w:val="22"/>
          <w:szCs w:val="22"/>
          <w:lang w:val="bg-BG"/>
        </w:rPr>
        <w:t>„… времето за транспортиране на сместа не трябва да бъде повече от 45 минути. Общото време за транспорт и полагане на асфалтовата смес не трябва да превишава 60 минути”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Необходимото техническо оборудване за изпълнение на дейностите, предмет на настоящата обществена поръчка може да бъде собствено или наето, съответно доказано с документ за собственост, договор за наем или с друг вид договор или документ, даващи възможност за ползването му за периода на поръчката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*Съгласно чл. 51 ал. 1, т. 3 и т. 9 от </w:t>
      </w:r>
      <w:r>
        <w:rPr>
          <w:i/>
          <w:sz w:val="22"/>
          <w:szCs w:val="22"/>
          <w:lang w:val="bg-BG"/>
        </w:rPr>
        <w:t>ЗОП, за доказване на техническите възможности и/или квалификацията на кандидатите или участниците, възложителят може да изиска от тях да представят един или няколко от следните документи съобразно предмета на поръчката: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lang w:val="bg-BG"/>
        </w:rPr>
        <w:t>1</w:t>
      </w:r>
      <w:r>
        <w:rPr>
          <w:i/>
          <w:sz w:val="22"/>
          <w:szCs w:val="22"/>
          <w:lang w:val="bg-BG"/>
        </w:rPr>
        <w:t>. описание на техническото оборудване и мерките за осигуряване на качеството, както и на оборудването за изпитване и изследване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2. декларация за техническото оборудване, с което разполага кандидатът или участникът за изпълнение на обществена поръчка за услуги или строителство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i.government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5:00Z</dcterms:created>
  <dc:creator>Obshtina</dc:creator>
  <dc:description/>
  <cp:keywords/>
  <dc:language>en-US</dc:language>
  <cp:lastModifiedBy>Obshtina</cp:lastModifiedBy>
  <dcterms:modified xsi:type="dcterms:W3CDTF">2015-03-23T11:49:00Z</dcterms:modified>
  <cp:revision>49</cp:revision>
  <dc:subject/>
  <dc:title/>
</cp:coreProperties>
</file>