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о чл. 47, ал. 9 от Закона за обществените поръчки (ЗО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открита процедур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илагане на опростени правил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монт на улиците в населените места и общинската пътна мрежа на територията на Община Лясковец през 2015 година”, </w:t>
      </w:r>
      <w:r>
        <w:rPr>
          <w:rFonts w:cs="Times New Roman" w:ascii="Times New Roman" w:hAnsi="Times New Roman"/>
          <w:sz w:val="26"/>
          <w:szCs w:val="26"/>
        </w:rPr>
        <w:t xml:space="preserve">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вярното се зачерта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подкуп по чл. 301 - 30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ставляваният от мен участн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и чуждестранни участниц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ите регистр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етентните орган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Забележк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1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4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и </w:t>
      </w:r>
      <w:hyperlink r:id="rId3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9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05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1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7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44, ал. 4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6)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д).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1"/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№ 2 ДЕКЛАРАЦИЯ по чл. 47 ал. 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48:00Z</dcterms:created>
  <dc:creator>Obshtina</dc:creator>
  <dc:description/>
  <cp:keywords/>
  <dc:language>en-US</dc:language>
  <cp:lastModifiedBy>Obshtina</cp:lastModifiedBy>
  <dcterms:modified xsi:type="dcterms:W3CDTF">2015-03-23T09:40:00Z</dcterms:modified>
  <cp:revision>6</cp:revision>
  <dc:subject/>
  <dc:title/>
</cp:coreProperties>
</file>