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ръководните служители / техническите лица, вкл. тези които ще отговарят за контрола на качеството, 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ъководните служители / техническите лица, </w:t>
      </w:r>
      <w:r>
        <w:rPr>
          <w:rFonts w:cs="Times New Roman" w:ascii="Times New Roman" w:hAnsi="Times New Roman"/>
          <w:bCs/>
          <w:sz w:val="26"/>
          <w:szCs w:val="26"/>
        </w:rPr>
        <w:t>вкл. тези които ще отговарят за контрола на качеството,</w:t>
      </w:r>
      <w:r>
        <w:rPr>
          <w:rFonts w:cs="Times New Roman" w:ascii="Times New Roman" w:hAnsi="Times New Roman"/>
          <w:sz w:val="26"/>
          <w:szCs w:val="26"/>
        </w:rPr>
        <w:t xml:space="preserve"> с които предлагаме да изпълним обществената поръчка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23"/>
        <w:gridCol w:w="1750"/>
        <w:gridCol w:w="1971"/>
        <w:gridCol w:w="1863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Ще осигурим участие на посочените по-горе служители /  технически лица за целия период на изпълнение на обществената поръчка, ако същата ни бъде възложена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Cs/>
          <w:i/>
          <w:iCs/>
          <w:lang w:val="en-US"/>
        </w:rPr>
        <w:tab/>
      </w:r>
      <w:r>
        <w:rPr>
          <w:rFonts w:cs="Times New Roman" w:ascii="Times New Roman" w:hAnsi="Times New Roman"/>
          <w:bCs/>
          <w:i/>
          <w:iCs/>
        </w:rPr>
        <w:t>Списъкът е задължителна част от офертата на участника и се прилага в Плик №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lang w:val="en-US"/>
        </w:rPr>
        <w:tab/>
      </w:r>
      <w:r>
        <w:rPr>
          <w:rFonts w:cs="Times New Roman" w:ascii="Times New Roman" w:hAnsi="Times New Roman"/>
          <w:b/>
          <w:i/>
          <w:iCs/>
          <w:lang w:val="ru-RU"/>
        </w:rPr>
        <w:t xml:space="preserve">*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ото изискване за техническите възможности, поставено от възложителя, </w:t>
      </w:r>
      <w:r>
        <w:rPr>
          <w:rFonts w:cs="Times New Roman" w:ascii="Times New Roman" w:hAnsi="Times New Roman"/>
          <w:b/>
          <w:bCs/>
          <w:i/>
          <w:iCs/>
        </w:rPr>
        <w:t xml:space="preserve">че </w:t>
      </w:r>
      <w:r>
        <w:rPr>
          <w:rFonts w:cs="Times New Roman" w:ascii="Times New Roman" w:hAnsi="Times New Roman"/>
          <w:b/>
          <w:bCs/>
          <w:i/>
        </w:rPr>
        <w:t>всеки участник трябва да разполага със следния инженерно-технически и ръководен персонал и квалифицирани работници,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по-малко от 1 (едно) технически правоспособно лице (строителен инженер или строителен техник), което да извършва техническото ръководство на строежа, отговарящо на условията по чл. 163а от Закона за устройство на територията (ЗУТ), и което притежав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иплома от акредитирано висше училище с квалификация „Строителен инженер”, или да е лице със средно образование с четиригодишен курс на обучение и придобита професионална квалификация в областите „Архитектура и строителство” и „Техника”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по-малко от 1 (един) правоспособен инспектор по ЗБУТ (здравословни и безопасни условия на труд), който притежава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достоверение за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, или еквивалент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инимум 1 (една) година професионален опит като координатор или инспектор по безопасност и здра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по-малко от 1 (един) един квалифициран работник с професия „Строител” от следните квалификационни груп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ърводеле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ник покриви/кофражи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з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бояджия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2439"/>
      <w:gridCol w:w="2282"/>
      <w:gridCol w:w="2178"/>
    </w:tblGrid>
    <w:tr>
      <w:trPr>
        <w:trHeight w:val="913" w:hRule="atLeast"/>
      </w:trPr>
      <w:tc>
        <w:tcPr>
          <w:tcW w:w="217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3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05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8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33" w:hRule="atLeast"/>
      </w:trPr>
      <w:tc>
        <w:tcPr>
          <w:tcW w:w="907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94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TMLPreformattedChar1">
    <w:name w:val="HTML Preformatted Char1"/>
    <w:basedOn w:val="Style14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basedOn w:val="Style14"/>
    <w:qFormat/>
    <w:rPr>
      <w:rFonts w:cs="Times New Roman"/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5:00Z</dcterms:created>
  <dc:creator>Obshtina</dc:creator>
  <dc:description/>
  <cp:keywords/>
  <dc:language>en-US</dc:language>
  <cp:lastModifiedBy>Obshtina</cp:lastModifiedBy>
  <dcterms:modified xsi:type="dcterms:W3CDTF">2015-03-17T07:25:00Z</dcterms:modified>
  <cp:revision>2</cp:revision>
  <dc:subject/>
  <dc:title>СПИСЪК - ДЕКЛАРАЦИЯ</dc:title>
</cp:coreProperties>
</file>