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6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9 от Закона за обществените поръчки (ЗОП)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с настоящата деклар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в изпълнение на чл. 47, ал. 9 ЗОП и в съответствие с изискванията на възложителя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 xml:space="preserve">1. </w:t>
      </w:r>
      <w:r>
        <w:rPr>
          <w:sz w:val="26"/>
          <w:szCs w:val="26"/>
          <w:lang w:val="bg-BG"/>
        </w:rPr>
        <w:t xml:space="preserve">В качеството ми на лице по чл. 47, ал. 4 ЗОП не съм осъждан с влязла в сила присъда/реабилитиран съм </w:t>
      </w:r>
      <w:r>
        <w:rPr>
          <w:i/>
          <w:iCs/>
          <w:sz w:val="26"/>
          <w:szCs w:val="26"/>
          <w:lang w:val="bg-BG"/>
        </w:rPr>
        <w:t>(невярното се зачертава)</w:t>
      </w:r>
      <w:r>
        <w:rPr>
          <w:sz w:val="26"/>
          <w:szCs w:val="26"/>
          <w:lang w:val="bg-BG"/>
        </w:rPr>
        <w:t xml:space="preserve"> з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б). подкуп по чл. 301 - 307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). участие в организирана престъпна група по чл. 321 и чл. 321а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г).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). престъпление против стопанството по чл. 219 - 252 от Наказателния кодекс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едставляваният от мен участник не е обявен в несъстоятел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4. Представляваният от мен участник: 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bg-BG"/>
        </w:rPr>
        <w:t>(отбелязва се само едно обстоятелство, което се отнася до конкретния участник</w:t>
      </w:r>
      <w:r>
        <w:rPr>
          <w:i/>
          <w:iCs/>
          <w:sz w:val="26"/>
          <w:szCs w:val="26"/>
          <w:lang w:val="bg-BG"/>
        </w:rPr>
        <w:t>)</w:t>
      </w:r>
      <w:r>
        <w:rPr>
          <w:sz w:val="26"/>
          <w:szCs w:val="26"/>
          <w:lang w:val="bg-BG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а)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ри чуждестранни участници)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 В качеството ми на лице по чл. 47, ал. 4 от Закона за обществените поръчки, не съм свързан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6.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Известна ми е отговорността по чл. 313 от Наказателния кодекс за неверни данни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- 4, с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……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ал. 5 от ЗОП (т. 1 и т. 5 от настоящата декларация)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.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а). роднини по права линия без ограничение;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б). роднини по съребрена линия до четвърта степен включително;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в). роднини по сватовство - до втора степен включително;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д). съдружници;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9"/>
        <w:rPr/>
      </w:pPr>
      <w:r>
        <w:rPr>
          <w:i/>
          <w:sz w:val="24"/>
          <w:szCs w:val="24"/>
          <w:lang w:val="bg-BG" w:eastAsia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5-01-29T13:08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