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4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липса на свързаност с друг участник по чл. 55, ал. 7 от ЗОП, както и за липса на обстоятелство по чл. 8, ал. 8, т. 2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 -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  <w:lang w:val="bg-BG"/>
        </w:rPr>
        <w:t xml:space="preserve"> по проект: „Повишаване квалификацията на служителите в общинската администрация чрез обучения”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ият от мен участник не е свързано лице по смисъла на § 1, т. 23а от Допълнителните разпоредби на Закона за обществените поръчки (ЗОП) или свързано предприятие по смисъла на § 1, т. 24 от Допълнителните разпоредби на ЗОП с друг участник в настоящата процеду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НК з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qFormat/>
    <w:rPr>
      <w:sz w:val="24"/>
      <w:szCs w:val="24"/>
      <w:lang w:val="sr-CS"/>
    </w:rPr>
  </w:style>
  <w:style w:type="character" w:styleId="3">
    <w:name w:val=" Знак Знак3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5-01-29T12:39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