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651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 w:val="26"/>
          <w:szCs w:val="26"/>
          <w:lang w:val="bg-BG"/>
        </w:rPr>
        <w:t>ЗА ОБОСОБЕНА ПОЗИЦИЯ 4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ru-RU"/>
        </w:rPr>
        <w:t>„</w:t>
      </w:r>
      <w:r>
        <w:rPr>
          <w:b/>
          <w:sz w:val="26"/>
          <w:szCs w:val="26"/>
          <w:lang w:val="ru-RU"/>
        </w:rPr>
        <w:t>МЛЯКО, МЛЕЧНИ ПРОДУКТИ И ЯЙЦА”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.………………………………………………………..……….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 по вписвания с ЕИК ……………………., представлявано от 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………………………………………… </w:t>
      </w:r>
      <w:r>
        <w:rPr>
          <w:sz w:val="26"/>
          <w:szCs w:val="26"/>
          <w:lang w:val="bg-BG"/>
        </w:rPr>
        <w:t>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  <w:tab/>
        <w:t xml:space="preserve">  </w:t>
        <w:tab/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lang w:val="bg-BG"/>
        </w:rPr>
        <w:t>След запознаване с настоящата документация за участие в открита процедур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  <w:lang w:val="bg-BG"/>
        </w:rPr>
        <w:t>прилагане на опростени правила</w:t>
      </w:r>
      <w:r>
        <w:rPr>
          <w:sz w:val="26"/>
          <w:lang w:val="bg-BG"/>
        </w:rPr>
        <w:t xml:space="preserve"> за възлагане на обществена поръчка с предмет:</w:t>
      </w:r>
      <w:r>
        <w:rPr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5 г. – 31.12.2015 г.”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редставяме нашето предложение за изпълнение на обществена поръчка </w:t>
      </w:r>
      <w:r>
        <w:rPr>
          <w:b/>
          <w:sz w:val="26"/>
          <w:szCs w:val="26"/>
          <w:lang w:val="bg-BG"/>
        </w:rPr>
        <w:t>по обособена позиция  4  „Мляко, млечни продукти и яйца”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ие предлагаме да изпълним без резерви и ограничения, в съответствия с условията на документацията, дейностите по предмета на обществената поръч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В случай, че нашето предложение бъде избрано, ние приемаме да представим определената гаранция за изпълнение по съответната позиция, в размер на две на сто от стойността на обособената позиция без включен ДДС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рокът на валидност на нашата оферта е 90 (деветдесет)  календарни дни от крайния срок за подаване на оферти, като приемаме да се считаме обвързани от задълженията и условията, поети с офертата до изтичане на този срок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Декларираме, че предлаганите от нас хранителни продукти по обособена позиция  4  „Мляко, млечни продукти и яйца” са  първо качество и са с доказан произход, отговарящи на нормативно установените и на въведените с документацията за участие в процедурата изисквания за качество, и за безопасност при употреба от крайни потребители, както и на санитарните, ветеринарно – санитарните, хигиенни и други норми,  установени от действащото законодателство в Република България и/или издадени от специализирани държавни орга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изпълнение на поръчката приемаме да представим сертификати за качество, произход и годност на производителя с остатъчен срок на годност не по-малък от 80% към момента на доставката, както и сертификат от Държавен ветеринарен-санитарен контрол, удостоверяващ производството за текущата седмиц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Предлаганият от нас срок за доставка е до</w:t>
      </w:r>
      <w:r>
        <w:rPr>
          <w:b/>
          <w:sz w:val="26"/>
          <w:szCs w:val="26"/>
          <w:lang w:val="bg-BG"/>
        </w:rPr>
        <w:t xml:space="preserve"> ………………..часа</w:t>
      </w:r>
      <w:r>
        <w:rPr>
          <w:sz w:val="26"/>
          <w:szCs w:val="26"/>
          <w:lang w:val="bg-BG"/>
        </w:rPr>
        <w:t xml:space="preserve"> от момента на получаване на писмена заявка от съответния обект, но не по-късно от 24 час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емаме в случай на рекламация и връщане на доставените хранителни продукти да ги заменим с други в заявеното количество, качество и годност в рамките на 2 (два) часа от рекламацията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Задължаваме се в съответствия с условията на документацията, утвърдена от възложителя, да спазваме следното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Хранителните продукти трябва да отговарят на БДС и/ или на еквивалентни стандарти и всяка партида храни да се придружава от документ, удостоверяващ произхода на храната, и документ за качество и безопасно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паковките трябва да са здрави, с етикети на български език и да съдържат информация за вида на стоката, производителя, качеството, дата на производство и срока на годност, съгласно изискванията на Наредба за изискванията за етикетирането и представянето на храните, като се спазва Закона за храните и Наредба № 5 от 25.05.2006 г. за хигиената на храните, както и на всички останали законови и подзаконови актове в тази област, както и всички доставяни артикули да са в опаковка подходяща за ръчна и механизирана товаро-разтоварна дейност, която се извършва от наша стран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ставката да се придружава от необходимите документи за произход и качеств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Хранителните продукти за детските заведения трябва да отговарят на изискванията на Наредба № 9 от 16 септември 2011 г. за специфичните изисквания към безопасността и качеството на храните, предлагани в детските заведения и училищата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както и към храни, предлагани при организирани мероприятия за деца и ученици издадена от Министерството на земеделието и храните и на Наредба № 6 от 10 август 2011 г. за здравословно хранене на децата на възраст от 3 до 7 години в детски заведения, издадена от Министерството на здравеопазването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>Всяка от доставките да се извърши със специализирани транспортни средства, притежаващи удостоверение за регистрация съгласно Наредба № 9 от 21.03.2005 год. за условията и реда за създаване и поддържане на публичен регистър на обектите с обществено предназначение, контролирани от регионалните здравини инспекции за опазване и контрол на общественото здра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 се допуска доставка на хранителни продукти, съдържащи, съставени или произведени от ГМО или храни обработени с йонизиращи лъ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 се допуска доставката на хранителни продукти с изтекъл срок на годност или с видими признаци на гниене, с цвят, мирис и вкус неспецифичен за продукта, с вредители  или други увреждания, които биха ги направили негодни за консума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доставката на хранителните продукти за детските завед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bg-BG"/>
        </w:rPr>
        <w:t>- Киселото мляко трябва да е произведено в съответствие със стандарт БДС 12: 2010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bg-BG"/>
        </w:rPr>
        <w:t>-  Сиренето трябва да е произведено в съответствие със стандарт БДС 15: 2010 и е със съдържание на готварска сол до 3,5%;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993" w:leader="none"/>
          <w:tab w:val="left" w:pos="4306" w:leader="none"/>
        </w:tabs>
        <w:ind w:right="-6" w:firstLine="709"/>
        <w:jc w:val="both"/>
        <w:rPr/>
      </w:pPr>
      <w:r>
        <w:rPr>
          <w:sz w:val="26"/>
          <w:szCs w:val="26"/>
          <w:lang w:val="bg-BG"/>
        </w:rPr>
        <w:t>- Кашкавалът трябва да е произведен в съответствие със стандарт БДС 14: 2010 и е със съдържание на готварска сол до 2%;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993" w:leader="none"/>
          <w:tab w:val="left" w:pos="4306" w:leader="none"/>
        </w:tabs>
        <w:ind w:right="-6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ясното и киселото мляко трябва да са със съдържание на мазнини над 3% за детските ясли, за детските градини от 2 до 3,6% съдържание на мазнини;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993" w:leader="none"/>
          <w:tab w:val="left" w:pos="4306" w:leader="none"/>
        </w:tabs>
        <w:ind w:right="-6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ясното пастьоризирано мляко, киселото мляко и другите млечни продукти трябва да са произведени от сурово мляко, което отговаря на действащото законодателство;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993" w:leader="none"/>
          <w:tab w:val="left" w:pos="4306" w:leader="none"/>
        </w:tabs>
        <w:ind w:right="-6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ясното мляко, киселото мляко, сиренето и другите млечни продукти трябва да са без добавена растителна мазни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Яйцата трябва да са клас „А”, произведени и доставени в съответствие със стандартите за търговия с яйц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та на яйцата трябва да е задължително минимум 22 дни преди срока на годност, съхранявани и доставени при хладилни условия.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709" w:leader="none"/>
          <w:tab w:val="left" w:pos="4306" w:leader="none"/>
        </w:tabs>
        <w:ind w:right="-6" w:firstLine="709"/>
        <w:jc w:val="both"/>
        <w:rPr/>
      </w:pPr>
      <w:r>
        <w:rPr>
          <w:sz w:val="26"/>
          <w:szCs w:val="26"/>
          <w:lang w:val="bg-BG"/>
        </w:rPr>
        <w:t>9. Запознати сме, че в детските заведения може да се предлагат и млечни продукти произведени по (технологична документация) ТД, които отговарят на изискванията за сурово мляко и на качествените показатели за готов продукт съгласно действащите БДС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10. Други предложения, свързани с организация за изпълнение на поръчката, гарантираща качественото й и в оферирания срок на изпълнени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/описва се подробно конкретната организация по изпълнение/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>........... 2014 г.</w:t>
      </w:r>
    </w:p>
    <w:p>
      <w:pPr>
        <w:pStyle w:val="Normal"/>
        <w:ind w:left="4956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 и печат: 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>ОБРАЗЕЦ № 12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33" w:hanging="1125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sz w:val="24"/>
      <w:szCs w:val="24"/>
      <w:lang w:val="en-GB"/>
    </w:rPr>
  </w:style>
  <w:style w:type="character" w:styleId="Style16">
    <w:name w:val="Долен колонтитул Знак"/>
    <w:basedOn w:val="Style14"/>
    <w:qFormat/>
    <w:rPr>
      <w:sz w:val="24"/>
      <w:szCs w:val="24"/>
      <w:lang w:val="en-GB"/>
    </w:rPr>
  </w:style>
  <w:style w:type="character" w:styleId="Emphasis">
    <w:name w:val="Emphasis"/>
    <w:basedOn w:val="Style14"/>
    <w:qFormat/>
    <w:rPr>
      <w:i/>
      <w:iCs/>
    </w:rPr>
  </w:style>
  <w:style w:type="character" w:styleId="Style17">
    <w:name w:val="Подзаглавие Знак"/>
    <w:basedOn w:val="Style14"/>
    <w:qFormat/>
    <w:rPr>
      <w:rFonts w:ascii="Cambria" w:hAnsi="Cambria" w:cs="Cambria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51:00Z</dcterms:created>
  <dc:creator>User</dc:creator>
  <dc:description/>
  <cp:keywords/>
  <dc:language>en-US</dc:language>
  <cp:lastModifiedBy>Obshtina</cp:lastModifiedBy>
  <dcterms:modified xsi:type="dcterms:W3CDTF">2014-10-21T09:53:00Z</dcterms:modified>
  <cp:revision>52</cp:revision>
  <dc:subject/>
  <dc:title>Образец № 1</dc:title>
</cp:coreProperties>
</file>