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</w:t>
      </w:r>
      <w:r>
        <w:rPr>
          <w:b/>
          <w:bCs/>
          <w:sz w:val="26"/>
          <w:szCs w:val="26"/>
          <w:lang w:val="bg-BG"/>
        </w:rPr>
        <w:t>оставка на хранителни продукти по обособени позиции за нуждите на звената, финансирани от общинския бюджет в Община Лясковец  за периода 01.01.2015 г. – 31.12.2015 г.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за ОБОСОБЕНА  </w:t>
      </w:r>
      <w:r>
        <w:rPr>
          <w:b/>
          <w:sz w:val="26"/>
          <w:szCs w:val="26"/>
          <w:lang w:val="bg-BG"/>
        </w:rPr>
        <w:t>ПОЗИЦИЯ 3„МЕСО, РИБА И МЕС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.………………………………………………………..……….………….……., 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……., представлявано от ...............................……………, с ЕГН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….………………...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 по обособена позиция 3„МЕСО, РИБА И МЕСНИ ПРОДУКТИ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ОСОБЕНА  </w:t>
      </w:r>
      <w:r>
        <w:rPr>
          <w:b/>
          <w:sz w:val="26"/>
          <w:szCs w:val="26"/>
          <w:lang w:val="bg-BG"/>
        </w:rPr>
        <w:t>ПОЗИЦИЯ 3„МЕСО, РИБА И МЕСНИ ПРОДУКТИ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Агнешки дреболии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и комплект – По ТД на производителя; Субпродукт от агнешко месо /шкембе,сърце, бъбрек,  черва, черен и бял дроб/, добре почистени, без кръвни съсиреци, при размразяване-свеж мирис, специфичен за продукта. Полиетиленова опаковка. Замразен при температура - 18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(60% свинско+40% телешк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по ТД на производителя замразена, хомогенна маса с равномерно разпределени парченца месо и тлъстини с чиста повърхност. Консистенция при размразяване - мека, пластична. Цвят - бледокафяв до червен. Състав: 60% свинско, 40% телешко в полиетиленови пликове по 0.500 кг., вода в % от общата маса до 60% , масленост в % от сухото вещество до 55%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нач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арначета БДС 7442-72 или еквивалентна ТД на производителя, полуфабрикат от тънки овчи черва, вода до 60% от общата маса, масленост до 55% от сухото вещество, готварска сол до 2.5 % от общата маса , нитрити, до 10мг на 100 гр. продукт, патогенни и условно патогенни МО не се допускат. Замразено с температура от -18 по Целзий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ебапче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ебапче по БДС 12704-705 или еквивалентна ТД на производителя, полуфабрикат, 0,100 кг / бр., състав: свинско месо 40%, телешко месо 60%, готварска сол 2%, чер и бял пипер 0,15%, кимион- 15%. Замразено с температура от -18 по Целзий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енвирш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ренвирши –  БДС 127-83 или еквивалентна ТД на производителя, от свинско месо с цилиндрична форма и дължина 12÷18 см. С цвета на изкуствената обвивка. Бледорозов цвят, без сухожилия, фасции, лой. Водно съдържание не повече от 62%, масленост не повече от 70%, белтък по /АШМ/ не по- малко от 21,5%, готварска сол не повече от 2,2%. Вакуумирани по 4-6 бр. или индивидуална опаковка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юфте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юфте по БДС 12704-705 или еквивалентна ТД на производителя, полуфабрикат, 0.100 кг. / бр., състав: свинско месо -40 % , телешко месо - 60% , готварска сол - 2% , чер и бял пипер - 0.15% , кимион - 0.15% , лук кромид зрял- 9%. Замразено с температура от -18 по Целзий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агнешк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о месо – трупно, мирис и цвят специфични за прясно месо, разфасовки от 1 до 10 кг., в опаковки, разрешени от МЗ, да бъде охладено при температура от 0 до + 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агнешк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о месо – трупно, мирис и цвят специфични за прясно месо, разфасовки от 1 до 10 кг., в опаковки, разрешени от МЗ, да бъде замразено с температура от -18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заешк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ешко месо трупно (цял заек), мирис и цвят специфични за прясно заешко месо, в опаковки, разрешени от МЗ, да бъде охладено с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уешко от бут без кож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ешко месо трупно, от бут , мирис и цвят специфични за прясно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, разрешени от МЗ, да бъде охладено с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уешко филе без кож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ешко месо трупно, филе от гърдите, мирис и цвят специфични за прясно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, разрешени от МЗ, да бъде охладено с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уешко филе без кожа замраз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ешко месо трупно, филе от гърдите, мирис и цвят специфични за прясно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, разрешени от МЗ, да бъде замразено при температура - 18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 охлад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трупно месо от бут, без кожа по ТД на производителя, мирис и цвят специфични за прясно пилешко месо, в опаковки, разрешени от МЗ, да бъде охладено с температура от 0 до +4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разфасовка до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замраз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месо от бут, трупно, без кожа по ТД на производителя, мирис и цвят специфични за прясно пилешко месо, в опаковки, разрешени от МЗ, да бъде замразено при температура минус 18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опаковка до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филе охлад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 по ТД на производителя. Външен вид свеж, мирис специфичен за прясно месо, без разкъсвания, цвят бледорозов, охладено при температура от 0 до +4 градуса по Целзий. Месото да произхожда от здрави пилета, заклани в кланици, като са спазени изискванията, посочени в Наредба № 32, Наредба № 35 и № 36 от 23.03.2006 г. на Министерство на земеделието и горите.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филе замраз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 - замразено при температура -18 градуса по Целзий. По ТД на производителя. Външен вид свеж, мирис специфичен за прясно месо, без разкъсвания, цвят бледорозов. Месото да произхожда от здрави пилета, заклани в кланици, като са спазени изискванията, посочени в Наредба № 32, Наредба № 35 и № 36 от 23.03.2006 г. на Министерство на земеделието и горите.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охлад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о месо смесено – трупно на парчета по ТД на производителя, разфасовки от 1 до 10 кг., в опаковки, разрешени от МЗ,  да бъде охладено с температура от 0 до +4 градуса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замраз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о месо смесено – трупно на парчета по ТД на производителя, разфасовки от 1 до 10 кг., в опаковки, разрешени от МЗ. Замразено при температура минус 18 градуса по Целзий, с минимално съдържание на вод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есо от свински  бут 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и бут без кост БДС 4349-78 или еквивалентна ТД на производителя,  от екстра качество месо; да бъде охладен при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есо от свински  бут замразено 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вински бут без кост БДС 4349-78 или еквивалентна ТД на производителя от екстра или І-во качество месо, да бъде замразено с температура - 18 градуса по Целзий. Производствена опаковка от 1кг.  До 5 к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есо от телешки шол охладено 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и шол трябва да отговаря на следните изисквания: БДС 3136-77 или еквивалентна ТД на производителя, охладен при температура от 0 до +4 градуса по Целзий. Месо отделено от бута на животно до 2 г. възрас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есо от телешки шол замразен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и шол трябва да отговаря на следните изисквания: БДС 3136-77 или еквивалентна ТД на производителя, замразен с температура минус 18 градуса С. Месо отделено от бута на животно до 2 г. възрас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телешко охлад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о трупно месо БДС 554-73 или еквивалентна ТД на производителя, да бъде охладено с температура от 0 до +4 градуса Целзий. Месо на четвъртинки, добито от животни до 2 г. възраст. Пълномесест, добре угоен кланичен труп с отлична форма. В опаковки, разрешени от МЗ и разфасовки от 1 до 1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телешко замразен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о трупно месо БДС 554-73 или еквивалентна ТД на производителя, да бъде замразено при температура - 18 градуса по Целзий. Месо на четвъртинки, добито от животни до 2 г. възраст. Пълномесест, добре угоен кланичен труп с отлична форма. В опаковки, разрешени от МЗ и разфасовки от 1 до 1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(40 % свинско+60% телешк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ляно месо БДС 7220-81 или еквивалентна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Охладено при температура от 0 до +4 градуса по Целзий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(40 % свинско+60% телешко)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БДС 7220-81 или еквивалентна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Замразено с температура от -18 по Целзий.  Опаковано в полиетиленови пликове от 1 кг до 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телешко мес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100 % телешко по ТД на производителя. Външен вид - хомогенна маса с равномерно разпределени парченца от 100 % трупно месо; консистенция при размразяване - мека, пластична; цвят - кафяв до чревен; мирис - свойствен за прясно мес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. В опаковки разрешени от МЗ и разфасовки от 1 до 5 кг. Замразено при температура - 18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аденица обикновена варена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деница обикновена, варена. Форма цилиндрична, права или леко извита, повърхност - чиста, гладка, без повреди или необичайни грапавини, цвят от бледочервен до кафяво-червен. Вкус и мирис приятен, свойствен, без страничен привкус. Охладена при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/цяло - бедро и подбедро/ по ТД на производителя, охладено или замразено /по заявка на Възложителя/. Месото да произхожда от здрави пилета, заклани в кланици, като са спазени изискванията, посочени в Наредба № 32, Наредба № 35 и № 36 от 23.03.2006 г. Бутчетата да бъдат опаковани в полиетиленови пликове или тарелки с тегло до 2 кг. Бутчетата да отговарят на клас “А” и да бъдат с добре развита мускулатура, чисти без травми със здрава кожа без разкъсвания и натъртвания, без подкожни кръвоизливи и остатъци от перушина, крондили и декубитални изменения. Несвързаната вода в единичните опаковки да бъде до 5%. Охладено при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илешко бутче /цяло - бедро и подбедро/ по ТД на производителя. Месото да произхожда от здрави пилета, заклани в кланици, като са спазени изискванията, посочени в Наредба № 32, Наредба № 35 и №36 от 23.03.2006 г. Бутчетата да бъдат опаковани в полиетиленови пликове или тарелки с тегло до 2 кг. Бутчетата да отговарят на клас “А” и да бъдат с добре развита мускулатура, чисти без травми със здрава кожа без разкъсвания и натъртвания, без подкожни кръвоизливи и остатъци от перушина, крондили и декубитални изменения. Несвързаната вода в единичните опаковки да бъде до 5%. Замразено при температура минус 18 градуса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воденичк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воденички по ТД на производителя, добре почистени, без кръвни съсиреци, без жълто покритие, замразени с температура от -18 по Целзий. При размразяване без признаци на развала и неспецифичен мирис. В производствени опаковки от 1 кг. до 1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дробчет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дробчета по ТД на производителя, добре почистени, без разкъсвания и кръвни съсиреци, замразени с температура от -18 по Целзий. При размразяване без признаци на развала и неспецифичен мирис. В производствени опаковки от 1 кг. до 1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крил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крила по ТД на производителя.Чисти без травми със здрава кожа без разкъсвания и натъртвания, без подкожни кръвоизливи и остатъци от перушина, крондили и декубитални изменения. Замразени с температура от -18 по Целзий. При размразяване без признаци на развала и неспецифичен мирис. В производствени опаковки от 1 кг. до1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Бяла   - филе охладен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ле бяла риба БДС 5915-82 или еквивалентна ТД на производителя, единични филета, без кожа, охладени при температура от 0 до + 4 градуса С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Бяла   - филе замразен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ле бяла риба БДС 5915-82 или еквивалентна ТД на производителя, единични филета, без кожа, замразени,  при температура минус 18 градус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 без глави и вътрешности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, скумрия чистена без глави -  БДС 5915-82 или еквивалентна ТД,   чистена,   замразена с температура -18С. Цвят естествен, специфичен за дадения вид. Мирис след размразяване – характерен за прясна риба, без признаци на развала. Пакетирана по БДС в кашони по 15 кг. и/или полиетиленова опаковка от 1-1,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кумри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умрия БДС 5915-82 или еквивалентна ТД тегло от 200 до 400 гр. на 1 бр. Цяла, непочистена, с глави, замразена с температура минус 18 градуса С. Цвят естествен, специфичен за дадения вид. Мирис след размразяване – характерен за прясна риба, без признаци на развала. Пакетирана в полиетиленова опаковка от 1 до 2 кг., в кашони по 15-20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иба Сьомга филе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ьомга по ТД на производителя, единични филета, без кожа, добре почистени, със свеж мирис, охладени при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Треска фил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Треска по ТД на производителя, единични филета, без кожа, добре почистени, със свеж мирис, охладени при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охладен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по ТД на производителя, единични филета, без кожа, добре почистени, със свеж мирис, охладени при температура от 0 до +4 градуса по Целз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Хек замразен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истен хек БДС 5915-82 или еквивалентна ТД на производителя, почистена, без глави, замразена на блок при температура минус 18 градуса. Пакетирана в полиетиленова опаковка от 1 до 2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- шпеков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пеков колбас - БДС 18-86 или еквивалентна ТД на производителя, добре изсушен, без чесън и силни подправки, без обработка с йонизирани лъче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3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3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 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Долен колонтитул Знак"/>
    <w:basedOn w:val="Style13"/>
    <w:qFormat/>
    <w:rPr>
      <w:sz w:val="24"/>
      <w:szCs w:val="24"/>
      <w:lang w:val="en-GB"/>
    </w:rPr>
  </w:style>
  <w:style w:type="character" w:styleId="Style15">
    <w:name w:val="Изнесен текст Знак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4-10-21T09:38:00Z</dcterms:modified>
  <cp:revision>122</cp:revision>
  <dc:subject/>
  <dc:title>Образец № 7</dc:title>
</cp:coreProperties>
</file>