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50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 ……………………….., обл. ………………………….., ул. ……………………,  № ………, ет. ….., вх. ……….., ап. ………………, в качеството си на ………….…………………………………………………………………………………..</w:t>
      </w:r>
    </w:p>
    <w:p>
      <w:pPr>
        <w:pStyle w:val="Normal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</w:t>
      </w: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 Община Лясковец за периода 01.01.2015 г. – 31.12.2015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Мога да осигуря и разполагам с необходимия финансов ресурс за обезпечаване доставките по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 Община Лясковец за периода 01.01.2015 г. – 31.12.2015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 г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Средствата за реализиране на предмета на обществената поръчка са осигурени / ще бъдат осигурени чрез …………………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.……………...……………………………………………………………………….…….…..……..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доказване на минималните изисквания за наличие на финансов ресурс, поставени от възложителя представям следните докумен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……………………………………………………………..….……………...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………………………………………………………….…………………….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3.3. ……………………………………………………………………….……….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4. ………………………………………………………………………..……….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 xml:space="preserve">Указание: </w:t>
      </w:r>
      <w:r>
        <w:rPr>
          <w:i/>
          <w:sz w:val="26"/>
          <w:szCs w:val="26"/>
          <w:lang w:val="bg-BG"/>
        </w:rPr>
        <w:t>Участниците следва да докажат наличието на изисквания от възложителя финансов ресурс със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rPr/>
      </w:pPr>
      <w:r>
        <w:rPr>
          <w:i/>
          <w:sz w:val="26"/>
          <w:szCs w:val="26"/>
          <w:lang w:val="bg-BG"/>
        </w:rPr>
        <w:t>Удостоверение от ба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i/>
          <w:sz w:val="26"/>
          <w:szCs w:val="26"/>
          <w:lang w:val="bg-BG"/>
        </w:rPr>
        <w:t xml:space="preserve">Годишен финансов отчет за последната финансова година (2013г.), съдържащ счетоводен баланс, отчет за приходите и разходите, </w:t>
      </w:r>
      <w:r>
        <w:rPr>
          <w:i/>
          <w:sz w:val="26"/>
          <w:szCs w:val="26"/>
          <w:lang w:val="bg-BG"/>
        </w:rPr>
        <w:t>заедно с копие на одитния доклад от експерт – счетоводителя, заверил финансовия отчет за последната финансова годи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 случай, че участникът е регистриран по Закона за търговския регистър, той може изрично да посочи в декларация единния идентификационен код, който му е определен от Агенцията по вписванията и да декларира, че е заявил и представил за обявяване в търговския регистър финансовите си отчети за съответните години, съгласно чл. 40 от Закона за счетоводството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 Изискваните  от възложителя документи  за доказване на разполагаем финансов ресурс не ограничават участниците да представят и други документи, в подкрепа на тези доказателств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*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*** Участниците могат да не представят годишния финансов отчет или някоя от съставните му части, както и всеки друг документ, ако са публикувани в публичен регистър в Република България и участникът е посочил информация за органа, който поддържа регистъра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Запознат съм с минималното изискване на възложителя, че за изпълнение на цялата обществена поръчка и обезпечаване на доставките всеки участник трябва разполага с финансовия ресурс в размер на 103 200 лв.,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разпределен по позиции както следва: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а). По отношение на обособена </w:t>
      </w:r>
      <w:r>
        <w:rPr>
          <w:bCs/>
          <w:iCs/>
          <w:sz w:val="26"/>
          <w:szCs w:val="26"/>
          <w:lang w:val="bg-BG"/>
        </w:rPr>
        <w:t xml:space="preserve">позиция I „Хляб” - не по-малко от 10 50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б).  По отношение на обособена </w:t>
      </w:r>
      <w:r>
        <w:rPr>
          <w:bCs/>
          <w:iCs/>
          <w:sz w:val="26"/>
          <w:szCs w:val="26"/>
          <w:lang w:val="bg-BG"/>
        </w:rPr>
        <w:t xml:space="preserve">позиция IІ „Тестени изделия и храни на зърнена основа” не по-малко от 5 60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в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</w:rPr>
        <w:t>I</w:t>
      </w:r>
      <w:r>
        <w:rPr>
          <w:bCs/>
          <w:iCs/>
          <w:sz w:val="26"/>
          <w:szCs w:val="26"/>
          <w:lang w:val="bg-BG"/>
        </w:rPr>
        <w:t>І</w:t>
      </w:r>
      <w:r>
        <w:rPr>
          <w:bCs/>
          <w:iCs/>
          <w:sz w:val="26"/>
          <w:szCs w:val="26"/>
        </w:rPr>
        <w:t>I</w:t>
      </w:r>
      <w:r>
        <w:rPr>
          <w:bCs/>
          <w:iCs/>
          <w:sz w:val="26"/>
          <w:szCs w:val="26"/>
          <w:lang w:val="bg-BG"/>
        </w:rPr>
        <w:t xml:space="preserve"> „Месо, риба и месни продукти” не по-малко от 36 00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г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</w:rPr>
        <w:t>I</w:t>
      </w:r>
      <w:r>
        <w:rPr>
          <w:bCs/>
          <w:iCs/>
          <w:sz w:val="26"/>
          <w:szCs w:val="26"/>
          <w:lang w:val="bg-BG"/>
        </w:rPr>
        <w:t>V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 xml:space="preserve">„Мляко, млечни продукти и яйца”  не по-малко от 15 20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д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</w:rPr>
        <w:t>V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 xml:space="preserve">„Плодове и зеленчуци /пресни, замразени, сушени/” не по-малко от 17 05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е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>VІ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 xml:space="preserve">„Консерви и напитки” не по-малко от 11 45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ж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</w:rPr>
        <w:t>V</w:t>
      </w:r>
      <w:r>
        <w:rPr>
          <w:bCs/>
          <w:iCs/>
          <w:sz w:val="26"/>
          <w:szCs w:val="26"/>
          <w:lang w:val="bg-BG"/>
        </w:rPr>
        <w:t>ІІ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 xml:space="preserve">„Варива” не по-малко от 4 900 лв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val="bg-BG"/>
        </w:rPr>
        <w:t xml:space="preserve">з). По отношение на обособена </w:t>
      </w:r>
      <w:r>
        <w:rPr>
          <w:bCs/>
          <w:iCs/>
          <w:sz w:val="26"/>
          <w:szCs w:val="26"/>
          <w:lang w:val="bg-BG"/>
        </w:rPr>
        <w:t>позиция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</w:rPr>
        <w:t>VI</w:t>
      </w:r>
      <w:r>
        <w:rPr>
          <w:bCs/>
          <w:iCs/>
          <w:sz w:val="26"/>
          <w:szCs w:val="26"/>
          <w:lang w:val="bg-BG"/>
        </w:rPr>
        <w:t>ІІ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bg-BG"/>
        </w:rPr>
        <w:t xml:space="preserve">„Подправки и други пакетирани продукти” не по-малко от 2 500 лв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  <w:r>
        <w:rPr>
          <w:sz w:val="28"/>
          <w:szCs w:val="28"/>
          <w:lang w:val="bg-BG"/>
        </w:rPr>
        <w:t xml:space="preserve"> 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2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 xml:space="preserve">ОБРАЗЕЦ №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4-10-17T08:32:00Z</dcterms:modified>
  <cp:revision>68</cp:revision>
  <dc:subject/>
  <dc:title/>
</cp:coreProperties>
</file>