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 ПОЗИЦИЯ 8 „ПОДПРАВ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8 „ПОДПРАВКИ И ДРУГИ ПАКЕТИРАНИ ПРОДУКТ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 ПОЗИЦИЯ 8 „ПОДПРАВКИ И ДРУГИ ПАКЕТИРАНИ ПРОДУКТИ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 – набухвател по ТД на производителя.Смес от сода бикарбонат, пирофосфат и нишесте в пакетчета от 0,010 кг./бр. до 0.2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 зърна – по ТД на производителя. На зърна. Цвят – кафяв до черен. Вкус и мирис– специфичен за подправката. Опаковка – фолирани пликчета от 0,010 кг./бр. до 0.10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 – по ТД на производителя. Съдържание на ванилин 100%. Вкус и мирис – специфични за подправката. Опаковка – пликчета от пергаментова хартия по 0,002 кг. или фолирани пликчета по 0.01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 – по ТД на производителя. Цели изсушени листа във полиетиленови пликчета от 0,010 кг./бр.  до 0.100 кг. Мирис – характерен за подправ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 - сушени и наронени цели или начупени листа от растението джоджен. Джоджена има специфична, силна и приятна миризма. Аромат- специфичен. Не трябва да има чужди мирис и вкус. Да е опакована в чисти пакети от 10 гр. до 0.500 кг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.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 сух – 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8 гр. до 100 гр. и/или пластмасови ку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- Рафинирана бяла / Екстра бяла з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кристална – БДС 390-79 или еквивалентна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 целофа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Кафя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хар с характерен кафяв цвят, сладък вкус, без примеси. Индивидуална опаковка до 0.50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и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зкуствен подсладител на таблетки. Опаковка от 1000 бр. до 1200 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а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акао - пълномаслено какао на прах в разфасовки от 0.045 кг./бр. до  0.50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  на прах – по ТД на производителя. Цвят – светлокафяв. Вкус – леко нагарчащ. Опаковка – фолирани пликчета от 0,010 кг./бр. до 0100 кг.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ено пюр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ено пюре по ТД на производителя. Прахообразна смес от 99% дехидратирани картофи, без консерванти. Картофеното пюре да е пакетирано в опаковки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сух, 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по 0.010 кг. до 0.500 кг. и/или пластмасови ку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 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от 0.010 кг/бр. до 0.500 кг./бр. и/или пластмасови ку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ая за хляб по БДС 483-80 или ТД на производителя. В опаковка от 0,040 кг. до 0,50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-по ТД на производителя. Фино смляна рафинирана бяла захар в опаковка от 0,250 кг. до 0,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 (Натриевият бикарбонат) - по ТД на производителя. Разфасовка в пакети или кутии от 0,100 кг. до 0,500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л йодирана с калиев йода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ол йодирана  с калиев йодат – 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 по ТД на производителя. От слънчогледов тахан, фруктоза, чувенов екстракт, захар. Производствена опаковка от 0.2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сусам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сусамов по ТД на производителя, 100 % сусамово съдържание, с характерен за вида цвят, сусамов вкус и аромат. Производствена опаковка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- без оцветители и овкусите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0,002 кг. /с или без конец/ в кутия по 20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.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Червен пипер / сладък / – БДС 466-80 или еквивалентна ТД на производителя. Хомогенен прахообразен продукт без лютивина. Вкус – специфичен за смелен пипер. Влага в % - не повече от 10. Опакован в Пакетиран в пликове от газнепропускливо фолио до 0,500 кг./бр. или пластмасови кут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н пипер мелен/ зър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Черен пипер млян / на зърна (по заявка) – по ТД на производителя. Млян и пресят или на зърна. Цвят – кафяв до черен. Вкус – парливо-лютив. Опаковка – Пакетатиран в пликове от газнепропускливо фолио от 0,010 кг./бр. до 0.250 кг./ б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 суха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0,030 кг./бр. до 1 кг/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.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ена со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 опаковка пликове или солница, маркирана съгласно Наредба за изискванията за етикетирането и представянето на хран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8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8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b/>
          <w:b/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40:00Z</dcterms:modified>
  <cp:revision>120</cp:revision>
  <dc:subject/>
  <dc:title>Образец № 7</dc:title>
</cp:coreProperties>
</file>