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техническото оборудване, предназначено 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т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ри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iCs/>
          <w:sz w:val="26"/>
          <w:szCs w:val="26"/>
          <w:lang w:val="bg-BG"/>
        </w:rPr>
        <w:t xml:space="preserve"> ще използвам следното (следните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анспортно  средство (транспортни средства) - собствени или наети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01"/>
        <w:gridCol w:w="1843"/>
        <w:gridCol w:w="1842"/>
        <w:gridCol w:w="1488"/>
        <w:gridCol w:w="1559"/>
      </w:tblGrid>
      <w:tr>
        <w:trPr>
          <w:trHeight w:val="7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Регистрационен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оде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одина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/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Транспортното средство, с което разполагам, отговаря на санитарно-хигиенните изисквания за доставка на хранителни продукти. Като доказателство за това обстоятелство към офертата си прилага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алидно удостоверение за регистрация, издадено от ОДБХ във връзка с чл. 246 от Закона за ветеринарномедицинската дейнос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Свидетелство за регистрация на превозното средство (в случай, че е собствено или наето за ползване - договор за наем, лизинг или др. правно основа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1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  <w:u w:val="single"/>
        </w:rPr>
        <w:t>Забележк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малък от срока за изпълнение на доставката  – 31.12.2015 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bg-BG"/>
        </w:rPr>
      </w:pPr>
      <w:r>
        <w:rPr>
          <w:rFonts w:cs="Times New Roman"/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Обект (обекти) за производство на храна и/или търговия с хранителни продукти</w:t>
      </w:r>
      <w:r>
        <w:rPr>
          <w:sz w:val="26"/>
          <w:szCs w:val="26"/>
          <w:lang w:val="bg-BG"/>
        </w:rPr>
        <w:t xml:space="preserve"> - собствени или наети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099"/>
        <w:gridCol w:w="3260"/>
        <w:gridCol w:w="1560"/>
      </w:tblGrid>
      <w:tr>
        <w:trPr>
          <w:trHeight w:val="7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№ </w:t>
            </w:r>
            <w:r>
              <w:rPr>
                <w:b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Об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дрес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/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693" w:hanging="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Обектът за производство и/или търговия на храна отговаря на санитарно-хигиенните изисквания. Като доказателство за това обстоятелство към офертата си прилага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4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верено копие (копия) на валидно удостоверение за </w:t>
      </w:r>
      <w:r>
        <w:rPr>
          <w:bCs/>
          <w:sz w:val="26"/>
          <w:szCs w:val="26"/>
          <w:lang w:val="bg-BG"/>
        </w:rPr>
        <w:t xml:space="preserve">регистрация на обект за производство на храни съгласно чл. 12 от Закона за храните, </w:t>
      </w:r>
      <w:r>
        <w:rPr>
          <w:sz w:val="26"/>
          <w:szCs w:val="26"/>
          <w:lang w:val="bg-BG"/>
        </w:rPr>
        <w:t xml:space="preserve">издадено от ОДБХ, съгласно чл. 12 от Закона за хранит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кументи за собственост или ползване на обекта (в случай, че е собствен или нает за ползване - договор за наем или др. правно основание).</w:t>
      </w:r>
    </w:p>
    <w:p>
      <w:pPr>
        <w:pStyle w:val="HTML1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TML1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HTML1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basedOn w:val="Style13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Style14">
    <w:name w:val="Горен колонтитул Знак"/>
    <w:basedOn w:val="Style13"/>
    <w:qFormat/>
    <w:rPr>
      <w:lang w:val="en-US"/>
    </w:rPr>
  </w:style>
  <w:style w:type="character" w:styleId="Style15">
    <w:name w:val="Долен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4-10-17T08:51:00Z</dcterms:modified>
  <cp:revision>34</cp:revision>
  <dc:subject/>
  <dc:title/>
</cp:coreProperties>
</file>