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sz w:val="26"/>
          <w:szCs w:val="26"/>
          <w:lang w:val="bg-BG"/>
        </w:rPr>
        <w:t>в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</w:t>
      </w:r>
      <w:r>
        <w:rPr>
          <w:b/>
          <w:bCs/>
          <w:sz w:val="26"/>
          <w:szCs w:val="26"/>
          <w:lang w:val="bg-BG"/>
        </w:rPr>
        <w:t>оставка на хранителни продукти по обособени позиции за нуждите на звената, финансирани от общинския бюджет в Община Лясковец  за периода 01.01.2015 г. – 31.12.2015 г.”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  <w:lang w:val="bg-BG"/>
        </w:rPr>
        <w:t xml:space="preserve">за </w:t>
      </w:r>
      <w:r>
        <w:rPr>
          <w:b/>
          <w:sz w:val="26"/>
          <w:szCs w:val="26"/>
          <w:lang w:val="bg-BG"/>
        </w:rPr>
        <w:t>ОБОСОБЕНА  ПОЗИЦИЯ 7 „ВАРИВ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.………………………………………………………..……….………….……., 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……., представлявано от ...............................……………, с ЕГН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….………………....</w:t>
      </w:r>
    </w:p>
    <w:p>
      <w:pPr>
        <w:pStyle w:val="Normal"/>
        <w:ind w:left="-36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 Вас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 по обособена позиция 7 „ВАРИВА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СОБЕНА  ПОЗИЦИЯ 7 „ВАРИВА”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марант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марант на зърна по ТД на производителя. Семена: много мънички и с формата на леща, златисти или кремавокафяви на цвят, без вредители и замърсители, без загнили, навлажнени или мухлясали места.. В полиетиленов или хартиен плик от 0.500 кг. д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Булгур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улгур на зърна (жито) по ТД на производителя. І-во качество от бланширани, изсушени и натрошени зърна на меката и твърда пшеница. Цвят от светъл до тъмно жълт. Пакетирано в пакети от 0.400 кг., от 0.500 кг. или 1 кг. без загнили, навлажнени или мухлясали 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г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лд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да на зърна (гречка) - по ТД на производителя, блед цвят на триъгълните зрънца,  необработени, сурови, без примеси и замърсители, без признаци на развала и плесен,  опаковани в плик от 0.500 кг. д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но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ноа зърна - по ТД на производителя. Киноа: зрънца  - ситни и напълно кръгли, с различен цвят - бяла,червена или черна. В опаковка от 0.500 кг. до 1 кг. Без примеси, замърсители и вредители, без загнили, навлажнени или мухлясали 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ещ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Леща по ТД на производителя. Леща І-во качество, от здрави, средно големи зърна с високи вкусови качества. Опакована в пакети по 1 кг., чиста, без наличие на примеси, следи от вредители и начупени зър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хут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хут - по ТД на производителя, I-во качество със средно едри зърна без примеси, в целофанен плик от 0.500 кг. д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из бял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из – по ТД на производителя. Зърна ориз, които да не са брашнясали и да не съдържат живи или мъртви вредители. Опаковка – целофанови пакети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из кафяв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из кафяв – по ТД на производителя, екстра качество, чист, без наличие на примеси, следи от вредители и начупени зърна. Опаковка – в целофанови пликове от 0.500 кг. д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вес за варен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вес на зърна по ТД на производителя. Овес I-во качество без загнили, навлажнени или мухлясали места. Пакетирано в пакети от 0.500 кг. д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со за варен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со на зърна по ТД на производителя. Просо I-во качество, без загнили, навлажнени или мухлясали места. Пакетирано в пакети от 0.500 кг. д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шеница за варен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шеница на зърна по ТД на производителя. Пшеница I-во качество, без загнили, навлажнени или мухлясали места. Пакетирано в пакети от 0.500 кг. д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асул бял Екстра качество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асул бял - Екстра качество, Клас І по ТД на производителя със средно едри зърна без примеси. В пакети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асул бял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асул бял - по ТД на производителя с дребни към средно едри зърна без примеси. В пакети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асул зрял-белен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асул зрял (бял), белен - люспата е внимателно премахната и почистена.  Пакетиран в пакети д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7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7: .......................................... лв. с включен данък върху добавената стойност (ДДС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 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3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Долен колонтитул Знак"/>
    <w:basedOn w:val="Style13"/>
    <w:qFormat/>
    <w:rPr>
      <w:sz w:val="24"/>
      <w:szCs w:val="24"/>
      <w:lang w:val="en-GB"/>
    </w:rPr>
  </w:style>
  <w:style w:type="character" w:styleId="Style15">
    <w:name w:val="Изнесен текст Знак"/>
    <w:basedOn w:val="Style1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4-10-21T09:39:00Z</dcterms:modified>
  <cp:revision>119</cp:revision>
  <dc:subject/>
  <dc:title>Образец № 7</dc:title>
</cp:coreProperties>
</file>