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/>
          <w:sz w:val="26"/>
          <w:szCs w:val="26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.…………….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.…….…., общ.. ……………………….., обл. …………………, ул. ……………….……,  № …, ет. …., вх. .…, ап. .…, притежаващ л.к. № ……………………, издадена на …………….… г. от МВР в качеството си на …………………………………………….…………..……-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но 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Когато участника е обединение, декларация (Образец № 7) се попълва и подписва от всеки от членовете на обединението, съгласно споразумението за участие в настоящата открита процедура с прилагане на опростени правила за възлагане на обществената поръчка 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8:00Z</dcterms:created>
  <dc:creator>User</dc:creator>
  <dc:description/>
  <cp:keywords/>
  <dc:language>en-US</dc:language>
  <cp:lastModifiedBy>Obshtina</cp:lastModifiedBy>
  <dcterms:modified xsi:type="dcterms:W3CDTF">2014-10-17T08:02:00Z</dcterms:modified>
  <cp:revision>27</cp:revision>
  <dc:subject/>
  <dc:title/>
</cp:coreProperties>
</file>