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56, ал. 1, т. 6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за възлагане на обществена поръч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с предмет: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з лично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свързано лице по смисъла на параграф 1, т. 23а от Допълнителните разпоредби на ЗОП, с друг участник в процедурат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не съм участвал като външен експерт съгласно чл. 8, ал. 7 от ЗОП при подготовката на открита процедурата с прилагане на опростени правил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 основание чл. 8, ал. 8, т. 2 от ЗОП не участвам в обединение с други лица, като участници, членове на обединения - участници, подизпълнители, или чрез свързани лица в настоящата обществена поръчк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ставляваният от мен участник ............................................................ не е свързано лице или свързано предприятие по смисъла на параграф 1, т. 23а и т. 24 от Допълнителните разпоредби на ЗОП, с друг участник, член на обединение или  подизпълнител в процедурат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</w:r>
      <w:r>
        <w:rPr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1, т. 23а и т. 24 от Допълнителните разпоредби на Закона за обществените поръчки, по смисъла на които:</w:t>
      </w:r>
    </w:p>
    <w:p>
      <w:pPr>
        <w:pStyle w:val="Normal"/>
        <w:ind w:firstLine="708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Свързани лица” са:</w:t>
      </w:r>
    </w:p>
    <w:p>
      <w:pPr>
        <w:pStyle w:val="Normal"/>
        <w:ind w:firstLine="709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 роднини по права линия без ограничение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 роднини по съребрена линия до четвърта степен включителн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 роднини по сватовство - до втора степен включителн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) съпрузи или лица, които се намират във фактическо съжителств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д) съдружници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е) лицата, едното от които участва в управлението на дружеството на другот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Свързано предприятие” е предприятие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 което съставя консолидиран финансов отчет с възложител, или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 което може да упражнява доминиращо влияние върху възложител по чл. 7, т. 5 или 6, или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) което заедно с възложител по чл. 7 е обект на доминиращото влияние на друго предприятие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18"/>
        <w:szCs w:val="18"/>
        <w:lang w:val="bg-BG"/>
      </w:rPr>
    </w:pPr>
    <w:r>
      <w:rPr>
        <w:sz w:val="26"/>
        <w:szCs w:val="26"/>
        <w:lang w:val="bg-BG"/>
      </w:rPr>
      <w:fldChar w:fldCharType="begin"/>
    </w:r>
    <w:r>
      <w:rPr>
        <w:sz w:val="26"/>
        <w:szCs w:val="26"/>
        <w:lang w:val="bg-BG"/>
      </w:rPr>
      <w:instrText xml:space="preserve"> PAGE </w:instrText>
    </w:r>
    <w:r>
      <w:rPr>
        <w:sz w:val="26"/>
        <w:szCs w:val="26"/>
        <w:lang w:val="bg-BG"/>
      </w:rPr>
      <w:fldChar w:fldCharType="separate"/>
    </w:r>
    <w:r>
      <w:rPr>
        <w:sz w:val="26"/>
        <w:szCs w:val="26"/>
        <w:lang w:val="bg-BG"/>
      </w:rPr>
      <w:t>2</w:t>
    </w:r>
    <w:r>
      <w:rPr>
        <w:sz w:val="26"/>
        <w:szCs w:val="26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4-10-17T08:00:00Z</dcterms:modified>
  <cp:revision>59</cp:revision>
  <dc:subject/>
  <dc:title/>
</cp:coreProperties>
</file>