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01.11.2014г. до 01.04.2015 г.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в връзка с обявената процедура за възлагане чрез публична покана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ІІ – „Доставка на дърва за горене от широколистна дървесина (габър, благун, дъб)</w:t>
      </w:r>
      <w:r>
        <w:rPr>
          <w:sz w:val="26"/>
          <w:szCs w:val="26"/>
          <w:lang w:val="bg-BG"/>
        </w:rPr>
        <w:t>, Ви представяме нашето ценово предложение като твърдо фиксирана цена за 1 (един) кубик дърва, нарязани от 1 до 2 м.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……………</w:t>
      </w:r>
      <w:r>
        <w:rPr>
          <w:rFonts w:eastAsia="Times New Roman"/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bg-BG"/>
        </w:rPr>
        <w:t>……………</w:t>
      </w:r>
      <w:r>
        <w:rPr>
          <w:b/>
          <w:sz w:val="26"/>
          <w:szCs w:val="26"/>
          <w:lang w:val="bg-BG"/>
        </w:rPr>
        <w:t>.  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/>
        </w:rPr>
        <w:t>Посочената цена включва всички разходи по доставката на дърва до посочените в документацията за участие звена, финансирани от общинския бюджет на територията на Община Лясковец при прогнозно количество до 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bg-BG"/>
        </w:rPr>
        <w:t xml:space="preserve">7 куб.м. за отоплителния период от 01.11.2014 г. до 01.04.2015 г. 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……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2014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both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25:00Z</dcterms:created>
  <dc:creator>Obshtina</dc:creator>
  <dc:description/>
  <cp:keywords/>
  <dc:language>en-US</dc:language>
  <cp:lastModifiedBy>Obshtina</cp:lastModifiedBy>
  <dcterms:modified xsi:type="dcterms:W3CDTF">2014-09-18T10:25:00Z</dcterms:modified>
  <cp:revision>2</cp:revision>
  <dc:subject/>
  <dc:title/>
</cp:coreProperties>
</file>