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vanish/>
          <w:sz w:val="26"/>
          <w:szCs w:val="26"/>
          <w:lang w:val="bg-BG"/>
        </w:rPr>
      </w:pPr>
      <w:r>
        <w:rPr>
          <w:b/>
          <w:vanish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ТЕХНИЧЕСКО ОПИСАНИЕ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материалите и оборудването, които ще бъдат доставени и монтиран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ри изпълнени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Осъществяване на строително-ремонтни работи по проект „</w:t>
      </w:r>
      <w:r>
        <w:rPr>
          <w:b/>
          <w:color w:val="000000"/>
          <w:sz w:val="26"/>
          <w:szCs w:val="26"/>
          <w:lang w:val="bg-BG"/>
        </w:rPr>
        <w:t>Изграждане на центрове за отдих, свободно време и спорт в селата Драгижево и Мерданя от територията на Община Лясковец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………………………………………………..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...............................................………………………………………… 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2"/>
        <w:gridCol w:w="567"/>
        <w:gridCol w:w="566"/>
        <w:gridCol w:w="3544"/>
        <w:gridCol w:w="3685"/>
        <w:gridCol w:w="993"/>
        <w:gridCol w:w="1275"/>
        <w:gridCol w:w="992"/>
        <w:gridCol w:w="851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position w:val="8"/>
                <w:sz w:val="22"/>
                <w:szCs w:val="22"/>
                <w:lang w:val="bg-BG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Технически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характеристики, изискани от възлож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Технически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характеристики, предложени от участ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Стан</w:t>
            </w:r>
          </w:p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д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Производител и страна н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произ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Каталог,</w:t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страница *</w:t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Дълго-трай-ност на материалите*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position w:val="8"/>
                <w:sz w:val="22"/>
                <w:szCs w:val="22"/>
                <w:lang w:val="bg-BG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ордюри пътни 18/35/50, градински бордюри и улеи градински 35/25/8 от вибропресован 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етоновите бордюри и улеи</w:t>
            </w:r>
            <w:r>
              <w:rPr>
                <w:sz w:val="22"/>
                <w:szCs w:val="22"/>
                <w:lang w:val="bg-BG"/>
              </w:rPr>
              <w:t>, произведени по технология вибропресован бетон и да отговарят на изискванията на БДС EN 1340:2005 или еквивал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очи от вибропресован бетон 30/3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sz w:val="22"/>
                <w:szCs w:val="22"/>
                <w:vertAlign w:val="superscript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  <w:r>
              <w:rPr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Плочи</w:t>
            </w:r>
            <w:r>
              <w:rPr>
                <w:sz w:val="22"/>
                <w:szCs w:val="22"/>
                <w:lang w:val="bg-BG"/>
              </w:rPr>
              <w:t xml:space="preserve"> от вибропресован бетон, да отговарят на изискванията на европейските стандарти БДС EN 1339:2005 или еквивалент </w:t>
            </w:r>
          </w:p>
          <w:p>
            <w:pPr>
              <w:pStyle w:val="Normal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i/>
                <w:u w:val="single"/>
                <w:lang w:val="bg-BG"/>
              </w:rPr>
              <w:t xml:space="preserve">Изисквания за артикули 1 и 2: </w:t>
            </w:r>
          </w:p>
          <w:p>
            <w:pPr>
              <w:pStyle w:val="Normal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i/>
                <w:lang w:val="bg-BG"/>
              </w:rPr>
              <w:t xml:space="preserve">Относно техническите характеристики, изискванията за бетонните плочи и за бордюрите са: </w:t>
            </w:r>
            <w:r>
              <w:rPr>
                <w:bCs/>
                <w:i/>
                <w:iCs/>
                <w:color w:val="000000"/>
                <w:lang w:val="bg-BG"/>
              </w:rPr>
              <w:t>метод на производство - вибропресован бетон от два вибропресовани пласта, с горен износоустойчив пласт,</w:t>
            </w:r>
            <w:r>
              <w:rPr>
                <w:i/>
                <w:lang w:val="bg-BG"/>
              </w:rPr>
              <w:t xml:space="preserve"> съставен от кварцов пясък, цимент, пластификатори, пигменти, непоглъщащ вода</w:t>
            </w:r>
            <w:r>
              <w:rPr>
                <w:bCs/>
                <w:i/>
                <w:iCs/>
                <w:lang w:val="bg-BG"/>
              </w:rPr>
              <w:t>; марка бетон – минимум клас В20; и</w:t>
            </w:r>
            <w:r>
              <w:rPr>
                <w:rStyle w:val="StrongEmphasis"/>
                <w:b w:val="false"/>
                <w:i/>
                <w:lang w:val="bg-BG"/>
              </w:rPr>
              <w:t>здръжливост на натиск, натоварване и износване</w:t>
            </w:r>
            <w:r>
              <w:rPr>
                <w:i/>
                <w:lang w:val="bg-BG"/>
              </w:rPr>
              <w:t xml:space="preserve"> – над 30МРa; устойчиви на студ, сняг, солена вода и атмосферна влага; устойчиви на замразяване и размразяване със соли минимален клас 3 /БДС EN 1338/; водопоглъщаемост – до 6% от масата; с правилни калибрирани размери със закрепващи елементи, осигуряващи равномерни, минимални, еднакви фуги – отклонение по ширина и дължина +/- 1мм, отклонение по дебелина +/- 2мм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 xml:space="preserve">3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учукова настилка на плочи с дебелина 4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  <w:r>
              <w:rPr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en-US"/>
              </w:rPr>
            </w:pPr>
            <w:r>
              <w:rPr>
                <w:bCs/>
                <w:position w:val="8"/>
                <w:sz w:val="22"/>
                <w:szCs w:val="22"/>
                <w:lang w:val="en-US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ъгласно БДС EN 1177:2009 или еквивалент, ударопоглъщаща </w:t>
            </w:r>
            <w:r>
              <w:rPr>
                <w:b/>
                <w:sz w:val="22"/>
                <w:szCs w:val="22"/>
                <w:lang w:val="bg-BG"/>
              </w:rPr>
              <w:t>каучукова настилка</w:t>
            </w:r>
            <w:r>
              <w:rPr>
                <w:sz w:val="22"/>
                <w:szCs w:val="22"/>
                <w:lang w:val="bg-BG"/>
              </w:rPr>
              <w:t xml:space="preserve"> с дебелина 40 мм, на плочи – два цвята, залепване със специално двукомпонентно лепило. Нетоксичен продук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йка неподвижна дървена върху метална конструкция, без облегалка 180/40/45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ейка</w:t>
            </w:r>
            <w:r>
              <w:rPr>
                <w:sz w:val="22"/>
                <w:szCs w:val="22"/>
                <w:lang w:val="bg-BG"/>
              </w:rPr>
              <w:t xml:space="preserve"> без облегалка с размери – дължина 180 см, ширина 40 см, височина 45 см; Замонолитена; Дъски върху метална опорна конструкция, седалка от суха иглолистна дървесина-импрегнирана и двукратно лакирана  (по типов детайл или еквивален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шче за отпадъци 40/100 см на метална конструкция, метална кофа - върти се за изпразване на кошче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шче за отпадъци</w:t>
            </w:r>
            <w:r>
              <w:rPr>
                <w:sz w:val="22"/>
                <w:szCs w:val="22"/>
                <w:lang w:val="bg-BG"/>
              </w:rPr>
              <w:t xml:space="preserve"> - метална конструкция, габаритни размери - 40/100см, кофа - ф29/45см; замонолитване; металната кофа за отпадъци се върти с цел изпразване на кошчето  (по типов детайл или еквивалент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утболна врата с размери 300х200 см и дълбочина 100 см със специална мрежа подсигурена срещу вандализъм - подсилена с въжета със стоманени ни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утболна врата</w:t>
            </w:r>
            <w:r>
              <w:rPr>
                <w:sz w:val="22"/>
                <w:szCs w:val="22"/>
                <w:lang w:val="bg-BG"/>
              </w:rPr>
              <w:t xml:space="preserve"> за мини футбол с размери 300х200 см и дълбочина 100 см със </w:t>
            </w:r>
            <w:r>
              <w:rPr>
                <w:b/>
                <w:bCs/>
                <w:sz w:val="22"/>
                <w:szCs w:val="22"/>
                <w:lang w:val="bg-BG"/>
              </w:rPr>
              <w:t>специална мрежа</w:t>
            </w:r>
            <w:r>
              <w:rPr>
                <w:sz w:val="22"/>
                <w:szCs w:val="22"/>
                <w:lang w:val="bg-BG"/>
              </w:rPr>
              <w:t xml:space="preserve">, подсигурена срещу вандализъм - подсилена с въжета със стоманени нишки. Конструкция на вратата - от стоманен овален профил 120/100, странични профили здраво заварени, горна греда и задна летва да се хванат чрез стабилни ъглови връзки. Мрежа за футболна врата, здраво закрепена върху тръби </w:t>
            </w:r>
            <w:r>
              <w:rPr>
                <w:rFonts w:cs="Vrinda" w:ascii="Vrinda" w:hAnsi="Vrinda"/>
                <w:sz w:val="22"/>
                <w:szCs w:val="22"/>
                <w:lang w:val="bg-BG"/>
              </w:rPr>
              <w:t>Ø</w:t>
            </w:r>
            <w:r>
              <w:rPr>
                <w:sz w:val="22"/>
                <w:szCs w:val="22"/>
                <w:lang w:val="bg-BG"/>
              </w:rPr>
              <w:t xml:space="preserve">60м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ост висилка двоен 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портно съоръжение за набиране, висене - от 2 метални лоста, закрепени на различна височ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ост висилка двоен</w:t>
            </w:r>
            <w:r>
              <w:rPr>
                <w:sz w:val="22"/>
                <w:szCs w:val="22"/>
                <w:lang w:val="bg-BG"/>
              </w:rPr>
              <w:t xml:space="preserve">  – спортно съоръжение за набиране, висене. Състои се от 2 метални лоста, закрепени на различна височина; размер на съоръжението – височина 2.80 м, широчина 3.00 м, дълбочина 0.10 м; височина на падане – 2.00 м; зона за безопасност: 11 м2 – по приложен типов детайл или еквивал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ренажор за бедрените и седалищните мускули - фитнес уред за бедрени и седалищни мускули. Опорна конструкция от стоманени профили, седалки от полиетилен с висока плътн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ренажор - фитнес уред за бедрените и седалищните мускули</w:t>
            </w:r>
            <w:r>
              <w:rPr>
                <w:sz w:val="22"/>
                <w:szCs w:val="22"/>
                <w:lang w:val="bg-BG"/>
              </w:rPr>
              <w:t>. Размери на съоръжението - височина - 1.80 м, ширина - 0.70 м, дължина - 1.80 м; Състои се от една централна колона, на която в горния край са закрепени лостовете със седалките; Височина на падане – 60 см; Зона за безопасност: 23 кв.м; Опорна конструкция от стоманени профили, седалки от полиетилен с висока плътност – по приложен типов детайл или еквивал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тнес уред тип "кардио" - състои се от метална стойка със седалка, кормило и педали, изработен от стоманени профили, седалка полиетилен с висока плътн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rPr/>
            </w:pPr>
            <w:r>
              <w:rPr>
                <w:b/>
                <w:sz w:val="22"/>
                <w:szCs w:val="22"/>
                <w:lang w:val="bg-BG"/>
              </w:rPr>
              <w:t>Фитнес уред, тип „кардио“</w:t>
            </w:r>
            <w:r>
              <w:rPr>
                <w:sz w:val="22"/>
                <w:szCs w:val="22"/>
                <w:lang w:val="bg-BG"/>
              </w:rPr>
              <w:t>– състои се от метална стойка със седалка, кормило и педали; Размер на съоръжението – височина 1.20 м, ширина 0.50 м, дължина – 1.00 м; Зона за безопасност – 15 м2; Височина на падане – 1.0 м; Изработен от стоманени профили, седалка от полиетилен с висока плътност – по приложен типов детайл или еквивал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т тренажор – изработен от метал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ит тренажор</w:t>
            </w:r>
            <w:r>
              <w:rPr>
                <w:sz w:val="22"/>
                <w:szCs w:val="22"/>
                <w:lang w:val="bg-BG"/>
              </w:rPr>
              <w:t xml:space="preserve"> - Размер на съоръжението – дължина 180 см, ширина на стъпалото – 50 см, височина – 180 см; Височина на падане – 60 см; Зона на безопасност – 21 м2; Изработено от метал </w:t>
            </w:r>
            <w:r>
              <w:rPr>
                <w:iCs/>
                <w:sz w:val="22"/>
                <w:szCs w:val="22"/>
                <w:lang w:val="bg-BG"/>
              </w:rPr>
              <w:t>- по приложен типов детайл или еквивалентно на описано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сичка за шах с 4 броя седалки -  маса разграфена на полета за игра за ш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лек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асичка за шах с 4 броя седалки</w:t>
            </w:r>
            <w:r>
              <w:rPr>
                <w:sz w:val="22"/>
                <w:szCs w:val="22"/>
                <w:lang w:val="bg-BG"/>
              </w:rPr>
              <w:t xml:space="preserve"> – Маса с размер 60/60, разграфена на полета за игра за шах. Към нея са прикрепени неподвижно посредством метални конзоли и болтови съединения 4 броя седалки. Общ габарит – 150/150 см, размер седалки – ф35 см; Материали – маса и конструкция метални, седалки дървени </w:t>
            </w:r>
            <w:r>
              <w:rPr>
                <w:iCs/>
                <w:sz w:val="22"/>
                <w:szCs w:val="22"/>
                <w:lang w:val="bg-BG"/>
              </w:rPr>
              <w:t>– по приложен типов детайл или еквивалентна на описан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>Указание: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  <w:lang w:val="bg-BG"/>
        </w:rPr>
        <w:t xml:space="preserve">В настоящият образец участниците описват материалите и оборудването, които ще бъдат доставени и монтирани, съгласно </w:t>
      </w:r>
      <w:r>
        <w:rPr>
          <w:i/>
          <w:sz w:val="24"/>
          <w:szCs w:val="24"/>
          <w:lang w:val="bg-BG"/>
        </w:rPr>
        <w:t>Приложение № 2 ТЕХНИЧЕСКА СПЕЦИФИКАЦИЯ, Раздел ІІ ИЗИСКВАНИЯ КЪМ ИЗПЪЛНИТЕЛИТЕ, точка 2. „Технически изисквания към някои материали, съоръжения и оборудване, които ще бъдат доставени и монтирани на обектите, включени в обществената поръчка”</w:t>
      </w:r>
      <w:r>
        <w:rPr>
          <w:i/>
          <w:iCs/>
          <w:sz w:val="24"/>
          <w:szCs w:val="24"/>
          <w:lang w:val="bg-BG"/>
        </w:rPr>
        <w:t>, от документацията за участ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position w:val="8"/>
          <w:sz w:val="24"/>
          <w:szCs w:val="24"/>
          <w:lang w:val="bg-BG"/>
        </w:rPr>
        <w:t>*В колона 9 следва да се посочи в кой каталог № и на коя страница е предложения материал / оборудване;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position w:val="8"/>
          <w:sz w:val="24"/>
          <w:szCs w:val="24"/>
          <w:lang w:val="bg-BG"/>
        </w:rPr>
      </w:pPr>
      <w:r>
        <w:rPr>
          <w:bCs/>
          <w:i/>
          <w:position w:val="8"/>
          <w:sz w:val="24"/>
          <w:szCs w:val="24"/>
          <w:lang w:val="bg-BG"/>
        </w:rPr>
        <w:t>**В колона 10 следва да се посочи гаранцията на производителя в месеци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position w:val="8"/>
          <w:sz w:val="18"/>
          <w:szCs w:val="18"/>
          <w:lang w:val="ru-RU"/>
        </w:rPr>
      </w:pPr>
      <w:r>
        <w:rPr>
          <w:bCs/>
          <w:i/>
          <w:position w:val="8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jc w:val="both"/>
        <w:rPr/>
      </w:pPr>
      <w:r>
        <w:rPr>
          <w:sz w:val="24"/>
          <w:szCs w:val="24"/>
          <w:lang w:val="bg-BG"/>
        </w:rPr>
        <w:t xml:space="preserve">............. 2014 г. </w:t>
        <w:tab/>
        <w:tab/>
        <w:t>Подпис и печат: .......................................</w:t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. …..……….. </w:t>
        <w:tab/>
        <w:tab/>
        <w:t>Име и фамилия:  …..................................</w:t>
      </w:r>
    </w:p>
    <w:p>
      <w:pPr>
        <w:pStyle w:val="Normal"/>
        <w:tabs>
          <w:tab w:val="clear" w:pos="720"/>
          <w:tab w:val="left" w:pos="9923" w:leader="none"/>
        </w:tabs>
        <w:ind w:left="3540" w:firstLine="70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 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rind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709"/>
      <w:jc w:val="both"/>
      <w:rPr>
        <w:lang w:val="bg-BG"/>
      </w:rPr>
    </w:pPr>
    <w:r>
      <w:rPr>
        <w:sz w:val="18"/>
        <w:szCs w:val="18"/>
        <w:lang w:val="bg-BG"/>
      </w:rPr>
      <w:t xml:space="preserve">Настоящият документ е финансиран по Стратегия за местно развитие 2011-2015 г. на „МИГ Лясковец -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 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before="0" w:after="120"/>
      <w:ind w:right="360" w:firstLine="709"/>
      <w:jc w:val="both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4"/>
      <w:gridCol w:w="4102"/>
      <w:gridCol w:w="3820"/>
      <w:gridCol w:w="3395"/>
    </w:tblGrid>
    <w:tr>
      <w:trPr>
        <w:trHeight w:val="846" w:hRule="atLeast"/>
      </w:trPr>
      <w:tc>
        <w:tcPr>
          <w:tcW w:w="325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39814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0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10995" cy="77025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4" w:hRule="atLeast"/>
      </w:trPr>
      <w:tc>
        <w:tcPr>
          <w:tcW w:w="1457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3540" w:firstLine="708"/>
      <w:jc w:val="right"/>
      <w:rPr/>
    </w:pPr>
    <w:r>
      <w:rPr>
        <w:b/>
        <w:sz w:val="26"/>
        <w:szCs w:val="26"/>
        <w:lang w:val="bg-BG"/>
      </w:rPr>
      <w:t>Образец № 2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20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4-06-05T10:15:00Z</cp:lastPrinted>
  <dcterms:modified xsi:type="dcterms:W3CDTF">2014-06-30T08:38:00Z</dcterms:modified>
  <cp:revision>113</cp:revision>
  <dc:subject/>
  <dc:title>Приложение №2</dc:title>
</cp:coreProperties>
</file>