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основните договори за транспортни услуги, изпълнени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з последните 3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години (2011 г., 2012 г.,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пълнените от нас основни договори за транспортни услуги през последните 3 години (2011 г., 2012 г., 2013 г.)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821"/>
        <w:gridCol w:w="1383"/>
        <w:gridCol w:w="1937"/>
        <w:gridCol w:w="1384"/>
        <w:gridCol w:w="10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ериод на изпълнени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 xml:space="preserve">Вид извършена усл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лева без  ДД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2013г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3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i/>
                <w:sz w:val="24"/>
                <w:szCs w:val="24"/>
              </w:rPr>
              <w:t>1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3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сичко за 2012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i/>
                <w:sz w:val="24"/>
                <w:szCs w:val="24"/>
              </w:rPr>
              <w:t>1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1 г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i/>
                <w:sz w:val="24"/>
                <w:szCs w:val="24"/>
              </w:rPr>
              <w:t>1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ab/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2. Запознат съм с минималното изискване, поставено от възложителя, че всеки </w:t>
      </w:r>
      <w:r>
        <w:rPr>
          <w:sz w:val="26"/>
          <w:szCs w:val="26"/>
          <w:lang w:val="bg-BG"/>
        </w:rPr>
        <w:t xml:space="preserve">участникът трябва през последните 3 (три) години (2011 г., 2012 г. и 2013 г.) да е изпълнил минимум 1 (един) договор за превоз на пътници, придружен с препоръка за добро изпълнение. 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  <w:lang w:val="ru-RU"/>
      </w:rPr>
    </w:pPr>
    <w:r>
      <w:rPr>
        <w:sz w:val="26"/>
        <w:szCs w:val="2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6-24T11:38:00Z</dcterms:modified>
  <cp:revision>59</cp:revision>
  <dc:subject/>
  <dc:title/>
</cp:coreProperties>
</file>