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………………,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в връзка с обявената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4/2015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>, Ви представяме нашето техническо предложение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Предлагаме да изпълним без резерви и ограничения, в съответствие с условията на документацията за участие, настоящата обществен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то предложение за изпълнението на обществената поръчка се изразява в следното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ществената поръчката за специализиран превоз ще изпълним със следните </w:t>
      </w:r>
      <w:r>
        <w:rPr>
          <w:b/>
          <w:sz w:val="26"/>
          <w:szCs w:val="26"/>
        </w:rPr>
        <w:t xml:space="preserve">превозни сред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126"/>
        <w:gridCol w:w="1843"/>
        <w:gridCol w:w="2104"/>
        <w:gridCol w:w="1244"/>
      </w:tblGrid>
      <w:tr>
        <w:trPr>
          <w:trHeight w:val="52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на превозното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 на превозното сре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на производ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ен ном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ътнико- мест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Документите за всяко от превозните средства са приложени в Плик № 1 от нашата оферта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Разполагаме със следните</w:t>
      </w:r>
      <w:r>
        <w:rPr>
          <w:b/>
          <w:sz w:val="26"/>
          <w:szCs w:val="26"/>
        </w:rPr>
        <w:t xml:space="preserve"> водачи на превозни средства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882"/>
        <w:gridCol w:w="2399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ме, презиме и фамил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раждан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есионален опит като водач на автобу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бележка: </w:t>
      </w:r>
      <w:r>
        <w:rPr>
          <w:i/>
          <w:sz w:val="26"/>
          <w:szCs w:val="26"/>
        </w:rPr>
        <w:t xml:space="preserve">Документите за всеки от водачите на превозните средства са приложени в Плик № 1 от нашата оферт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бъдем определени за изпълнител на обществената поръчка, ще представим гаранция за изпълнение в размер на 2 % (два процента) от прогнозната стойност на поръчката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дължаваме се при изпълнение на поръчка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м технически изправни автобуси, безопасност и култура на обслужван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азваме съответните разписания съгласно Приложение № 4.1.,  Приложение № 4.2., Приложение № 4.3., Приложение № 5.1., Приложение № 5.2 и Приложение № 5.3. от документацията за участ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а осигурим на всеки ученик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а осигурим безплатни карти за пътуване на придружаващите учит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да осъществяваме превозите с автобуси, чиито брой места съответства на броя на превозваните ученици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0 календарни дни от крайния срок за получаване на офер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...</w:t>
      </w:r>
      <w:r>
        <w:rPr>
          <w:sz w:val="26"/>
          <w:szCs w:val="26"/>
          <w:lang w:val="ru-RU"/>
        </w:rPr>
        <w:t>...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Образец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6:00Z</dcterms:created>
  <dc:creator>Obshtina</dc:creator>
  <dc:description/>
  <cp:keywords/>
  <dc:language>en-US</dc:language>
  <cp:lastModifiedBy>Obshtina</cp:lastModifiedBy>
  <dcterms:modified xsi:type="dcterms:W3CDTF">2014-06-24T10:56:00Z</dcterms:modified>
  <cp:revision>29</cp:revision>
  <dc:subject/>
  <dc:title>Образец № 5</dc:title>
</cp:coreProperties>
</file>