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3225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8160" w:leader="none"/>
        </w:tabs>
        <w:ind w:left="1260" w:right="1434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  <w:lang w:val="en-US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ХНИЧЕСКА СПЕЦИФИКАЦИ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Изисквания към участници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ците в откритата процедура с прилагане на опростени правила 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4/2015 година</w:t>
      </w:r>
      <w:r>
        <w:rPr>
          <w:b/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следва да отговарят на следните изиск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 имат издаден валиден лиценз за обществен превоз на пътници с приложен списъ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а имат опит в извършването на пътнически превоз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а разполагат с техническо оборудване – автобуси за превоз на пътници (собствени, наети, на лизинг или др. правно основание), които са изправни, преминали периодичен преглед за техническата изправност на ПП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 осигурят извършването на предпътни прегледи за проверка на техническата изправност на превозните сред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да разполагат с квалифицирани водачите на превозни средства, кои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а притежават най-малко две години професионален опит като водачи на автоб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  са на възраст не по-малка от 25 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 притежават валидни удостоверения за психологическа годност, свидетелства за управление на МПС и карти за квалификация;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а имат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 разполагат със собствена, взета под наем или на друг вид правно основание гаражна и/или сервизна баз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чни изиск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пециализираните превози на ученици трябва да се извършват с автобуси, за които има издадено удостоверение за преминат допълнителен преглед за проверка на оборудването 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Автобусните линии </w:t>
      </w:r>
      <w:r>
        <w:rPr>
          <w:bCs/>
          <w:sz w:val="26"/>
          <w:szCs w:val="26"/>
        </w:rPr>
        <w:t>по маршрут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с. Мерданя - с. Драгижево - гр. Лясковец и обрат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. Добри дял – с. Козаревец – кв. Честово - гр. Лясковец и обрат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. Козаревец – с. Добри дял – гр. Лясковец и обратно,</w:t>
      </w:r>
    </w:p>
    <w:p>
      <w:pPr>
        <w:pStyle w:val="Normal"/>
        <w:jc w:val="both"/>
        <w:rPr/>
      </w:pPr>
      <w:r>
        <w:rPr>
          <w:sz w:val="26"/>
          <w:szCs w:val="26"/>
        </w:rPr>
        <w:t>трябва да се изпълняват с не по-малко от 6 (шест) броя автобуси, както след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над 22 места – с не по-малко от 33 (тридесет и три) бр. места за сядане, без мястото на водача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над 22 места – с не по-малко от 28 (двадесет и осем) бр. места за сядане без мястото на водача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до 22 места – с не по-малко от 16 (шестнадесет) бр. места за сядане, без мястото на водача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(един) бр. автобус до 22 места – с не по-малко от 12 (дванадесет) бр. места за сядане, без мястото на водача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зервни автобуси – 2 (два) бр. – един автобус до 22 места и един над 22 места за сядан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 всеки от автобусите, с които ще се извършва превоза да има издадено удостоверение за преминат допълнителен преглед за проверка на оборудването им.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Срокът на договора за ползване на превозни средства под наем, лизинг или др. правно основание, в случай, че участникът предвижда да използва такива при изпълнение на обществената поръчка, трябва да е не по-кратък от срока за изпълнение на услугата – до 30.06.201</w:t>
      </w:r>
      <w:r>
        <w:rPr>
          <w:i/>
          <w:iCs/>
          <w:sz w:val="26"/>
          <w:szCs w:val="26"/>
          <w:lang w:val="ru-RU"/>
        </w:rPr>
        <w:t>5 г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исквания към изпълнителя на обществената поръчка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Изпълнителят на обществената поръчка се задължава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да осигури технически изправни автобуси, безопасност и култура на обслужване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 извършва специализирания превоз с автобуси съгласно списъка към издадения лиценз за превоз на пътници;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да изпълнява стриктно разпоредбите на Закона за движение по пътищата, Закона за автомобилните превози, Наредба № 2 от 15.03.2002 г. за условията и реда за утвърждаване на транспортни схеми и за осъществяване на обществени превози на пътници с автобуси, Наредба № 33 от 03.11.1999 г. за обществен превоз на пътници и товари на територията на Република България, както и всички други нормативни актове по организацията на автомобилния транспорт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да спазва маршрутните разписания, определени в Приложение 4.1-4.3 за зимно часово време и Приложение 5.1-5.3 за лятно часово време. 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да осигури на всеки ученик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да осигури безплатни карти за пътуване на придружаващите учители.</w:t>
      </w:r>
    </w:p>
    <w:p>
      <w:pPr>
        <w:pStyle w:val="Normal"/>
        <w:ind w:firstLine="60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да представя справка за издадените пътни листове през съответния месец (Приложение № 11 към чл. 66, т. 7 от Наредба № 33 от 11.1999 г. за обществен превоз на пътници и товари на територията на Република България ) по автомобили и да издаде първичен счетоводен документ (фактура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да осъществява превозите с автобуси, чиито брой места съответства на броя на превозваните учениц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 осигури извършването на пред-пътни прегледи за проверка на техническата изправност на превозните средства и медицински преглед на водачите на автобусите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м и обхват на обществената поръчк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Специализирания превоз ще се извършва всеки учебен ден и обхваща превозването на ученици и учители-придружители с общ брой както след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маршрут: с. Мерданя – с. Драгижево – гр. Лясковец и обратно (Приложение № 4.1., Приложение № 5.1.) – приблизителен брой лица, които ще пътуват –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лиц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маршрут: с. Добри дял – с. Козаревец – кв. Честово - гр. Лясковец и обратно (Приложение № 4.2., Приложение № 5.2.) – приблизителен брой лица, които ще пътуват – 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лиц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маршрут: с. Козаревец – с. Добри дял – гр. Лясковец и обратно – (Приложение № 4.3., Приложение № 5.3.) – приблизителен брой лица, които ще пътуват – 3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лиц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2. Общ преход по маршрути на автомобилите за де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маршрут: с. Мерданя – с. Драгижево – гр. Лясковец и обратно (Приложение № 4.1., Приложение № 5.1.)</w:t>
      </w:r>
      <w:r>
        <w:rPr>
          <w:bCs/>
          <w:sz w:val="26"/>
          <w:szCs w:val="26"/>
        </w:rPr>
        <w:t xml:space="preserve"> – разстояние 22 км. и</w:t>
      </w:r>
      <w:r>
        <w:rPr>
          <w:sz w:val="26"/>
          <w:szCs w:val="26"/>
        </w:rPr>
        <w:t>л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курса по 22 км. = 110 км. общо на ден, разпределени както след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 курса за автомобили над 22 ме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курс за автомобил до 22 мес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маршрут: с. Добри дял – с. Козаревец – кв. Честово - гр. Лясковец и обратно (Приложение № 4.2., Приложение № 5.2.)</w:t>
      </w:r>
      <w:r>
        <w:rPr>
          <w:bCs/>
          <w:sz w:val="26"/>
          <w:szCs w:val="26"/>
        </w:rPr>
        <w:t xml:space="preserve"> – разстояние 40 км. и</w:t>
      </w:r>
      <w:r>
        <w:rPr>
          <w:sz w:val="26"/>
          <w:szCs w:val="26"/>
        </w:rPr>
        <w:t>ли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 курса по 40 км. = 80 км. общо на ден, разпределени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 курса за автомобили до 22 места;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маршрут с. Козаревец – с. Добри дял – гр. Лясковец и обратно – (Приложение № 4.3., Приложение № 5.3.)</w:t>
      </w:r>
      <w:r>
        <w:rPr>
          <w:bCs/>
          <w:sz w:val="26"/>
          <w:szCs w:val="26"/>
        </w:rPr>
        <w:t xml:space="preserve"> – разстояние 30 км. и</w:t>
      </w:r>
      <w:r>
        <w:rPr>
          <w:sz w:val="26"/>
          <w:szCs w:val="26"/>
        </w:rPr>
        <w:t>ли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 курса по 30 км. = 90 км. общо на ден, разпределени както следва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курса за автомобили над 22 места;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 курс за автомобил до 22 места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 х х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0:00Z</dcterms:created>
  <dc:creator>Obshtina</dc:creator>
  <dc:description/>
  <cp:keywords/>
  <dc:language>en-US</dc:language>
  <cp:lastModifiedBy>Obshtina</cp:lastModifiedBy>
  <cp:lastPrinted>2011-07-14T09:57:00Z</cp:lastPrinted>
  <dcterms:modified xsi:type="dcterms:W3CDTF">2014-06-24T14:10:00Z</dcterms:modified>
  <cp:revision>38</cp:revision>
  <dc:subject/>
  <dc:title>ПЪЛНО ОПИСАНИЕ НА ПРЕДМЕТА НА ПОРЪЧКАТА</dc:title>
</cp:coreProperties>
</file>