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 xml:space="preserve">с предмет: „Доставка на обзавеждане и оборудване по проект: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Развитие на нови туристически атракции към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Музей на гурбетчийското градинарство в гр. Лясковец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 xml:space="preserve">Ние, долуподписаните представители на ............……………………….., с ЕИК ……………………, след като се запознахме с документацията за възлагане на обществена поръчка чрез публична покана с предмет: </w:t>
      </w:r>
      <w:r>
        <w:rPr>
          <w:b/>
          <w:sz w:val="26"/>
          <w:szCs w:val="26"/>
          <w:lang w:val="bg-BG"/>
        </w:rPr>
        <w:t xml:space="preserve">„Доставка на обзавеждане и оборудване по проект: „Развитие на нови туристически атракции към Музей на гурбетчийското градинарство в гр. Лясковец”, </w:t>
      </w:r>
      <w:r>
        <w:rPr>
          <w:sz w:val="26"/>
          <w:szCs w:val="26"/>
          <w:lang w:val="bg-BG"/>
        </w:rPr>
        <w:t>с настоящото заявление заявяваме, че желаем да участваме в процедурата за определянето на изпълнител н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доставкат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иемаме да се считаме обвързани от задълженията и условията, поети с офертата до изтичане на 90 (деветдесет) календарни дни от крайния срок за подаване на офер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4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647"/>
      <w:gridCol w:w="2349"/>
      <w:gridCol w:w="2219"/>
    </w:tblGrid>
    <w:tr>
      <w:trPr>
        <w:trHeight w:val="847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4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9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4" w:hRule="atLeast"/>
      </w:trPr>
      <w:tc>
        <w:tcPr>
          <w:tcW w:w="9342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6372" w:firstLine="708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sr-CS"/>
    </w:rPr>
  </w:style>
  <w:style w:type="character" w:styleId="Style17">
    <w:name w:val="Горен колонтитул Знак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Style18">
    <w:name w:val="Знак Знак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4-06-16T06:13:00Z</dcterms:modified>
  <cp:revision>4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