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илагане на опростени правил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Строително – монтажни работи (СМР) на сгради - общинска собственост, на територията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Строително – монтажни работи (СМР) на сгради - общинска собственост, на територията на Община Лясковец” по Позиция ……………….. / Позиции ………………….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 / ще използва подизпълнител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-и ще бъде/бъдат:…………………………….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4-05-31T11:44:00Z</dcterms:modified>
  <cp:revision>59</cp:revision>
  <dc:subject/>
  <dc:title>До</dc:title>
</cp:coreProperties>
</file>