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НА ДОКУМЕНТАЦИЯ 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СТРОИТЕЛНО – МОНТАЖНИ РАБОТИ (СМР) НА СГРАДИ - ОБЩИНСКА СОБСТВЕНОСТ НА ТЕРИТОРИЯТ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ОБЩИНА ЛЯСКОВЕЦ”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80"/>
        <w:gridCol w:w="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лен лис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72" w:hanging="0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  <w:p>
            <w:pPr>
              <w:pStyle w:val="Heading2"/>
              <w:ind w:left="0" w:hanging="0"/>
              <w:rPr/>
            </w:pPr>
            <w:r>
              <w:rPr/>
              <w:t>ДОКУМЕНТ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>Заповед за откриване на процеду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Условия за участие и указания към участницит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bg-BG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и спецификаци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хническо задание ел. час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Техническо задание отопле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 Заявление за участ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 - Техническо предлож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6 – Списък – декларация за наличната техника, оборудване и механиза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7 –</w:t>
            </w:r>
            <w:r>
              <w:rPr>
                <w:sz w:val="28"/>
                <w:lang w:val="bg-BG"/>
              </w:rPr>
              <w:t xml:space="preserve"> КСС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48" w:hanging="0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</w:t>
            </w:r>
            <w:r>
              <w:rPr>
                <w:sz w:val="28"/>
                <w:szCs w:val="28"/>
                <w:lang w:val="bg-BG"/>
              </w:rPr>
              <w:t xml:space="preserve"> по чл. 56, ал. 1, т.12 от ЗО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7 – Декларация при участие на обедин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риложение № 9 – Декларация  по чл. 56, ал. 1, т. 11 от ЗО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ртеж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8"/>
          <w:u w:val="single"/>
          <w:lang w:val="bg-BG"/>
        </w:rPr>
        <w:t xml:space="preserve">Документацията съдържа общо  </w:t>
      </w:r>
      <w:r>
        <w:rPr>
          <w:sz w:val="28"/>
          <w:u w:val="single"/>
          <w:lang w:val="ru-RU"/>
        </w:rPr>
        <w:t xml:space="preserve">111 </w:t>
      </w:r>
      <w:r>
        <w:rPr>
          <w:sz w:val="28"/>
          <w:u w:val="single"/>
          <w:lang w:val="bg-BG"/>
        </w:rPr>
        <w:t>броя лист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cp:lastPrinted>2013-06-06T13:44:00Z</cp:lastPrinted>
  <dcterms:modified xsi:type="dcterms:W3CDTF">2014-06-02T12:58:00Z</dcterms:modified>
  <cp:revision>32</cp:revision>
  <dc:subject/>
  <dc:title/>
</cp:coreProperties>
</file>