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1897" w:hanging="0"/>
        <w:rPr>
          <w:sz w:val="8"/>
          <w:szCs w:val="8"/>
          <w:lang w:val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39" r="-5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43500</wp:posOffset>
            </wp:positionH>
            <wp:positionV relativeFrom="paragraph">
              <wp:posOffset>635</wp:posOffset>
            </wp:positionV>
            <wp:extent cx="899795" cy="4743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  <w:szCs w:val="8"/>
          <w:lang w:val="ru-RU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</w:tabs>
        <w:spacing w:before="0" w:after="120"/>
        <w:ind w:left="1260" w:right="1897" w:hanging="0"/>
        <w:rPr>
          <w:shadow/>
          <w:spacing w:val="30"/>
          <w:sz w:val="48"/>
          <w:szCs w:val="48"/>
        </w:rPr>
      </w:pPr>
      <w:r>
        <w:rPr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1260" w:right="1897" w:hanging="0"/>
        <w:rPr>
          <w:b w:val="false"/>
          <w:b w:val="false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43500</wp:posOffset>
            </wp:positionH>
            <wp:positionV relativeFrom="paragraph">
              <wp:posOffset>3810</wp:posOffset>
            </wp:positionV>
            <wp:extent cx="899795" cy="474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18"/>
          <w:szCs w:val="18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1897" w:hanging="0"/>
        <w:rPr>
          <w:b w:val="false"/>
          <w:b w:val="false"/>
          <w:sz w:val="18"/>
          <w:szCs w:val="18"/>
          <w:lang w:val="en-GB"/>
        </w:rPr>
      </w:pPr>
      <w:r>
        <w:rPr>
          <w:b w:val="false"/>
          <w:sz w:val="18"/>
          <w:szCs w:val="18"/>
        </w:rPr>
        <w:t xml:space="preserve">e-mail: </w:t>
      </w:r>
      <w:hyperlink r:id="rId5">
        <w:r>
          <w:rPr>
            <w:rStyle w:val="InternetLink"/>
            <w:b/>
            <w:sz w:val="18"/>
            <w:szCs w:val="18"/>
          </w:rPr>
          <w:t>obshtina@lyaskovets.</w:t>
        </w:r>
        <w:r>
          <w:rPr>
            <w:rStyle w:val="InternetLink"/>
            <w:b/>
            <w:sz w:val="18"/>
            <w:szCs w:val="18"/>
            <w:lang w:val="en-US"/>
          </w:rPr>
          <w:t>net</w:t>
        </w:r>
      </w:hyperlink>
      <w:r>
        <w:rPr>
          <w:b w:val="false"/>
          <w:sz w:val="18"/>
          <w:szCs w:val="18"/>
        </w:rPr>
        <w:t>, www.lyaskovets.</w:t>
      </w:r>
      <w:r>
        <w:rPr>
          <w:b w:val="false"/>
          <w:sz w:val="18"/>
          <w:szCs w:val="18"/>
          <w:lang w:val="en-US"/>
        </w:rPr>
        <w:t>net</w:t>
      </w:r>
    </w:p>
    <w:p>
      <w:pPr>
        <w:pStyle w:val="TextBody"/>
        <w:ind w:left="1440" w:right="2001" w:hanging="0"/>
        <w:rPr>
          <w:b w:val="false"/>
          <w:b w:val="false"/>
          <w:sz w:val="20"/>
          <w:szCs w:val="18"/>
          <w:lang w:val="en-GB"/>
        </w:rPr>
      </w:pPr>
      <w:r>
        <w:rPr>
          <w:b w:val="false"/>
          <w:sz w:val="20"/>
          <w:szCs w:val="18"/>
          <w:lang w:val="en-GB"/>
        </w:rPr>
      </w:r>
    </w:p>
    <w:p>
      <w:pPr>
        <w:pStyle w:val="TextBody"/>
        <w:ind w:right="-766" w:hanging="0"/>
        <w:rPr>
          <w:b w:val="false"/>
          <w:b w:val="false"/>
          <w:sz w:val="20"/>
          <w:lang w:val="en-GB"/>
        </w:rPr>
      </w:pPr>
      <w:r>
        <w:rPr>
          <w:b w:val="false"/>
          <w:sz w:val="20"/>
          <w:lang w:val="en-GB"/>
        </w:rPr>
      </w:r>
    </w:p>
    <w:p>
      <w:pPr>
        <w:pStyle w:val="Normal"/>
        <w:rPr>
          <w:b/>
          <w:b/>
          <w:sz w:val="26"/>
          <w:szCs w:val="26"/>
          <w:u w:val="single"/>
          <w:lang w:val="en-GB"/>
        </w:rPr>
      </w:pPr>
      <w:r>
        <w:rPr>
          <w:b/>
          <w:sz w:val="26"/>
          <w:szCs w:val="26"/>
          <w:u w:val="single"/>
          <w:lang w:val="en-GB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ОДОБРЯВАМ: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-Р ИВЕЛИНА ГЕЦОВА -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МЕТ НА ОБЩИНА ЛЯСКОВЕЦ 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Heading1"/>
        <w:rPr>
          <w:b w:val="false"/>
          <w:b w:val="false"/>
          <w:bCs/>
          <w:sz w:val="26"/>
          <w:szCs w:val="26"/>
          <w:lang w:val="en-US"/>
        </w:rPr>
      </w:pPr>
      <w:r>
        <w:rPr>
          <w:b w:val="false"/>
          <w:bCs/>
          <w:sz w:val="26"/>
          <w:szCs w:val="26"/>
          <w:lang w:val="en-US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ТЕХНИЧЕСКО ЗАДА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iCs/>
          <w:sz w:val="26"/>
          <w:szCs w:val="26"/>
          <w:lang w:val="ru-RU"/>
        </w:rPr>
      </w:pPr>
      <w:r>
        <w:rPr>
          <w:b/>
          <w:bCs/>
          <w:sz w:val="26"/>
          <w:szCs w:val="26"/>
          <w:u w:val="single"/>
        </w:rPr>
        <w:t>Относно: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iCs/>
          <w:sz w:val="26"/>
          <w:szCs w:val="26"/>
        </w:rPr>
        <w:t>Изготвяне на инвестиционен проект за Позиция І „Проектиране и изграждане (инженеринг) на система за автоматично регулиране на отоплителна инсталация в сградата на общинска администрация”</w:t>
      </w:r>
      <w:r>
        <w:rPr>
          <w:b/>
          <w:bCs/>
          <w:iCs/>
          <w:sz w:val="26"/>
          <w:szCs w:val="26"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iCs/>
          <w:sz w:val="26"/>
          <w:szCs w:val="26"/>
          <w:lang w:val="ru-RU"/>
        </w:rPr>
      </w:pPr>
      <w:r>
        <w:rPr>
          <w:b/>
          <w:bCs/>
          <w:iCs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left="72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Описание на съществуващото положение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ab/>
        <w:t>Сграда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общинска администрация град Лясковец е триетажна масивна със сутеренен етаж. Покривът е скатен с дървена конструкция, покрит с керемид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i/>
          <w:sz w:val="26"/>
          <w:szCs w:val="26"/>
        </w:rPr>
        <w:t xml:space="preserve">Котелното помещение </w:t>
      </w:r>
      <w:r>
        <w:rPr>
          <w:sz w:val="26"/>
          <w:szCs w:val="26"/>
        </w:rPr>
        <w:t>се помещава в сутеренния етаж. Монтирани са два броя котли тип ОН 550, всеки с мощност 639,1 kW, които са комплектовани с автоматични двустепенни газонафтови горелки RIELLO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модел GI/EMME 600, тип 497 Т1, максимална топлинна мощност 640 kW, година на производство 2005, работно налягане P</w:t>
      </w:r>
      <w:r>
        <w:rPr>
          <w:sz w:val="26"/>
          <w:szCs w:val="26"/>
          <w:lang w:val="ru-RU"/>
        </w:rPr>
        <w:t>=100</w:t>
      </w:r>
      <w:r>
        <w:rPr>
          <w:sz w:val="26"/>
          <w:szCs w:val="26"/>
        </w:rPr>
        <w:t>mbar. Захранването на котелната централа с природен газ става от ГРЗП на обект-Община, чийто изход е в близост до котелното помещение и изведен подземно. Регулирането  е ръчно. Циркулацията на топлоносителя е принудителна и се осъществява с циркулационни помпи WILO, тип TOP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</w:rPr>
        <w:t>S</w:t>
      </w:r>
      <w:r>
        <w:rPr>
          <w:sz w:val="26"/>
          <w:szCs w:val="26"/>
          <w:lang w:val="ru-RU"/>
        </w:rPr>
        <w:t xml:space="preserve"> 50/7 – </w:t>
      </w:r>
      <w:r>
        <w:rPr>
          <w:sz w:val="26"/>
          <w:szCs w:val="26"/>
        </w:rPr>
        <w:t>2 броя - основна и резервна. Помпената група е разположена на подаващата вода. Монтирани са два броя вентилатори – работен и авариен, който следва да се включва след загазяване на помещението над допустимото. Отоплителната система в сградата е от отворен тип, разширителният съд е разположен в подпокривното пространств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сновна цел на техническото задание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Да се изготви идеен, а след подписване на договор за изпълнение и инвестиционен в изискващите се части в работна фаза за изграждане на автоматично управление на газови горелки на два броя котли в сградата на общинска администрация, чрез трипътен смесителен мотор вентил и контролер за регулиране на отоплението в зависимост от външната температура. Монтаж на сензори за температура на външния въздух, сензор за температура на потока и стенен панел с дисплей на режимите.  </w:t>
      </w:r>
    </w:p>
    <w:p>
      <w:pPr>
        <w:pStyle w:val="Normal"/>
        <w:ind w:firstLine="72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Целта на проекта е подобряване условията на труд на администрацията, както и създаване на ефективна, надеждна и енергоспестяваща система за отопление. Основно гориво – природен газ. </w:t>
      </w:r>
    </w:p>
    <w:p>
      <w:pPr>
        <w:pStyle w:val="Normal"/>
        <w:ind w:firstLine="72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3. Изисквания към проекта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аботния проект да съдържа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І. Машинно – технологична част:</w:t>
      </w:r>
    </w:p>
    <w:p>
      <w:pPr>
        <w:pStyle w:val="Normal"/>
        <w:jc w:val="both"/>
        <w:rPr/>
      </w:pPr>
      <w:r>
        <w:rPr>
          <w:bCs/>
          <w:iCs/>
          <w:sz w:val="26"/>
          <w:szCs w:val="26"/>
        </w:rPr>
        <w:tab/>
        <w:t xml:space="preserve">Ще се извърши </w:t>
      </w:r>
      <w:r>
        <w:rPr>
          <w:sz w:val="26"/>
          <w:szCs w:val="26"/>
        </w:rPr>
        <w:t>преустройство на отоплителната инсталация в котелното помещение на сградата на общинска администрация, чрез въвеждане на автоматично управление и температура с понижение, като температурата на потока на отоплителния контур се регулира в зависимост от външната температу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ежду котлите и циркулационната помпа се вгражда трипътен смесителен мотор вентил и контролер за регулиране на отоплението в зависимост от външната температура (регулатор по външна температура, комплект с датчици). Контролерът </w:t>
      </w:r>
      <w:r>
        <w:rPr>
          <w:color w:val="000000"/>
          <w:sz w:val="26"/>
          <w:szCs w:val="26"/>
        </w:rPr>
        <w:t xml:space="preserve">230V AC / 50Hz </w:t>
      </w:r>
      <w:r>
        <w:rPr>
          <w:sz w:val="26"/>
          <w:szCs w:val="26"/>
        </w:rPr>
        <w:t>се монтира на стена и има изходи за управление на мотор вентила и циркулационната помпа. Също така се монтират сензори (датчици) за температура на външния въздух, сензор за температура на потока и</w:t>
      </w:r>
      <w:r>
        <w:rPr>
          <w:color w:val="000000"/>
          <w:sz w:val="26"/>
          <w:szCs w:val="26"/>
        </w:rPr>
        <w:t xml:space="preserve"> стенен панел с дисплей на режимите и температурата. </w:t>
      </w:r>
      <w:r>
        <w:rPr>
          <w:sz w:val="26"/>
          <w:szCs w:val="26"/>
        </w:rPr>
        <w:t xml:space="preserve">Посредством мотор вентила се </w:t>
      </w:r>
      <w:r>
        <w:rPr>
          <w:color w:val="000000"/>
          <w:sz w:val="26"/>
          <w:szCs w:val="26"/>
        </w:rPr>
        <w:t>управлява температурата на потока на отоплителния контур в зависимост от външната температура. На контролера се монтира аналогов часовник, отчитащ режима на понижена температур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ектирането и СМР по котелната инсталация се изпълняват в съответствие с  Наредба № 15 от 28 юли 2005 г. за технически правила и нормативи за проектиране, изграждане и експлоатация на обектите и съоръженията за производство, пренос и разпределение на топлинна енергия. Тръбната мрежа се изпълнява от стоманени тръби с доказани параметри за горна граница на температурата, якостни показатели, плътност за дифузия на кислорода и експлоатационен живот (за пластмасовите тръби).</w:t>
      </w:r>
    </w:p>
    <w:p>
      <w:pPr>
        <w:pStyle w:val="Normal"/>
        <w:ind w:firstLine="720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 xml:space="preserve">II. Част Електро, КИП и А 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ко е възможно да се ползват изградените и действащи в момента осигурителни и др. инсталации или да се предвиди преустройството им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ІІІ. Част „Безопасност, хигиена на труда и пожарна безопасност (БХТПБ)”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z w:val="26"/>
          <w:szCs w:val="26"/>
        </w:rPr>
        <w:tab/>
        <w:t>Мероприятията по БХТПБ да се разработят по следната номенклатура на факторит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безопасяване на производственото оборудване - код 0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Cs/>
          <w:sz w:val="26"/>
          <w:szCs w:val="26"/>
        </w:rPr>
      </w:pPr>
      <w:r>
        <w:rPr>
          <w:sz w:val="26"/>
          <w:szCs w:val="26"/>
        </w:rPr>
        <w:t>микроклимат - код 0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Cs/>
          <w:sz w:val="26"/>
          <w:szCs w:val="26"/>
        </w:rPr>
      </w:pPr>
      <w:r>
        <w:rPr>
          <w:sz w:val="26"/>
          <w:szCs w:val="26"/>
        </w:rPr>
        <w:t>чистота на въздуха - код 0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жарна безопасност - код 09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І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Част „Пожарна безопасност”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С обхват и съдържание съгласно приложение № 3 от Наредбата за строително-технически правила и норми за осигуряване на безопасност при пожа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. Допълнителни изисквания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V.1. Определена е категория С, за качеството на обитаемата среда, съгласно приложение № 9 към чл. 191, ал. 2 от Наредба № 15 от 28 юли 2005 г. за технически правила и нормативи за проектиране, изграждане и експлоатация на обектите и съоръженията за производство, пренос и разпределение на топлинна енерг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</w:r>
      <w:r>
        <w:rPr>
          <w:bCs/>
          <w:sz w:val="26"/>
          <w:szCs w:val="26"/>
        </w:rPr>
        <w:t>V.2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Да се представи количествено – стойностна сметка по проектните строително – монтажни работи.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V.3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Да се представят необходимите лицензии за проектиране, изпълнение, гаранционна и следгаранционна поддръжка на отоплителната система.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V.4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Изготвеният проект да се съгласува с одобряващите инстанции, като таксите за съгласуване са за сметка на Възложителя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VІ. Общи изиск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 изготвянето на техническия проект да се обърне внимание още на следните нещ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- технически изисквания при изработката и монтажа на елементите, свързани с преустройството на отоплителната инсталац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- сертификати на материалите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- контрола на заварочните съедин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- декларации за правоспособност, обема и начина на задължителните изпитания, антикорозийна защита и др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- начина за въвеждане в експлоатация на инсталацията – необходими документ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безопасност и хигиена на труда и организация на работата по БХТПБ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- промишлени вредности и опасности, произхождащи от предвиденото оборудване и технолог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микроклимат и чистота на въздух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пожарна безопасност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опазване на околната среда, водите, почвата и въздух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4. Изходни данн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Да се спазят изискванията н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ДС EN  12828:2003 Отоплителни системи в сгради. Проектиране на отоплителни системи с топлоносител вод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ДС EN ISO 22391-2:2010. Пластмасови тръбопроводни системи за инсталации за топла и студена вода. Полиетилен с повишена топлоустойчивост (PE-RT). Част 2: Тръби (ISO 22391-2:2009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ДС EN 1048:2000. Топлообменници. Течностни охладители с принудителна конвекция. Процедура за изпитване за определяне на работната характеристик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ДС EN 1983:2006 Индустриална арматура. Стоманени сферични вентил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ДС EN 1254-2 Мед и медни сплави. Фитинги за тръбопроводи. Част 2: Фитинги с краища за свързване под налягане с медни тръб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ДС EN 1057:2006 Медни тръб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ДС EN 1254-1:2001 и БДС EN 1254-2:2001 Фитингите за медните тръби следва да отговарят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ДС EN 1092-1:2008 Фланци и техните съединения. Кръгли фланци за тръби, арматура, фитинги и принадлежности, означени с PN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ДС EN 10216-2:2003 Безшевни стоманени тръби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ДС EN 10253 Фитинги за челно заваряване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редба за устройството, безопасната експлоатация и техническия надзор на съоръжения под налягане от 19.08.2008 година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редба № 15 от 28 юли 2005 г. за технически правила и нормативи за проектиране, изграждане и експлоатация на обектите и съоръженията за производство, пренос и разпределение на топлинна енерги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редба № 3 от 18 септември 2007 г. за технически правила и нормативи за контрол и приемане на електромонтажните работ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редба № 2 от 22 март 2004 г. за минимални изисквания за здравословни и безопасни условия на труд при извършване на СМР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сички действащи закони и нормативни документи касаещи настоящето техническо зада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Българския държавен стандарт (БДС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Закон за здравословни и безопасни условия на труд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Инструкция №1/27.10.1981 г. за обема и съдържанието на частта „Безопасност, хигиена на труда и пожарна безопасност” към проектите. </w:t>
      </w:r>
    </w:p>
    <w:p>
      <w:pPr>
        <w:pStyle w:val="Normal"/>
        <w:tabs>
          <w:tab w:val="clear" w:pos="708"/>
          <w:tab w:val="left" w:pos="0" w:leader="none"/>
        </w:tabs>
        <w:ind w:left="1440" w:hanging="0"/>
        <w:jc w:val="both"/>
        <w:rPr>
          <w:bCs/>
          <w:iCs/>
          <w:color w:val="FF0000"/>
          <w:sz w:val="26"/>
          <w:szCs w:val="26"/>
        </w:rPr>
      </w:pPr>
      <w:r>
        <w:rPr>
          <w:bCs/>
          <w:iCs/>
          <w:color w:val="FF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5. Оформление на проек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ектът да се  изработи във фаза работен проект в части съгласно т. 3 на заданието на електронен и хартиен носител в 3 екземпляра и да съдържа материали съгласно Наредба № 4 от 21 май 2001 г. за обхвата и съдържанието на инвестиционните проек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май  2014 г.</w:t>
        <w:tab/>
      </w: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 xml:space="preserve">Съставил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>В. Чилев – Главен специалист „АС” в Дирекция ТУОСЕИ”</w:t>
        <w:tab/>
      </w:r>
    </w:p>
    <w:sectPr>
      <w:footerReference w:type="default" r:id="rId6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vertAlign w:val="superscrip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Знак Знак Знак Char Знак Знак Char Знак Char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1CharCharChar1CharCharCharCharCharCharCharCharCharCharCharChar">
    <w:name w:val=" Char Char Char1 Char Char Char1 Char Char Char Char Char Char Char Char Char Знак Знак Char Знак Знак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obshtina@lyaskovets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7:14:00Z</dcterms:created>
  <dc:creator>Obshtina</dc:creator>
  <dc:description/>
  <cp:keywords/>
  <dc:language>en-US</dc:language>
  <cp:lastModifiedBy>Obshtina</cp:lastModifiedBy>
  <cp:lastPrinted>2012-12-20T09:33:00Z</cp:lastPrinted>
  <dcterms:modified xsi:type="dcterms:W3CDTF">2014-05-31T09:48:00Z</dcterms:modified>
  <cp:revision>33</cp:revision>
  <dc:subject/>
  <dc:title>О Б Щ И Н А   Л Я С К О В Е Ц</dc:title>
</cp:coreProperties>
</file>