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бщия оборот и  оборота от услуги по ремонт и поддръжка на улично осветление за последните три години финансови годи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011 г., 2012 г. и 2013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процедура</w:t>
      </w:r>
      <w:r>
        <w:rPr>
          <w:color w:val="000000"/>
          <w:sz w:val="26"/>
          <w:szCs w:val="26"/>
        </w:rPr>
        <w:t xml:space="preserve"> за възлагане на обществена поръчка чрез публична покана </w:t>
      </w:r>
      <w:r>
        <w:rPr>
          <w:sz w:val="26"/>
          <w:szCs w:val="26"/>
        </w:rPr>
        <w:t xml:space="preserve">за услуга с предмет: </w:t>
      </w:r>
      <w:r>
        <w:rPr>
          <w:b/>
          <w:sz w:val="26"/>
          <w:szCs w:val="26"/>
        </w:rPr>
        <w:t>“Ремонт и поддръжка на системата на уличното осветление на територията на Община Лясковец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1. Общ оборот за последните три финансови години (2011 г., 2012 г. и 2013 г.)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00"/>
        <w:gridCol w:w="1841"/>
        <w:gridCol w:w="1579"/>
        <w:gridCol w:w="230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г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013 г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bCs/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орот от услуги по ремонт и поддръжка на улично осветление  за последните три финансови години (2011 г., 2012 г. и 2013 г.)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37"/>
        <w:gridCol w:w="1484"/>
        <w:gridCol w:w="1956"/>
        <w:gridCol w:w="195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 г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Запознат съм с минималното изискване, поставено от възложителя, че участникът трябва да </w:t>
      </w:r>
      <w:r>
        <w:rPr>
          <w:bCs/>
          <w:iCs/>
          <w:sz w:val="26"/>
          <w:szCs w:val="26"/>
        </w:rPr>
        <w:t xml:space="preserve">е реализирал минимален оборот 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за последните 3 (три) финансови години </w:t>
      </w:r>
      <w:r>
        <w:rPr>
          <w:b/>
          <w:sz w:val="26"/>
          <w:szCs w:val="26"/>
        </w:rPr>
        <w:t xml:space="preserve">(2011 г., 2012 г. и 2013 г.) </w:t>
      </w:r>
      <w:r>
        <w:rPr>
          <w:bCs/>
          <w:iCs/>
          <w:sz w:val="26"/>
          <w:szCs w:val="26"/>
        </w:rPr>
        <w:t>в размер на не по-малко от трикратния размер на прогнозната стойност на обществената поръчка или не по-малко от 150 000 лв. (сто и петдесет хиляди лева) без включен данък върху добавената стойност (ДДС)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/>
        <w:t>Длъжност: 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lang w:val="bg-BG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4-03T11:02:00Z</dcterms:modified>
  <cp:revision>27</cp:revision>
  <dc:subject/>
  <dc:title> </dc:title>
</cp:coreProperties>
</file>