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6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.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адрес: гр./с. ……………………., общ.. ……………………….., обл. ………………………….., ул. ……………………,  № ………, ет. ….., вх. ……….., ап. …, в качеството си на ……………………………………………………………...…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...…………………………………………………………………..,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съответн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……….., обл. …………………….., ул. ……………………..……, № …….., вх. ……..., ет. ……….., ап. ………..,  ЕИК / БУЛСТАТ  ……………………., 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bg-BG"/>
        </w:rPr>
        <w:tab/>
        <w:t xml:space="preserve">с настоящата декларация като член на обединението/консорциума - участник в настоящата открита процедура по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“Ремонт и поддръжка на системата на уличното осветление на територията на Община Лясковец </w:t>
      </w:r>
      <w:r>
        <w:rPr>
          <w:sz w:val="28"/>
          <w:szCs w:val="28"/>
          <w:lang w:val="bg-BG"/>
        </w:rPr>
        <w:t xml:space="preserve">,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Водещият член на обединението/консорциума - ………………….………….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ab/>
        <w:tab/>
        <w:tab/>
        <w:tab/>
      </w:r>
      <w:r>
        <w:rPr>
          <w:i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 xml:space="preserve">............... 2014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1. Декларацията се попълва и представя от представляващия участника - член на обединение/консорциум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lang w:val="bg-BG"/>
        </w:rPr>
        <w:t>2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4-04-02T12:01:00Z</dcterms:modified>
  <cp:revision>14</cp:revision>
  <dc:subject/>
  <dc:title/>
</cp:coreProperties>
</file>