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ab/>
        <w:tab/>
        <w:tab/>
        <w:t>ОБРАЗЕЦ № 9</w:t>
        <w:tab/>
        <w:tab/>
      </w:r>
    </w:p>
    <w:p>
      <w:pPr>
        <w:pStyle w:val="Normal"/>
        <w:spacing w:lineRule="auto" w:line="240" w:before="0" w:after="0"/>
        <w:ind w:right="7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ЕКЛАРАЦИЯ - СЪГЛАСИЕ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уподписаният …………………………………………..…………………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ЕГН …………………., с адрес: гр./с. …………………., общ.. ……………………….., обл. ………………………….., ул. ……………………,     № ………, ет. ….., вх. ……….., ап. ………………, притежаващ л.к. № ……………, издадена на …………. г. от МВР - …………., в качеството си на ………….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правител, изпълнителен директор, член на съвета на директорите ил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………………………………………………………………………………..……..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то на участника)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  <w:lang w:val="bg-BG"/>
        </w:rPr>
        <w:tab/>
        <w:t xml:space="preserve">участник в процедура за възлагане чрез публична покана на обществена поръчка с предмет: </w:t>
      </w:r>
      <w:r>
        <w:rPr>
          <w:sz w:val="26"/>
          <w:szCs w:val="26"/>
          <w:lang w:val="bg-BG"/>
        </w:rPr>
        <w:t>„Изготвяне на методология за мониторинг, анализ и оценка на публични политики и проекти и провеждане на съпътстващи обучения за прилагане на методологията по проект: „Разработване и прилагане на ефективни общински политики в партньорство с гражданите на община Лясковец”, по обособени позиции: Обособена позиция 1 „Изработване на методология за мониторинг, анализ и оценка на публични политики и проекти” и Обособена позиция 2 „Провеждане на съпътстващи обучения за въвеждане и прилагане на методология за мониторинг, анализ и оценка на публичните проекти”</w:t>
      </w:r>
      <w:r>
        <w:rPr>
          <w:b w:val="false"/>
          <w:iCs/>
          <w:sz w:val="26"/>
          <w:szCs w:val="26"/>
          <w:lang w:val="bg-BG"/>
        </w:rPr>
        <w:t>,</w:t>
      </w:r>
      <w:r>
        <w:rPr>
          <w:b w:val="false"/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ind w:right="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BodyText2"/>
        <w:spacing w:lineRule="auto" w:line="240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Ще прехвърля авторските права върху изготвените от мен документи на възложителя с предаването им, във връзка с изпълнението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Изготвяне на методология за мониторинг, анализ и оценка на публични политики и проекти и провеждане на съпътстващи обучения за прилагане на методологията по проект: „Разработване и прилагане на ефективни общински политики в партньорство с гражданите на община Лясковец”, по обособени позиции: Обособена позиция 1 „Изработване на методология за мониторинг, анализ и оценка на публични политики и проекти” и Обособена позиция 2 „Провеждане на съпътстващи обучения за въвеждане и прилагане на методология за мониторинг, анализ и оценка на публичните проекти”</w:t>
      </w:r>
      <w:r>
        <w:rPr>
          <w:b/>
          <w:bCs/>
          <w:iCs/>
          <w:sz w:val="26"/>
          <w:szCs w:val="26"/>
          <w:lang w:val="bg-BG"/>
        </w:rPr>
        <w:t>.</w:t>
      </w:r>
    </w:p>
    <w:p>
      <w:pPr>
        <w:pStyle w:val="Normal"/>
        <w:spacing w:lineRule="auto" w:line="240" w:before="0" w:after="0"/>
        <w:ind w:right="72" w:firstLine="708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BodyText2"/>
        <w:spacing w:lineRule="auto" w:line="240" w:before="0" w:after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 ..............................</w:t>
      </w:r>
    </w:p>
    <w:p>
      <w:pPr>
        <w:pStyle w:val="BodyText2"/>
        <w:spacing w:lineRule="auto" w:line="240" w:before="0" w:after="0"/>
        <w:jc w:val="both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(…………………………….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8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-181" w:right="-85" w:hanging="0"/>
      <w:jc w:val="center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0"/>
        <w:szCs w:val="20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-720" w:hanging="0"/>
      <w:rPr/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„</w:t>
    </w:r>
    <w:r>
      <w:rPr>
        <w:rFonts w:cs="Times New Roman" w:ascii="Times New Roman" w:hAnsi="Times New Roman"/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eastAsia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Знак Знак Char Char Знак Знак1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1CharChar1">
    <w:name w:val="Знак Знак1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3CharChar">
    <w:name w:val=" Знак Знак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00:00Z</dcterms:created>
  <dc:creator>User</dc:creator>
  <dc:description/>
  <cp:keywords/>
  <dc:language>en-US</dc:language>
  <cp:lastModifiedBy>User</cp:lastModifiedBy>
  <cp:lastPrinted>2014-01-10T13:12:00Z</cp:lastPrinted>
  <dcterms:modified xsi:type="dcterms:W3CDTF">2014-02-05T17:50:00Z</dcterms:modified>
  <cp:revision>26</cp:revision>
  <dc:subject/>
  <dc:title>Образец 6</dc:title>
</cp:coreProperties>
</file>