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 прилагане на опростени правил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Изпълнени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Строително-монтажни работи по проект: „Местност „Светицата” – нова туристическа атракция с историческа значимост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ри изпълнени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 прилагане на опростени правила и предмет: 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„Изпълнение на строително-монтажни работи по проект - „Местност „Светицата” – нова туристическа атракция с историческа значимост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>, няма да използва/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ab/>
        <w:tab/>
        <w:tab/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и ще бъде/бъдат:……………………………………………...,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4-02-21T13:21:00Z</dcterms:modified>
  <cp:revision>68</cp:revision>
  <dc:subject/>
  <dc:title>До</dc:title>
</cp:coreProperties>
</file>