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>
          <w:b/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ab/>
        <w:tab/>
      </w:r>
      <w:r>
        <w:rPr>
          <w:b/>
          <w:sz w:val="26"/>
          <w:szCs w:val="26"/>
          <w:lang w:val="bg-BG"/>
        </w:rPr>
        <w:t>Образец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lang w:val="bg-BG"/>
        </w:rPr>
        <w:t xml:space="preserve">в открита процедура </w:t>
      </w:r>
      <w:r>
        <w:rPr>
          <w:b/>
          <w:sz w:val="26"/>
          <w:szCs w:val="26"/>
          <w:lang w:val="bg-BG"/>
        </w:rPr>
        <w:t>с прилагане на опростени правила</w:t>
      </w:r>
      <w:r>
        <w:rPr>
          <w:b/>
          <w:sz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Изпълнение на строително-монтажни работи по проек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Местност „Светицата” – нова туристическа атракция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с историческа значимост на община Лясковец”</w:t>
      </w:r>
      <w:r>
        <w:rPr>
          <w:b/>
          <w:sz w:val="26"/>
          <w:lang w:val="bg-BG"/>
        </w:rPr>
        <w:t xml:space="preserve"> 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.………………………………………………………..…………….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Агенцията по вписванията с ЕИК ………..………., представлявано от …..........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..…………..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стоящото ценово предложение е изготвено на база представени от възложителя указания за подготовка на офертата и провеждане на процедура за възлагане на обществената поръчка с прилагане на опростени правил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ед като се запознахме с документацията за участие в откритата процедура с прилагане на опростени правила, заявяваме че сме съгласни да изпълним обществената поръчка с предмет</w:t>
      </w:r>
      <w:r>
        <w:rPr>
          <w:b/>
          <w:bCs/>
          <w:sz w:val="26"/>
          <w:szCs w:val="26"/>
          <w:lang w:val="bg-BG"/>
        </w:rPr>
        <w:t>:  Изпълнение на строително-монтажни работи по проект: „Местност „Светицата” – нова туристическа атракция с историческа значимост на община Лясковец”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Нашето финансово предложение за изпълнение на настоящата обществена поръчка е както следва: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. ЦЕНА ЗА ИЗПЪЛНЕНИЕ НА СТРОИТЕЛНО - МОНТАЖНИ РАБОТИ:</w:t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79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84"/>
      </w:tblGrid>
      <w:tr>
        <w:trPr>
          <w:trHeight w:val="8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ЕЙНОСТ: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(в лева) </w:t>
            </w:r>
          </w:p>
        </w:tc>
      </w:tr>
      <w:tr>
        <w:trPr>
          <w:trHeight w:val="27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</w:rPr>
              <w:t>Строително - монтажни работи (СМР) по проект: „Местност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„Светицата” – нова туристическа атракция с историческа значимост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щина Лясковец”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336" w:firstLine="336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..............................лв. без ДДС</w:t>
            </w:r>
          </w:p>
          <w:p>
            <w:pPr>
              <w:pStyle w:val="Normal"/>
              <w:ind w:left="-336" w:firstLine="336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9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2. Непредвидени разходи в/у СМР до 5% (пет процента)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(5% върху сумата по т. 1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.............................. .лв. без ДД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3. Обща стойност на СМР с непредвидени разходи (т. 1 + т. 2)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.....................................лв. без ДД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27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4. Данък върху добавената стойност 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20% върху т. 3)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...........................................лв.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36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5. Обща стойност на поръчката </w:t>
            </w:r>
            <w:r>
              <w:rPr>
                <w:b/>
                <w:bCs/>
                <w:sz w:val="22"/>
                <w:szCs w:val="22"/>
                <w:lang w:val="bg-BG"/>
              </w:rPr>
              <w:t>с включен ДДС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(т. 3 + т. 4):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................................. лв. с ДД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72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ри формирането на конкретните единични анализни цени се включват всички операции, необходими за  извършване на съответния вид работа.</w:t>
      </w:r>
    </w:p>
    <w:p>
      <w:pPr>
        <w:pStyle w:val="Normal"/>
        <w:ind w:left="-720" w:firstLine="720"/>
        <w:jc w:val="center"/>
        <w:rPr>
          <w:b/>
          <w:b/>
          <w:bCs/>
          <w:color w:val="000000"/>
          <w:sz w:val="26"/>
          <w:szCs w:val="26"/>
          <w:lang w:val="bg-BG"/>
        </w:rPr>
      </w:pPr>
      <w:r>
        <w:rPr>
          <w:b/>
          <w:bCs/>
          <w:color w:val="000000"/>
          <w:sz w:val="26"/>
          <w:szCs w:val="26"/>
          <w:lang w:val="bg-BG"/>
        </w:rPr>
      </w:r>
    </w:p>
    <w:p>
      <w:pPr>
        <w:pStyle w:val="Normal"/>
        <w:ind w:left="-720" w:firstLine="720"/>
        <w:jc w:val="center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ІІ. ЦЕНОВИ ПОКАЗАТЕЛИ ПРИ ФОРМИРАНЕ НА ЕДИНИЧНИТЕ ЦЕНИ: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Единичните цени в количествено-стойностната сметка са формирани при следните елементи на ценообразуване:</w:t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Часова ставка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лв./ч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Доставно-складови разходи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Допълнителни разход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-720" w:firstLine="72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върху труд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-720" w:firstLine="72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върху механизация;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120"/>
              <w:ind w:left="-720" w:firstLine="72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 xml:space="preserve">- .................. % </w:t>
            </w:r>
          </w:p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Печалба*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Материали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По текущи пазарни цени</w:t>
            </w:r>
          </w:p>
        </w:tc>
      </w:tr>
    </w:tbl>
    <w:p>
      <w:pPr>
        <w:pStyle w:val="Normal"/>
        <w:ind w:left="360" w:hanging="0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ab/>
        <w:t>* Забележка: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ab/>
        <w:t xml:space="preserve">1. При ценообразуване на единичните цени по видове СМР, участникът следва да използва като метод за калкулиране на печалба начисляването на печалбата като процент върху себестойността на СМР. 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ab/>
        <w:t>2. Участникът следва да представи пълен набор анализи на единични цени съгласно позиции в количествено-стойностна сметка.</w:t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Количествено-стойностна сметк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нализи на единичните офертни цени - ……бр. (пълен набор анализи на единични цени съгласно позиции в количествено-стойностна сметка).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лъжност: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360" w:top="1417" w:footer="3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lang w:val="bg-BG" w:bidi="my-MM"/>
      </w:rPr>
    </w:pPr>
    <w:r>
      <w:rPr>
        <w:b/>
        <w:lang w:val="bg-BG" w:bidi="my-MM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130155/18.10.2013 г., проект: „Местност „Светицата” - нова туристическа атракция с историческа значимост за Община Лясковец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 </w:t>
    </w:r>
  </w:p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2835"/>
      <w:gridCol w:w="2412"/>
      <w:gridCol w:w="2265"/>
    </w:tblGrid>
    <w:tr>
      <w:trPr>
        <w:trHeight w:val="797" w:hRule="atLeast"/>
      </w:trPr>
      <w:tc>
        <w:tcPr>
          <w:tcW w:w="22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5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747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b/>
      <w:sz w:val="24"/>
      <w:szCs w:val="24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sz w:val="24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CharChar">
    <w:name w:val=" Знак Знак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sz w:val="24"/>
      <w:lang w:val="en-GB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migovski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7:00Z</dcterms:created>
  <dc:creator>Obshtina</dc:creator>
  <dc:description/>
  <cp:keywords/>
  <dc:language>en-US</dc:language>
  <cp:lastModifiedBy>Obshtina</cp:lastModifiedBy>
  <cp:lastPrinted>2013-12-16T14:47:00Z</cp:lastPrinted>
  <dcterms:modified xsi:type="dcterms:W3CDTF">2014-02-21T07:49:00Z</dcterms:modified>
  <cp:revision>13</cp:revision>
  <dc:subject/>
  <dc:title>ВЪТРЕШНИ ПРАВИЛА ЗА УПРАВЛЕНИЕ НА ПРОЕКТА</dc:title>
</cp:coreProperties>
</file>